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2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drawing>
          <wp:inline distT="0" distB="0" distL="0" distR="0">
            <wp:extent cx="9135745" cy="658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745" cy="658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2017-201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ый год</w:t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DefaultText"/>
        <w:shd w:fill="FFFFFF" w:val="clear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анная рабочая программа ориентирована на учащихся 9 классов и реализуется на основе следующих документов:</w:t>
      </w:r>
    </w:p>
    <w:p>
      <w:pPr>
        <w:pStyle w:val="DefaultText"/>
        <w:shd w:fill="FFFFFF" w:val="clear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.      Программа для общеобразовательных школ</w:t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андарт основного общего образования по математике //Математика в школе. – 2004г,-№4, -с.4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ходе освоения содержания курса учащиеся получают возможность: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DefaultText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</w:t>
      </w:r>
      <w:r>
        <w:rPr>
          <w:rFonts w:cs="Times New Roman" w:ascii="Times New Roman" w:hAnsi="Times New Roman"/>
          <w:shd w:fill="FFFFFF" w:val="clear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новные развивающие и воспитательные цели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Развитие: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атематической реч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енсорной сферы; двигательной моторик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нимания; памят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Навыков само и взаимопроверки.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оспитание: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левых качеств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оммуникабельности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тветственности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сто предмета в федеральном базисном учебном плане</w:t>
      </w:r>
    </w:p>
    <w:p>
      <w:pPr>
        <w:pStyle w:val="DefaultText"/>
        <w:ind w:firstLine="72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cs="Times New Roman" w:ascii="Times New Roman" w:hAnsi="Times New Roman"/>
          <w:shd w:fill="FFFFFF" w:val="clear"/>
          <w:lang w:val="en-US"/>
        </w:rPr>
        <w:t>V</w:t>
      </w:r>
      <w:r>
        <w:rPr>
          <w:rFonts w:cs="Times New Roman" w:ascii="Times New Roman" w:hAnsi="Times New Roman"/>
          <w:shd w:fill="FFFFFF" w:val="clear"/>
        </w:rPr>
        <w:t xml:space="preserve"> по </w:t>
      </w:r>
      <w:r>
        <w:rPr>
          <w:rFonts w:cs="Times New Roman" w:ascii="Times New Roman" w:hAnsi="Times New Roman"/>
          <w:shd w:fill="FFFFFF" w:val="clear"/>
          <w:lang w:val="en-US"/>
        </w:rPr>
        <w:t>IX</w:t>
      </w:r>
      <w:r>
        <w:rPr>
          <w:rFonts w:cs="Times New Roman" w:ascii="Times New Roman" w:hAnsi="Times New Roman"/>
          <w:shd w:fill="FFFFFF" w:val="clear"/>
        </w:rPr>
        <w:t xml:space="preserve"> класс. Алгебра изучается в 7 классе </w:t>
      </w:r>
      <w:r>
        <w:rPr>
          <w:rFonts w:cs="Times New Roman" w:ascii="Times New Roman" w:hAnsi="Times New Roman"/>
          <w:shd w:fill="FFFFFF" w:val="clear"/>
          <w:lang w:val="en-US"/>
        </w:rPr>
        <w:t>I</w:t>
      </w:r>
      <w:r>
        <w:rPr>
          <w:rFonts w:cs="Times New Roman" w:ascii="Times New Roman" w:hAnsi="Times New Roman"/>
          <w:shd w:fill="FFFFFF" w:val="clear"/>
        </w:rPr>
        <w:t xml:space="preserve"> четверть 5 ч в неделю, </w:t>
      </w:r>
      <w:r>
        <w:rPr>
          <w:rFonts w:cs="Times New Roman" w:ascii="Times New Roman" w:hAnsi="Times New Roman"/>
          <w:shd w:fill="FFFFFF" w:val="clear"/>
          <w:lang w:val="en-US"/>
        </w:rPr>
        <w:t>I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>II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>IV</w:t>
      </w:r>
      <w:r>
        <w:rPr>
          <w:rFonts w:cs="Times New Roman" w:ascii="Times New Roman" w:hAnsi="Times New Roman"/>
          <w:shd w:fill="FFFFFF" w:val="clear"/>
        </w:rPr>
        <w:t xml:space="preserve"> четверти – 3 ч в неделю, всего 120 ч; 8 класс 3 ч в неделю, всего 105 ч; 9 класс 3 ч в неделю, всего 102 ч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римерная программа рассчитана на  102 учебных часов.  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DefaultText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бщеучебные умения, навыки и способы деятельности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оведения доказательных рассуждений, аргументации, выдвижения гипотез и их обоснования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DefaultText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зультаты обучения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z w:val="28"/>
          <w:shd w:fill="FFFFFF" w:val="clear"/>
        </w:rPr>
        <w:t xml:space="preserve">Учебно- </w:t>
      </w:r>
      <w:r>
        <w:rPr>
          <w:rFonts w:cs="Times New Roman" w:ascii="Times New Roman" w:hAnsi="Times New Roman"/>
          <w:b/>
          <w:bCs/>
          <w:iCs/>
          <w:sz w:val="28"/>
        </w:rPr>
        <w:t>тематическое планирование</w:t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9</w:t>
      </w:r>
    </w:p>
    <w:p>
      <w:pPr>
        <w:pStyle w:val="Defaul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составлено на основе:</w:t>
      </w:r>
    </w:p>
    <w:p>
      <w:pPr>
        <w:pStyle w:val="DefaultTex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М. Кузнецова,  Н.Г. Миндюк. Программы для общеобразовательных школ, гимназий, лицеев. Математика, 5 – 11 кл. – 4-е изд., стереотип.  М.: Дрофа, 2004. – 320с.</w:t>
      </w:r>
    </w:p>
    <w:p>
      <w:pPr>
        <w:pStyle w:val="DefaultTex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, К.И. Нешков, С.Б. Суворова. Алгебра. Учебник для 9 класса общеобразовательных учреждений.  –  М.: Просвещение, 2008 г. – 272 с.</w:t>
      </w:r>
    </w:p>
    <w:p>
      <w:pPr>
        <w:pStyle w:val="Defaul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:</w:t>
      </w:r>
    </w:p>
    <w:p>
      <w:pPr>
        <w:pStyle w:val="DefaultTex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DefaultTex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 Л.М. Короткова. Дидактические материалы по алгебре, 9 класс. – М: Просвещение, 2008 – 160с.</w:t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0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45"/>
        <w:gridCol w:w="977"/>
        <w:gridCol w:w="7900"/>
      </w:tblGrid>
      <w:tr>
        <w:trPr>
          <w:trHeight w:val="6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EEEEEE" w:val="clear"/>
              </w:rPr>
              <w:t>№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 часов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Квадратичная функц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/>
              <w:rPr/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функций, заданных формулами (при необходимости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ькулятор);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ы значений функци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очкам графики функц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на основе ее графического представления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зависимости формулами и графиками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реальных зависимосте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евые конструкции с использованием функциональной терминологии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изучаемых функц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тически положение на координатной плоскости графиков функций</w:t>
            </w:r>
          </w:p>
          <w:p>
            <w:pPr>
              <w:pStyle w:val="TextBody"/>
              <w:spacing w:lineRule="atLeast" w:line="200"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й коэффициентов, входящих в формулы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изучаемых функций;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свойств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. Функции и их свойства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. Квадратный трехчлен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. Квадратичная функция и ее графи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4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§4. Степенная функция. Корень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ой степен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Уравнения и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1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 и квадратные уравнения, целые и дробные уравнения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, квадратные уравнения, а также уравнения, сводящиеся к ним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обно-рациональные уравнения. </w:t>
            </w:r>
            <w:r>
              <w:rPr>
                <w:rStyle w:val="1"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ные уравнения по дискриминанту и коэффициентам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Style w:val="1"/>
                <w:sz w:val="20"/>
                <w:szCs w:val="20"/>
              </w:rPr>
              <w:t xml:space="preserve"> интерпре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 и квадратные неравенства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ные неравенства на основе гра</w:t>
              <w:softHyphen/>
              <w:t>фических представлений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5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. Уравнения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Уравнения и неравенства с двумя переменным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1"/>
                <w:sz w:val="20"/>
                <w:szCs w:val="20"/>
              </w:rPr>
              <w:t>Определ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яется ли пара чисел решением данного уравнения с двумя переменными;</w:t>
            </w:r>
            <w:r>
              <w:rPr>
                <w:rStyle w:val="1"/>
                <w:sz w:val="20"/>
                <w:szCs w:val="20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решения уравнений с двумя переменными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алгебраической моделью которых является уравнение с двумя переменными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ы двух уравнений с двумя переменными, указанные в содержании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ную систему уравнений; интерпретировать результат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уравнений с двумя переменными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 xml:space="preserve"> 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авнения и системы уравнений на основе функционально-графических представлений уравнений</w:t>
            </w:r>
          </w:p>
        </w:tc>
      </w:tr>
      <w:tr>
        <w:trPr>
          <w:trHeight w:val="3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7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 Уравнения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8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. Неравенства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Арифметическая и геометрическая прогресси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Style1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Style15"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ексные обозначения,</w:t>
            </w:r>
            <w:r>
              <w:rPr>
                <w:rStyle w:val="Style15"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евые высказывания с использованием терминологии, связанной с понятием последовательности. </w:t>
            </w:r>
            <w:r>
              <w:rPr>
                <w:rStyle w:val="Style15"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последовательностей, заданных формул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или рекуррентной формулой. </w:t>
            </w:r>
            <w:r>
              <w:rPr>
                <w:rStyle w:val="Style15"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омерность в построении последовательности, если известны первые несколько ее членов. </w:t>
            </w:r>
            <w:r>
              <w:rPr>
                <w:rStyle w:val="Style15"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последовательности точками на координатной плоскости. </w:t>
            </w:r>
            <w:r>
              <w:rPr>
                <w:rStyle w:val="Style15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ифметическую и геометрическую прогрессии при разных способах задания.</w:t>
            </w:r>
            <w:r>
              <w:rPr>
                <w:rStyle w:val="Style15"/>
                <w:sz w:val="20"/>
                <w:szCs w:val="20"/>
              </w:rPr>
              <w:t xml:space="preserve"> Вы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доказательных рассуждений формулы общего члена арифметической и геометрической прогрессий, суммы первых</w:t>
            </w:r>
            <w:r>
              <w:rPr>
                <w:rStyle w:val="5TrebuchetMS"/>
                <w:rFonts w:cs="Times New Roman" w:ascii="Times New Roman" w:hAnsi="Times New Roman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и геометрической прогрессий;</w:t>
            </w:r>
            <w:r>
              <w:rPr>
                <w:rStyle w:val="Style15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с использованием этих формул. </w:t>
            </w:r>
            <w:r>
              <w:rPr>
                <w:rStyle w:val="Style15"/>
                <w:sz w:val="20"/>
                <w:szCs w:val="20"/>
              </w:rPr>
              <w:t>Рассматр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из реальной жизни, иллюстрирующие изменение в арифметической прогрессии, в геометрической прогрессии;</w:t>
            </w:r>
            <w:r>
              <w:rPr>
                <w:rStyle w:val="Style15"/>
                <w:sz w:val="20"/>
                <w:szCs w:val="20"/>
              </w:rPr>
              <w:t xml:space="preserve"> 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ющие зависимости графически. </w:t>
            </w:r>
            <w:r>
              <w:rPr>
                <w:rStyle w:val="Style15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сложные проценты, в том числе задачи из реальной практики (с использованием калькулятора)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9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. Арифмет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. геометр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Элементы комбинаторики и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00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Проводи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лучайные эксперименты, в том числе с помощью компьютерного моделирования, интерпретировать их результаты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Вычислять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частоту случайного события; оценивать вероятность с помощью частоты, полученной опытным путём.</w:t>
            </w:r>
          </w:p>
          <w:p>
            <w:pPr>
              <w:pStyle w:val="TextBody"/>
              <w:spacing w:lineRule="atLeast" w:line="200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Реша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>задачи на нахождение вероятностей событий.</w:t>
            </w:r>
          </w:p>
          <w:p>
            <w:pPr>
              <w:pStyle w:val="Normal"/>
              <w:spacing w:lineRule="atLeast" w:line="200"/>
              <w:rPr>
                <w:rStyle w:val="1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меры случайных событий, в частности достоверных и невозможных событий, маловероятных событи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Приводить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имеры равновероятностных событий.</w:t>
            </w:r>
          </w:p>
          <w:p>
            <w:pPr>
              <w:pStyle w:val="TextBody"/>
              <w:spacing w:lineRule="atLeast" w:line="200"/>
              <w:rPr>
                <w:rStyle w:val="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бор всех возможных вариантов для пересчета объектов или комбинаций. объектов или ком</w:t>
              <w:softHyphen/>
              <w:t>бинаций (диагонали многоугольника, рукопожатия, число кодов, шифров, паролей и т. П.).</w:t>
            </w:r>
          </w:p>
          <w:p>
            <w:pPr>
              <w:pStyle w:val="TextBody"/>
              <w:spacing w:lineRule="atLeast" w:line="200"/>
              <w:rPr>
                <w:rStyle w:val="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определение числа переста</w:t>
              <w:softHyphen/>
              <w:t>новок и выполнять соответствующие вычисления.</w:t>
            </w:r>
          </w:p>
          <w:p>
            <w:pPr>
              <w:pStyle w:val="TextBody"/>
              <w:spacing w:lineRule="atLeast" w:line="200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вычисление вероятности с приме</w:t>
              <w:softHyphen/>
              <w:t>нением комбинаторики.</w:t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Style w:val="1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комбинаторного умножения для решения задач на нахождение числа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. Элементы комбинаторик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. Начальные сведения из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Итоговое повторение .Решение задач по курсу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классов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, изученный в курсе математики за 9 класс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олученные знания на практике.</w:t>
            </w:r>
          </w:p>
          <w:p>
            <w:pPr>
              <w:pStyle w:val="Normal"/>
              <w:shd w:fill="EEEEEE" w:val="clear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  <w:shd w:fill="EEEEEE" w:val="clear"/>
              </w:rPr>
              <w:t>логически мыслить, отстаивать свою точку зрения и выслушивать мнение других,работать в команде.</w:t>
            </w:r>
          </w:p>
        </w:tc>
      </w:tr>
      <w:tr>
        <w:trPr>
          <w:trHeight w:val="3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итого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02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</w:r>
          </w:p>
        </w:tc>
      </w:tr>
    </w:tbl>
    <w:p>
      <w:pPr>
        <w:pStyle w:val="DefaultText"/>
        <w:shd w:fill="FFFFFF" w:val="clear"/>
        <w:ind w:left="360" w:hanging="0"/>
        <w:rPr/>
      </w:pPr>
      <w:r>
        <w:rPr/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spacing w:lineRule="atLeast" w:line="200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СОДЕРЖАНИЕ ТЕМ УЧЕБНОГО КУРСА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u w:val="single"/>
          <w:shd w:fill="FFFFFF" w:val="clear"/>
        </w:rPr>
      </w:pPr>
      <w:r>
        <w:rPr>
          <w:rFonts w:cs="Times New Roman" w:ascii="Times New Roman" w:hAnsi="Times New Roman"/>
          <w:u w:val="single"/>
          <w:shd w:fill="FFFFFF" w:val="clear"/>
        </w:rPr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1. Квадратичная функция   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Функция. Возрастание и убывание функции. Квадратный трехчлен. Разложение квадратного трехчлена на множители.   Функция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+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b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 + с, её свойства, график.  Степенная функция.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 расширить сведения о свойствах функций, ознакомить учащихся со свойствами и графиком квадратичной функции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 xml:space="preserve">2. Уравнения и неравенства с одной переменной </w:t>
      </w:r>
      <w:r>
        <w:rPr>
          <w:rFonts w:cs="Times New Roman" w:ascii="Times New Roman" w:hAnsi="Times New Roman"/>
          <w:iCs/>
          <w:shd w:fill="FFFFFF" w:val="clear"/>
        </w:rPr>
        <w:t xml:space="preserve">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елые уравнения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 Дробные рациональные уравнения. Неравенства второй степени с одной переменной.  Решение неравенств методом парабол . Метод интервалов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Цель – систематизировать и обобщить сведения о решении сведения о решении целых и дробных рациональных уравнений с одной переменной, сформировать умения решать неравенства вида 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+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b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 + с &gt;0;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ax</w:t>
      </w:r>
      <w:r>
        <w:rPr>
          <w:rFonts w:cs="Times New Roman" w:ascii="Times New Roman" w:hAnsi="Times New Roman"/>
          <w:shd w:fill="FFFFFF" w:val="clear"/>
        </w:rPr>
        <w:t xml:space="preserve">2  + </w:t>
      </w:r>
      <w:r>
        <w:rPr>
          <w:rFonts w:cs="Times New Roman" w:ascii="Times New Roman" w:hAnsi="Times New Roman"/>
          <w:shd w:fill="FFFFFF" w:val="clear"/>
          <w:lang w:val="en-US"/>
        </w:rPr>
        <w:t>bx</w:t>
      </w:r>
      <w:r>
        <w:rPr>
          <w:rFonts w:cs="Times New Roman" w:ascii="Times New Roman" w:hAnsi="Times New Roman"/>
          <w:shd w:fill="FFFFFF" w:val="clear"/>
        </w:rPr>
        <w:t xml:space="preserve"> + с&lt;0, где а ≠ 0 с опорой на сведения о графике квадратичной функции4 познакомиться с методом интервалов, с помощью которого решаются несложные рациональные неравенства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>3. Уравнения и неравенства с двумя переменными.</w:t>
      </w:r>
      <w:r>
        <w:rPr>
          <w:rFonts w:cs="Times New Roman" w:ascii="Times New Roman" w:hAnsi="Times New Roman"/>
          <w:iCs/>
          <w:shd w:fill="FFFFFF" w:val="clear"/>
        </w:rPr>
        <w:t xml:space="preserve"> 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 Неравенства с двумя переменными и их системы.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знакомиться с понятием неравенства с двумя переменными , с графиками уравнений с двумя переменными, которые используются при иллюстрации множеств решений некоторых простейших  неравенств с двумя переменными и их систем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4. Арифметическая и геометрическая прогрессии</w:t>
      </w:r>
      <w:r>
        <w:rPr>
          <w:rFonts w:cs="Times New Roman" w:ascii="Times New Roman" w:hAnsi="Times New Roman"/>
          <w:iCs/>
          <w:shd w:fill="FFFFFF" w:val="clear"/>
        </w:rPr>
        <w:t xml:space="preserve">  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-го члена и сумм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прогрессии. Бесконечно убывающая геометрическая прогрессия.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Добиться понимания терминов «член последовательности», «номер члена последовательности», «формула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го члена арифметической прогрессии»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5. Элементы статистики и теории вероятностей 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омбинаторные задачи.   Перестановки. Размещения. Сочетания. Относительная частота и вероятность случайного события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ель –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 формулы числа перестановок, размещений, сочетаний  и  уметь пользоваться ими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 пользоваться формулой комбинаторики  при вычислении вероятностей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7. Повторение. Решение задач</w:t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акрепление знаний, умений и навыков, полученных на уроках по данным темам (курс алгебры 7 -9 классов).</w:t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w w:val="15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w w:val="150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ЛАНИРУЕМЫЕ РЕЗУЛЬТАТЫ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:</w:t>
      </w:r>
    </w:p>
    <w:p>
      <w:pPr>
        <w:pStyle w:val="DefaultText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основные свойства функций, уметь находить промежутки знакопостоянства, возрастания,  </w:t>
      </w:r>
    </w:p>
    <w:p>
      <w:pPr>
        <w:pStyle w:val="DefaultText"/>
        <w:shd w:fill="FFFFFF" w:val="clear"/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shd w:fill="FFFFFF" w:val="clear"/>
        </w:rPr>
        <w:t>убывания функций</w:t>
      </w:r>
    </w:p>
    <w:p>
      <w:pPr>
        <w:pStyle w:val="DefaultText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тоды решения уравнений: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) разложение на множители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б) введение новой переменной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)графический способ.</w:t>
      </w:r>
    </w:p>
    <w:p>
      <w:pPr>
        <w:pStyle w:val="DefaultText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формул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.</w:t>
      </w:r>
    </w:p>
    <w:p>
      <w:pPr>
        <w:pStyle w:val="DefaultText"/>
        <w:numPr>
          <w:ilvl w:val="0"/>
          <w:numId w:val="11"/>
        </w:numPr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rFonts w:cs="Times New Roman" w:ascii="Times New Roman" w:hAnsi="Times New Roman"/>
          <w:shd w:fill="FFFFFF" w:val="clear"/>
          <w:lang w:val="en-US"/>
        </w:rPr>
        <w:t>q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DefaultText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ение и свойства четной и нечетной функций</w:t>
      </w:r>
    </w:p>
    <w:p>
      <w:pPr>
        <w:pStyle w:val="DefaultText"/>
        <w:numPr>
          <w:ilvl w:val="0"/>
          <w:numId w:val="11"/>
        </w:numPr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rFonts w:cs="Times New Roman" w:ascii="Times New Roman" w:hAnsi="Times New Roman"/>
          <w:shd w:fill="FFFFFF" w:val="clear"/>
          <w:lang w:val="en-US"/>
        </w:rPr>
        <w:t>r</w:t>
      </w:r>
      <w:r>
        <w:rPr>
          <w:rFonts w:cs="Times New Roman" w:ascii="Times New Roman" w:hAnsi="Times New Roman"/>
          <w:shd w:fill="FFFFFF" w:val="clear"/>
        </w:rPr>
        <w:t xml:space="preserve"> в виде дроби</w:t>
      </w:r>
    </w:p>
    <w:p>
      <w:pPr>
        <w:pStyle w:val="DefaultText"/>
        <w:numPr>
          <w:ilvl w:val="0"/>
          <w:numId w:val="11"/>
        </w:numPr>
        <w:shd w:fill="FFFFFF" w:val="clear"/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DefaultText"/>
        <w:numPr>
          <w:ilvl w:val="0"/>
          <w:numId w:val="11"/>
        </w:numPr>
        <w:shd w:fill="FFFFFF" w:val="clear"/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улы числа перестановок, размещений, сочетаний  и  уметь пользоваться ими.</w:t>
      </w:r>
    </w:p>
    <w:p>
      <w:pPr>
        <w:pStyle w:val="DefaultText"/>
        <w:shd w:fill="FFFFFF" w:val="clear"/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: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область определения и область значений функции, читать график функции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ые уравнения, определять знаки корне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разложение квадратного трехчлена на множители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>строить график функции у=ах</w:t>
      </w:r>
      <w:r>
        <w:rPr>
          <w:rFonts w:cs="Times New Roman" w:ascii="Times New Roman" w:hAnsi="Times New Roman"/>
          <w:shd w:fill="FFFFFF" w:val="clear"/>
          <w:vertAlign w:val="superscript"/>
        </w:rPr>
        <w:t>2 ,</w:t>
      </w:r>
      <w:r>
        <w:rPr>
          <w:rFonts w:cs="Times New Roman" w:ascii="Times New Roman" w:hAnsi="Times New Roman"/>
          <w:shd w:fill="FFFFFF" w:val="clear"/>
        </w:rPr>
        <w:t xml:space="preserve"> выполнять простейшие преобразования графиков функци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оить график квадратичной функции, выполнять простейшие преобразования графиков функци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оить график квадратичной функции,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остроить график функции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</w:t>
      </w:r>
      <w:r>
        <w:rPr>
          <w:rFonts w:cs="Times New Roman" w:ascii="Times New Roman" w:hAnsi="Times New Roman"/>
          <w:shd w:fill="FFFFFF" w:val="clear"/>
        </w:rPr>
        <w:t xml:space="preserve">+ </w:t>
      </w:r>
      <w:r>
        <w:rPr>
          <w:rFonts w:cs="Times New Roman" w:ascii="Times New Roman" w:hAnsi="Times New Roman"/>
          <w:shd w:fill="FFFFFF" w:val="clear"/>
          <w:lang w:val="en-US"/>
        </w:rPr>
        <w:t>bx</w:t>
      </w:r>
      <w:r>
        <w:rPr>
          <w:rFonts w:cs="Times New Roman" w:ascii="Times New Roman" w:hAnsi="Times New Roman"/>
          <w:shd w:fill="FFFFFF" w:val="clear"/>
        </w:rPr>
        <w:t xml:space="preserve"> + с и применять её свойства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точки пересечения графика квадратичной функции с осями координат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остроить график функции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shd w:fill="FFFFFF" w:val="clear"/>
        </w:rPr>
        <w:t xml:space="preserve"> и применять её свойства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ложить квадратный трёхчлен на множители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уравнение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алгебраическим способом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с помощью графика квадратичной функции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методом интервалов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множество значений квадратичной функции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>решать неравенство ах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shd w:fill="FFFFFF" w:val="clear"/>
        </w:rPr>
        <w:t>+вх+с.≥0 на основе свойств квадратичной функци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целые уравнения методом введения новой переменно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системы двух уравнений с двумя переменными графическим способом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уравнения с двумя переменными способом подстановки и сложения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задачи «на работу», «на движение» и другие составлением систем уравнений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системы неравенств с двумя переменными графическим способом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именять формулу сумм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первых членов арифметической прогрессии при решении задач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менять формулу при решении стандартных задач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именять формулу </w:t>
      </w:r>
      <w:r>
        <w:rPr>
          <w:rFonts w:cs="Times New Roman" w:ascii="Times New Roman" w:hAnsi="Times New Roman"/>
          <w:shd w:fill="FFFFFF" w:val="clear"/>
          <w:lang w:val="en-US"/>
        </w:rPr>
        <w:t>S</w:t>
      </w:r>
      <w:r>
        <w:rPr>
          <w:rFonts w:cs="Times New Roman" w:ascii="Times New Roman" w:hAnsi="Times New Roman"/>
          <w:shd w:fill="FFFFFF" w:val="clear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hd w:fill="FFFFFF" w:val="clear"/>
        </w:rPr>
        <w:t xml:space="preserve">   при решении практических задач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разность арифметической прогрессии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находить сумм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арифметической прогрессии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любой член геометрической прогрессии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находить сумм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геометрической  прогрессии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задачи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>-й степени</w:t>
      </w:r>
    </w:p>
    <w:p>
      <w:pPr>
        <w:pStyle w:val="DefaultText"/>
        <w:numPr>
          <w:ilvl w:val="0"/>
          <w:numId w:val="12"/>
        </w:numPr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преобразования выражений, содержащих степени с дробным показателем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пользоваться формулой комбинаторики  при вычислении вероятностей.</w:t>
      </w:r>
    </w:p>
    <w:p>
      <w:pPr>
        <w:pStyle w:val="Heading2"/>
        <w:shd w:fill="FFFFFF" w:val="clear"/>
        <w:spacing w:before="360" w:after="0"/>
        <w:ind w:left="0" w:right="0" w:hanging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ТРЕБОВАНИЯ К УРОВНЮ ПОДГОТОВКИ ВЫПУСКНИКОВ</w:t>
      </w:r>
    </w:p>
    <w:p>
      <w:pPr>
        <w:pStyle w:val="DefaultText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результате изучения математики ученик должен</w:t>
      </w:r>
    </w:p>
    <w:p>
      <w:pPr>
        <w:pStyle w:val="DefaultText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/понимать</w:t>
      </w:r>
      <w:r>
        <w:rPr>
          <w:rStyle w:val="Style12"/>
          <w:rStyle w:val="FootnoteAnchor1"/>
        </w:rPr>
        <w:footnoteReference w:id="2"/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ущество понятия математического доказательства; примеры доказательст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ущество понятия алгоритма; примеры алгоритм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ap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Text"/>
        <w:shd w:fill="FFFFFF" w:val="clear"/>
        <w:ind w:left="567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aps/>
          <w:sz w:val="24"/>
          <w:szCs w:val="24"/>
          <w:shd w:fill="FFFFFF" w:val="clear"/>
        </w:rPr>
        <w:t>Алгебра</w:t>
      </w:r>
    </w:p>
    <w:p>
      <w:pPr>
        <w:pStyle w:val="DefaultText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линейные и квадратные неравенства с одной переменной и их систем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ображать числа точками на координатной прямо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исывать свойства изученных функций, строить их графики;</w:t>
      </w:r>
    </w:p>
    <w:p>
      <w:pPr>
        <w:pStyle w:val="DefaultText"/>
        <w:shd w:fill="FFFFFF" w:val="clear"/>
        <w:ind w:left="567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нтерпретации графиков реальных зависимостей между величинам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1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40"/>
        <w:gridCol w:w="6096"/>
        <w:gridCol w:w="2627"/>
        <w:gridCol w:w="959"/>
        <w:gridCol w:w="585"/>
        <w:gridCol w:w="75"/>
        <w:gridCol w:w="15"/>
        <w:gridCol w:w="15"/>
        <w:gridCol w:w="45"/>
        <w:gridCol w:w="46"/>
        <w:gridCol w:w="729"/>
      </w:tblGrid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№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, название урока в</w:t>
            </w:r>
          </w:p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урочном планировании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занятий 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609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компьютер, проектор, экран, программное обеспеч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617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КВАДРАТИЧНАЯ ФУНКЦИЯ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расширить сведения о свойствах функций, выработать умение строить график квадратичной функции и применять графическое представление для решения неравенств второй степени с одной переменной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. ФУНКЦИИ И ИХ СВОЙСТВА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нахождения приближенных корней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трехчлена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у разложения квадратного трехчлена на множители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ункции и другие функциональные терминологии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о возрастании и убывании функции, промежутках знакопостоянства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ункции курса алгебры 7 – 8 классов и их свойства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вадрат двучлена из квадратного трехчлена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адывать трехчлен на множители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функциональную терминологию, понимать ее в тексте, в речи учителя, в формулировке задач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значения функций, заданных формулой, таблицей, графиком и решать; решать обратную задачу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. Область определения и область значений функции, п.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и обзорная лекции. Проверочная самостоятельная работа (СР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 (СК), взаимоконтроль (ВК), индивидуальный контроль (И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й, п.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Математический диктант (МД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, С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2. КВАДРАТНЫЙ ТРЕХЧЛЕН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 и его корни, п.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актикумы. Проверочная  СР. Групповой контроль (ГК), ИК. Дифференцированный контроль (Д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квадратного трехчлена на множители, п.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примерами. Практикум. Обучающая и контролирующая СР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sz w:val="20"/>
              </w:rPr>
              <w:t>по теме «Функции и их свойства. Квадратный трехчлен», п.п. 1 – 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 учащихся. Письменный контроль (ПК)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 (Ф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3. КВАДРАТИЧНАЯ ФУНКЦИЯ И ЕЕ ГРАФИК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йства и особенности графиков функци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2,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2+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)2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>2+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0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ной функции при четном и нечетном натуральном показателе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можно получить из графика функции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с помощью двух параллельных переносов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нахождении значений корня с помощью микрокалькулятора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корня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</w:rPr>
              <w:t xml:space="preserve">-ой степени; свойства корне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ой степен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 квадратичной функции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остейшие преобразования графиков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ть координаты вершины параболы, ее ось симметрии, направление ветвей параболы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о графикам квадратичной и степенной функций промежутки возрастания и убывания функции, промежутки, в которых функция сохраняет зна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, ее график и свойства, п.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оверочная  и обучающая СР. Индивидуальный контроль. Группово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</w:rPr>
              <w:t>)2</w:t>
            </w:r>
            <w:r>
              <w:rPr>
                <w:rFonts w:cs="Times New Roman" w:ascii="Times New Roman" w:hAnsi="Times New Roman"/>
                <w:sz w:val="20"/>
              </w:rPr>
              <w:t>, п.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оверочная 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 , п.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актическая работа (ПР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§4. СТЕПЕННАЯ ФУНКЦИЯ. КОРЕНЬ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-</w:t>
            </w:r>
            <w:r>
              <w:rPr>
                <w:rFonts w:cs="Times New Roman" w:ascii="Times New Roman" w:hAnsi="Times New Roman"/>
                <w:b/>
                <w:sz w:val="20"/>
              </w:rPr>
              <w:t>ой СТЕПЕНИ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8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</w:rPr>
              <w:t>у=х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п, </w:t>
            </w:r>
            <w:r>
              <w:rPr>
                <w:rFonts w:cs="Times New Roman" w:ascii="Times New Roman" w:hAnsi="Times New Roman"/>
                <w:sz w:val="20"/>
              </w:rPr>
              <w:t>п. 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С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о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тепени, п. 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: лекция с элементами беседы, практикум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-линейная функция и ее график, п. 10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СК. Дифференцирова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рациональным показателем, п. 1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проверочны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СР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2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sz w:val="20"/>
              </w:rPr>
              <w:t>по теме «Квадратичная функция»,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5 – 1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 учащихся. Письменный контроль. Фронтальный контроль (ФК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УРАВНЕНИЯ И НЕРАВЕНСТВА С ОДНОЙ ПЕРЕМЕННОЙ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или , где 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5. УРАВНЕНИЯ С ОДНОЙ ПЕРЕМЕННОЙ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целого уравнения и его степени;</w:t>
            </w:r>
          </w:p>
          <w:p>
            <w:pPr>
              <w:pStyle w:val="DefaultTex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тоды решения целых рациональных</w:t>
            </w:r>
          </w:p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целые уравнения третьей и четвертой степени с помощью разложения на множители и введения вспомогательной переменной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е уравнение и его корни, п.1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: лекция с элементами беседы, практикумы, проверочная СР. ГК, И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рациональные уравнения, п. 13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робного рационального уравнения, метода интервалов;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тоды решения целых рациональных уравнений, некоторые специальные приемы решения дробно-рациональных уравнений;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неравенств второй степени с одной переменной и методы их реш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графическое представление для решения неравенств второй степени с одной переменной;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рациональные неравенства методом интервалов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СР. ВК, С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6. НЕРАВЕНСТВА С ОДНОЙ ПЕРЕМЕННО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второй степени с одной переменной,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. Практикум. Обучающая и контролирующая 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, п. 1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. 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целых уравнений, п. 1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sz w:val="20"/>
              </w:rPr>
              <w:t>по теме «Уравнения и неравенства с одной переменной», п.п. 12 – 1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УРАВНЕНИЯ И НЕРАВЕНСТВА С ДВУМЯ ПЕРЕМЕННЫМИ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выработать умение решать простейшие системы, содержащие уравнений второй степени с двумя переменными, и текстовые задачи с помощью составления таких систем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7. УРАВНЕНИЕ С ДВУМЯ ПЕРЕМЕННЫМИ И ИХ СИСТЕМЫ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истемы уравнений, неравенств с двумя переменными;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окружност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 двумя переменными и его график, п.1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усвоения новых знаний и умений. СР. ИК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 уравнений, п.1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 в процессе выполнения заданий. СР. ГК,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, п. 1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примерами. Практикумы по решению заданий. ТК. ИК. В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 второй степени, п. 20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 методом составления систем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истемы уравнений методом подстановки, методов ведения вспомогательной переменной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графически системы уравнений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системы неравенств второй степен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. 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8. НЕРАВЕНСТВА С ДВУМЯ ПЕРЕМЕННЫМИ И ИХ СИСТЕМЫ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, п. 2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. ВК. ИК. Г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с двумя переменными, п. 2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проверочны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систем уравнений с двумя переменными, п. 2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 №4 </w:t>
            </w:r>
            <w:r>
              <w:rPr>
                <w:rFonts w:cs="Times New Roman" w:ascii="Times New Roman" w:hAnsi="Times New Roman"/>
                <w:sz w:val="20"/>
              </w:rPr>
              <w:t>по теме «Уравнения и неравенства с двумя переменными», п.п. 17 – 2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АРИФМЕТИЧЕСКАЯ  И ГЕОМЕТРИЧЕСКАЯ ПРОГРЕССИИ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дать понятия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9. АРИФМЕТИЧЕСКАЯ ПРОГРЕСС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9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нятие последовательности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-го члена последовательности; арифметическая прогрессия – последовательность особого вида; 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-го члена последовательности, арифметической прогрессии; формулы сумм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для арифметической прогресс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дексные обозначения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, п. 2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Практикум. СР. ИК. С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-го члена арифметической прогрессии, п.2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лекция. Исследование. Практикум. МД.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арифметической прогрессии, п.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Исторический материал. Проверочная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, п.п. 24 – 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0"/>
              </w:rPr>
              <w:t>по теме «Арифметическая прогрессия», п.п. 24 – 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. Т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0. ГЕОМЕТРИЧЕСКАЯ ПРОГРЕСС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 – последовательность особого вида;</w:t>
            </w:r>
          </w:p>
          <w:p>
            <w:pPr>
              <w:pStyle w:val="DefaultText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го члена геометрической прогрессии;</w:t>
            </w:r>
          </w:p>
          <w:p>
            <w:pPr>
              <w:pStyle w:val="DefaultText"/>
              <w:numPr>
                <w:ilvl w:val="0"/>
                <w:numId w:val="9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членов для геометрической прогрессии, для бесконечно убывающей геометрической прогресс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ение геометр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-го члена геометрической прогрессии, п. 2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Исследование. Практика. Проверочная СР. МД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геометрической прогрессии, п. 2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. Практикум.  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МД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. В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 математической индукции, п. 2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. источниками.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6 </w:t>
            </w:r>
            <w:r>
              <w:rPr>
                <w:rFonts w:cs="Times New Roman" w:ascii="Times New Roman" w:hAnsi="Times New Roman"/>
                <w:sz w:val="20"/>
              </w:rPr>
              <w:t>по теме «Геометрическая прогрессия», п.п. 27 – 2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. Т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. ЭЛЕМЕНТЫ КОМБИНАТОРИКИ И ТЕОРИИ ВЕРОЯТНОСТЕЙ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1. ЭЛЕМЕНТЫ КОМБИНАТОРИКИ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перестановки, размещения, сочетания; относительной частоты,  случайного события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дходы к определению вероятности случайного события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подсчета числа перестановок, размещений, сочетаний.</w:t>
            </w:r>
          </w:p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комбинаторные задачи на применение изученных формул;</w:t>
            </w:r>
          </w:p>
          <w:p>
            <w:pPr>
              <w:pStyle w:val="Default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нахождение вероятностей случайных событий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комбинаторных задач, п. 30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. Лабораторная работа. Проверочная СР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>Перестановки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. 3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Исторический материал. СР. С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, п. 3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 в процессе выполнения заданий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, п. 3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 с подробным отчетом. Г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2. НАЧАЛЬНЫЕ СВЕДЕНИЯ ИЗ ТЕОРИИ ВЕРОЯТНОСТЕЙ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частота случайного события, п. 3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Исследование. Практик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равновозможных событий, п. 3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,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. И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ыми источниками. Тест (подготовка к ГИА)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sz w:val="20"/>
              </w:rPr>
              <w:t>по теме «Элементы комбинаторики и теории вероятностей», п.23, 2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РЕШЕНИЕ ЗАДАЧ ПО КУРС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КЛАССОВ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ЦЕЛЬ: повторить, закрепить и проверить знания, умения и навыки учащихся по изученному материалу курса алгебра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термины и формулы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методы решения задач, пропорций, уравнений и неравенств, систем уравнений и неравенств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основных элементарных функций и их свойства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еобразования выраж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математические термины и формулы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различные методы при решении задач, пропорций, уравнений и неравенств, систем уравнений и неравенств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еобразование различных выражений.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обобщения, систематизации знаний. Работа с дополнительными источниками информац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нировочных заданий (подготовка к ГИА)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системы уравнени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EEEEEE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№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К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актикумы, самостоятельные работы, решение тренировочных тестов (подготовка к ГИА).  Все виды контроля.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Text"/>
        <w:shd w:fill="FFFFFF" w:val="clear"/>
        <w:rPr/>
      </w:pPr>
      <w:r>
        <w:rPr/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w w:val="150"/>
          <w:sz w:val="20"/>
          <w:szCs w:val="2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w w:val="150"/>
          <w:sz w:val="20"/>
          <w:szCs w:val="2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w w:val="1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w w:val="150"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ебра: Учеб. для 9 кл. общеобразоват. учреждений / Ю. Н, Макарычев, Н. Г. Миндюк, К. И. Нешков, С. Б. Суворова; Под ред. С. А. Теляковского. – 15-е изд., дораб – М.: Просвещение, 2008. – 272 с.: ил.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алгебры в 7 классе. / В.И. Жохов, Л.Б. Крайнева. Пособие для учителей. / М.: Вербум – М, 2000. – 96 с.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алгебре.7 класс. / Ю.Н. Макарычев, Н.Г. Миндюк, Л.М. Короткова. / М: Просвещение, 1997 – 160с.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матика в таблицах. 5-11 классы. Справочные материалы.-Москва  «АСТ. Астрель» 2004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алгебре для 9 класса.      Л.И. Звавич, Л.В. Кузнецова, С.Б. Суворова-Москва «Просвещение» 2001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ьные и зачетные работы по алгебре.  9 класс.    П.И. Алтынов-Москва «Экзамен»   2007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по алгебре. 9  класс.  П.И. Алтынов-Москва «Экзамен» 2008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ные и проверочные работы по алгебре. 9 класс.  Л.И. Звавич, Л.Я. Шляпочник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.В. Козулин-Москва «Дрофа»  2005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общеобразовательных учреждений Алгебра 7 – 9 классы. М:- Просвещение 2008 г.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уровневые дидактические материалы по алгебре. 7 класс. / Н.Г. Миндюк, М.Б. Миндюк. / М.: Генжер, 1999. – 95 с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 xml:space="preserve">Варианты контрольных работ для учащихся 9-х классов, которые включают в себя задания 3-х уровн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полнение 1 и 2 варианта  рассчитано на удовлетворительный результат, для поднятия оценки достаточно решения задания обозначенного *.  Следовательно, выполнение 3 и 4 вариантов оценивается на «хорошо», а 5и 6 вариантов на «отлич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нтрольная работа №1 по теме «Квадратичная функция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Уровень «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ложите на множители квадратный трехчле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4х+45;  в)3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7у-6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-8.Найдите с помощью граф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чение у, при х=-1,0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начения х, при которых у=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ули функ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ежуток,  в котором функция возраст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кратите дробь:     </w:t>
      </w:r>
      <w:r>
        <w:rPr>
          <w:rFonts w:cs="Times New Roman" w:ascii="Times New Roman" w:hAnsi="Times New Roman"/>
          <w:u w:val="single"/>
        </w:rPr>
        <w:t>3р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р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4-9р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Не выполняя построение, определите, пересекаются ли парабола  у=1/3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прямая у=6х-15. Если точки пересечения существуют , то найдите их коорди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ложите на множители квадратный трехчле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х+21;   в)5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9у-2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5.Найдите с помощью граф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чение у, при х=0,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начения х, при которых у=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ули функ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ежуток, в котором функция убыв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кратите дробь:     </w:t>
      </w:r>
      <w:r>
        <w:rPr>
          <w:rFonts w:cs="Times New Roman" w:ascii="Times New Roman" w:hAnsi="Times New Roman"/>
          <w:u w:val="single"/>
        </w:rPr>
        <w:t>4с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7с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1-16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Не выполняя построение, определите, пересекаются ли парабола  у=1/2х</w:t>
      </w:r>
      <w:r>
        <w:rPr>
          <w:rFonts w:cs="Times New Roman" w:ascii="Times New Roman" w:hAnsi="Times New Roman"/>
          <w:vertAlign w:val="superscript"/>
        </w:rPr>
        <w:t xml:space="preserve">2    </w:t>
      </w:r>
      <w:r>
        <w:rPr>
          <w:rFonts w:cs="Times New Roman" w:ascii="Times New Roman" w:hAnsi="Times New Roman"/>
        </w:rPr>
        <w:t>прямая  у=12-х, если точки пересечения существуют, то найдите их коорди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Уровень «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Докажите, что данные два квадратные трехчлена имеют общий корень и найдите его:1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9х-3 и  -1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37х-5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и укажите на нем все точки, координаты которых удовлетворяют данному условию. Найдите координаты этих точек: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+4, абсцисса равна ордин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кратите дробь и вычислите её значение при х=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-15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13х-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х+4       , 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4,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cs="Times New Roman" w:ascii="Times New Roman" w:hAnsi="Times New Roman"/>
        </w:rPr>
        <w:t xml:space="preserve">4.Пусть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= 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 xml:space="preserve">-6х+9 </w:t>
      </w:r>
      <w:r>
        <w:rPr>
          <w:rFonts w:cs="Times New Roman" w:ascii="Times New Roman" w:hAnsi="Times New Roman"/>
        </w:rPr>
        <w:t xml:space="preserve"> _ 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8х+16,    найдит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5/9)</w:t>
      </w:r>
    </w:p>
    <w:p>
      <w:pPr>
        <w:pStyle w:val="Normal"/>
        <w:tabs>
          <w:tab w:val="clear" w:pos="709"/>
          <w:tab w:val="left" w:pos="165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3-х</w:t>
      </w:r>
    </w:p>
    <w:p>
      <w:pPr>
        <w:pStyle w:val="Normal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.При каких значениях  а график данной функции проходит через данную точку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:  у =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-3,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-1;3).</w: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Докажите, что данные два квадратные трехчлена имеют общий корень и найдите его: -1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х+4 и  1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2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и укажите на нем все точки , координаты которых удовлетворяют данному условию. Найдите координаты этих точек: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2, сумма абсциссы и ординаты равна ну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кратите дробь и вычислите её значение при х=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-15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13х-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х+4       , 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4,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cs="Times New Roman" w:ascii="Times New Roman" w:hAnsi="Times New Roman"/>
        </w:rPr>
        <w:t xml:space="preserve">4.Пусть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)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4х+4  _  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-8х+16,</w:t>
      </w:r>
      <w:r>
        <w:rPr>
          <w:rFonts w:cs="Times New Roman" w:ascii="Times New Roman" w:hAnsi="Times New Roman"/>
        </w:rPr>
        <w:t xml:space="preserve">    найдит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3/7)</w:t>
      </w:r>
    </w:p>
    <w:p>
      <w:pPr>
        <w:pStyle w:val="Normal"/>
        <w:tabs>
          <w:tab w:val="clear" w:pos="709"/>
          <w:tab w:val="left" w:pos="1650" w:leader="none"/>
          <w:tab w:val="left" w:pos="3195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-</w:t>
      </w:r>
      <w:r>
        <w:rPr>
          <w:rFonts w:cs="Times New Roman" w:ascii="Times New Roman" w:hAnsi="Times New Roman"/>
          <w:lang w:val="en-US"/>
        </w:rPr>
        <w:t>x</w:t>
      </w:r>
    </w:p>
    <w:p>
      <w:pPr>
        <w:pStyle w:val="Normal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.При каких  значениях  а график данной функции проходит через данную точку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:  у =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ах-1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-2;1).</w: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ровень «С»</w:t>
      </w:r>
    </w:p>
    <w:p>
      <w:pPr>
        <w:pStyle w:val="Normal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 xml:space="preserve">1.Найдите корни квадратного трехчлена и проверьте для них теорему Виета (проверку запишите аналитически):    </w:t>
      </w:r>
      <w:r>
        <w:rPr/>
        <w:drawing>
          <wp:inline distT="0" distB="0" distL="0" distR="0">
            <wp:extent cx="1047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/>
        <w:drawing>
          <wp:inline distT="0" distB="0" distL="0" distR="0">
            <wp:extent cx="14224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-1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2.Изобразите фигуру ,ограниченную графиками функций(выделите её штриховкой)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у=2х+3.Укажите координаты точки этой фигуры имеющей наибольшую ординату.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усть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и х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рни квадратного трехчлена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7х-1.Найдите значение выражения :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-  </w:t>
      </w:r>
      <w:r>
        <w:rPr/>
        <w:drawing>
          <wp:inline distT="0" distB="0" distL="0" distR="0">
            <wp:extent cx="21907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" t="-115" r="-1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4.При каких значениях а квадратный трехчлен -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а имеет корень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 = -</w:t>
      </w:r>
      <w:r>
        <w:rPr/>
        <w:drawing>
          <wp:inline distT="0" distB="0" distL="0" distR="0">
            <wp:extent cx="1143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3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. Не выполняя построения графиков функций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-3 и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 xml:space="preserve">1. Найдите корни квадратного трехчлена и проверьте для них теорему Виета(проверку запишите аналитически):    </w:t>
      </w:r>
      <w:r>
        <w:rPr/>
        <w:drawing>
          <wp:inline distT="0" distB="0" distL="0" distR="0">
            <wp:extent cx="1047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/>
        <w:drawing>
          <wp:inline distT="0" distB="0" distL="0" distR="0">
            <wp:extent cx="14224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+1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2. Изобразите фигуру, ограниченную графиками функций(выделите её штриховкой)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у=6-х. Укажите координаты точки этой фигуры имеющей наименьшую абсциссу.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усть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и х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рни квадратного трехчлена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+1.Найдите значение выражения: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= </w:t>
      </w:r>
      <w:r>
        <w:rPr/>
        <w:drawing>
          <wp:inline distT="0" distB="0" distL="0" distR="0">
            <wp:extent cx="4191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-х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4. При каких значениях а квадратный трехчлен 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а имеет корень х=</w:t>
      </w:r>
      <w:r>
        <w:rPr/>
        <w:drawing>
          <wp:inline distT="0" distB="0" distL="0" distR="0">
            <wp:extent cx="1143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303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Не выполняя построения графиков функций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х+5 и у = 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2 по теме «Неравенства второй степени с одной переменной». 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№1.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ь неравенство:</w:t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>
          <w:rFonts w:cs="Times New Roman" w:ascii="Times New Roman" w:hAnsi="Times New Roman"/>
        </w:rPr>
        <w:t>А)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3х+6&l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9&gt;0  в)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6х+32&g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ь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(х+8)(х-4)&gt;0   Б)    </w:t>
      </w:r>
      <w:r>
        <w:rPr/>
        <w:drawing>
          <wp:inline distT="0" distB="0" distL="0" distR="0">
            <wp:extent cx="2286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на функция у =</w:t>
      </w:r>
      <w:r>
        <w:rPr/>
        <w:drawing>
          <wp:inline distT="0" distB="0" distL="0" distR="0">
            <wp:extent cx="14287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бласть её опред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При каких значениях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уравнение 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х+3=0 имеет два кор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ь неравенство:</w:t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>
          <w:rFonts w:cs="Times New Roman" w:ascii="Times New Roman" w:hAnsi="Times New Roman"/>
        </w:rPr>
        <w:t>А)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-15 &g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6&lt;0  в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2х+8&l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ь неравенство,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(х+8)(х-4)&lt;0   Б)    </w:t>
      </w:r>
      <w:r>
        <w:rPr/>
        <w:drawing>
          <wp:inline distT="0" distB="0" distL="0" distR="0">
            <wp:extent cx="22860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g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на функция у = </w:t>
      </w:r>
      <w:r>
        <w:rPr/>
        <w:drawing>
          <wp:inline distT="0" distB="0" distL="0" distR="0">
            <wp:extent cx="1428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бласть её опред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При каких значениях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уравнение 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х+8=0  не имеет  корней?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неравенство: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-6 &gt;0 ; б) 4х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≤ х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 xml:space="preserve">2.Дана функция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=6х-х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 xml:space="preserve"> найдите при каких значениях х,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&gt;0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≤0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х(х-1)(х+2)&lt;0  б)    </w:t>
      </w:r>
      <w:r>
        <w:rPr/>
        <w:drawing>
          <wp:inline distT="0" distB="0" distL="0" distR="0">
            <wp:extent cx="22860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≥0   в)</w:t>
      </w:r>
      <w:r>
        <w:rPr/>
        <w:drawing>
          <wp:inline distT="0" distB="0" distL="0" distR="0">
            <wp:extent cx="15176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каких значениях в определено выражение </w:t>
      </w:r>
      <w:r>
        <w:rPr/>
        <w:drawing>
          <wp:inline distT="0" distB="0" distL="0" distR="0">
            <wp:extent cx="809625" cy="275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</w:t>
      </w:r>
      <w:r>
        <w:rPr/>
        <w:drawing>
          <wp:inline distT="0" distB="0" distL="0" distR="0">
            <wp:extent cx="77152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При каких значениях параметра 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 уравнение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х+а-3=0  имеет два различных кор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неравенство :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-12 &l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≥ 25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 xml:space="preserve">2.Дана функция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2х найдите при каких значениях х,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≥0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&lt;0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х(х+1)(х-3)&gt;0  б)    </w:t>
      </w:r>
      <w:r>
        <w:rPr/>
        <w:drawing>
          <wp:inline distT="0" distB="0" distL="0" distR="0">
            <wp:extent cx="2286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≤0   в)</w:t>
      </w:r>
      <w:r>
        <w:rPr/>
        <w:drawing>
          <wp:inline distT="0" distB="0" distL="0" distR="0">
            <wp:extent cx="15176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gt;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каких значениях в определено выражение </w:t>
      </w:r>
      <w:r>
        <w:rPr/>
        <w:drawing>
          <wp:inline distT="0" distB="0" distL="0" distR="0">
            <wp:extent cx="809625" cy="275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</w:t>
      </w:r>
      <w:r>
        <w:rPr/>
        <w:drawing>
          <wp:inline distT="0" distB="0" distL="0" distR="0">
            <wp:extent cx="771525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При каких значениях параметра 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 уравнение 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х+а-4=0  имеет два различных корня?</w:t>
      </w:r>
    </w:p>
    <w:p>
      <w:pPr>
        <w:pStyle w:val="Style23"/>
        <w:tabs>
          <w:tab w:val="clear" w:pos="709"/>
          <w:tab w:val="left" w:pos="2475" w:leader="none"/>
        </w:tabs>
        <w:ind w:left="108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3 по теме «Целое уравнение и его корн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25х=0 ;       б)</w:t>
      </w:r>
      <w:r>
        <w:rPr/>
        <w:drawing>
          <wp:inline distT="0" distB="0" distL="0" distR="0">
            <wp:extent cx="419100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-</w:t>
      </w:r>
      <w:r>
        <w:rPr/>
        <w:drawing>
          <wp:inline distT="0" distB="0" distL="0" distR="0">
            <wp:extent cx="285750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ешите биквадратное уравнение : 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5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уравнение используя введение новой переменной 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)-45=0;   б) 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+1)(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-7)=6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 При каких значениях параметра 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6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81х=0 ;       б)</w:t>
      </w:r>
      <w:r>
        <w:rPr/>
        <w:drawing>
          <wp:inline distT="0" distB="0" distL="0" distR="0">
            <wp:extent cx="419100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-</w:t>
      </w:r>
      <w:r>
        <w:rPr/>
        <w:drawing>
          <wp:inline distT="0" distB="0" distL="0" distR="0">
            <wp:extent cx="35242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2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ешите биквадратное уравнение : 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19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8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уравнение используя введение новой переменной 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3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)+4=0   ;   б) 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+6)(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4)=14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8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(1-2х)(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1)=(2-2х)(4+4х)(х+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е уравнение указанным способ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 замена переменной:     2(</w:t>
      </w:r>
      <w:r>
        <w:rPr/>
        <w:drawing>
          <wp:inline distT="0" distB="0" distL="0" distR="0">
            <wp:extent cx="26606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</w:t>
      </w:r>
      <w:r>
        <w:rPr/>
        <w:drawing>
          <wp:inline distT="0" distB="0" distL="0" distR="0">
            <wp:extent cx="22860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5=0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 разложите на множители:  </w:t>
      </w:r>
      <w:r>
        <w:rPr/>
        <w:drawing>
          <wp:inline distT="0" distB="0" distL="0" distR="0">
            <wp:extent cx="456565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=0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9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8=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*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 (2а+6)х+3а+3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(8х-16)(х2-1)=(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+1)(2х+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е уравнение указанным способ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замена переменной     5(</w:t>
      </w:r>
      <w:r>
        <w:rPr/>
        <w:drawing>
          <wp:inline distT="0" distB="0" distL="0" distR="0">
            <wp:extent cx="266065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</w:t>
      </w:r>
      <w:r>
        <w:rPr/>
        <w:drawing>
          <wp:inline distT="0" distB="0" distL="0" distR="0">
            <wp:extent cx="22860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3=0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разложите на множители     </w:t>
      </w:r>
      <w:r>
        <w:rPr/>
        <w:drawing>
          <wp:inline distT="0" distB="0" distL="0" distR="0">
            <wp:extent cx="53340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–</w:t>
      </w:r>
      <w:r>
        <w:rPr/>
        <w:drawing>
          <wp:inline distT="0" distB="0" distL="0" distR="0">
            <wp:extent cx="34290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=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*.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 два различных корн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(4а-2)х +</w:t>
      </w:r>
      <w:r>
        <w:rPr/>
        <w:drawing>
          <wp:inline distT="0" distB="0" distL="0" distR="0">
            <wp:extent cx="18097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0" t="-108" r="-2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8х-(2+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(2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=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)+4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</w:t>
      </w:r>
      <w:r>
        <w:rPr/>
        <w:drawing>
          <wp:inline distT="0" distB="0" distL="0" distR="0">
            <wp:extent cx="40957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</w:t>
      </w:r>
      <w:r>
        <w:rPr/>
        <w:drawing>
          <wp:inline distT="0" distB="0" distL="0" distR="0">
            <wp:extent cx="456565" cy="361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+1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+12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4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1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=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 не имеет корн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>(а-1)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</w:t>
      </w:r>
      <w:r>
        <w:rPr/>
        <w:drawing>
          <wp:inline distT="0" distB="0" distL="0" distR="0">
            <wp:extent cx="714375" cy="275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1=0 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3. Решите уравнение: 4(2х-</w:t>
      </w:r>
      <w:r>
        <w:rPr/>
        <w:drawing>
          <wp:inline distT="0" distB="0" distL="0" distR="0">
            <wp:extent cx="76200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7(2х-</w:t>
      </w:r>
      <w:r>
        <w:rPr/>
        <w:drawing>
          <wp:inline distT="0" distB="0" distL="0" distR="0">
            <wp:extent cx="189865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=0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(1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+12х=(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3х)(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3х)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)  4(</w:t>
      </w:r>
      <w:r>
        <w:rPr/>
        <w:drawing>
          <wp:inline distT="0" distB="0" distL="0" distR="0">
            <wp:extent cx="228600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5*</w:t>
      </w:r>
      <w:r>
        <w:rPr/>
        <w:drawing>
          <wp:inline distT="0" distB="0" distL="0" distR="0">
            <wp:extent cx="228600" cy="333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1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+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20=0 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12у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=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 имеет два различных  кор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</w:t>
      </w:r>
      <w:r>
        <w:rPr/>
        <w:drawing>
          <wp:inline distT="0" distB="0" distL="0" distR="0">
            <wp:extent cx="714375" cy="275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2=0 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Решите уравнение: 9(</w:t>
      </w:r>
      <w:r>
        <w:rPr/>
        <w:drawing>
          <wp:inline distT="0" distB="0" distL="0" distR="0">
            <wp:extent cx="76200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76200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14(</w:t>
      </w:r>
      <w:r>
        <w:rPr/>
        <w:drawing>
          <wp:inline distT="0" distB="0" distL="0" distR="0">
            <wp:extent cx="114300" cy="3143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42240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=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4 по  теме: « Системы уравнений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систему уравнений:</w:t>
      </w:r>
      <w:r>
        <w:rPr/>
        <w:drawing>
          <wp:inline distT="0" distB="0" distL="0" distR="0">
            <wp:extent cx="1104900" cy="4565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Периметр прямоугольника равен 28 м, а его площадь равна 4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Найдите стороны прямоугольни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е выполняя построения найдите координаты точек пересечения параболы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  и  прямой х+у=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*Решите систему уравнений </w:t>
      </w:r>
      <w:r>
        <w:rPr/>
        <w:drawing>
          <wp:inline distT="0" distB="0" distL="0" distR="0">
            <wp:extent cx="1552575" cy="456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систему уравнений:</w:t>
      </w:r>
      <w:r>
        <w:rPr/>
        <w:drawing>
          <wp:inline distT="0" distB="0" distL="0" distR="0">
            <wp:extent cx="1123950" cy="4279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одна из сторон прямоугольника на 2 см  больше другой стороны .Найдите стороны прямоугольника , если его площадь равна 120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е выполняя построения найдите координаты точек пересечения параболы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  и  прямой х+у=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*Решите систему уравнений </w:t>
      </w:r>
      <w:r>
        <w:rPr/>
        <w:drawing>
          <wp:inline distT="0" distB="0" distL="0" distR="0">
            <wp:extent cx="1552575" cy="4565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ешите систему уравнений : </w:t>
      </w:r>
      <w:r>
        <w:rPr/>
        <w:drawing>
          <wp:inline distT="0" distB="0" distL="0" distR="0">
            <wp:extent cx="1523365" cy="466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Басейн заполняется водой ,поступающей через две трубы. Одна труба может заполнить бассейн за 12 часов , а другая за 20 часов. За сколько часов заполниться бассейн работая одновременно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графически систему уравнений :</w:t>
      </w:r>
      <w:r>
        <w:rPr/>
        <w:drawing>
          <wp:inline distT="0" distB="0" distL="0" distR="0">
            <wp:extent cx="866775" cy="4279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Решите систему уравнений: </w:t>
      </w:r>
      <w:r>
        <w:rPr/>
        <w:drawing>
          <wp:inline distT="0" distB="0" distL="0" distR="0">
            <wp:extent cx="1181100" cy="4851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ешите систему уравнений: </w:t>
      </w:r>
      <w:r>
        <w:rPr/>
        <w:drawing>
          <wp:inline distT="0" distB="0" distL="0" distR="0">
            <wp:extent cx="1628140" cy="4660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ода , поступающая в первую трубу , может заполнить бассейн за 6 ч. , а вода , вытекающая из второй трубы , может его опорожнить за 15 ч.За сколько часов наполниться бассейн , если обе трубы будут одновременно открыты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графически систему уравнений:</w:t>
      </w:r>
      <w:r>
        <w:rPr/>
        <w:drawing>
          <wp:inline distT="0" distB="0" distL="0" distR="0">
            <wp:extent cx="1123950" cy="4565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Решите систему уравнений: </w:t>
      </w:r>
      <w:r>
        <w:rPr/>
        <w:drawing>
          <wp:inline distT="0" distB="0" distL="0" distR="0">
            <wp:extent cx="1066800" cy="485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:  </w:t>
      </w:r>
      <w:r>
        <w:rPr/>
        <w:drawing>
          <wp:inline distT="0" distB="0" distL="0" distR="0">
            <wp:extent cx="1523365" cy="599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е двух чисел равно 10 , а их сумма  составляет 70 % от произведения. Найдите эти числа.</w:t>
      </w:r>
    </w:p>
    <w:p>
      <w:pPr>
        <w:pStyle w:val="Style23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Решите графически систему уравнений: </w:t>
      </w:r>
      <w:r>
        <w:rPr/>
        <w:drawing>
          <wp:inline distT="0" distB="0" distL="0" distR="0">
            <wp:extent cx="885825" cy="4565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Решите систему уравнений:</w:t>
      </w:r>
      <w:r>
        <w:rPr/>
        <w:drawing>
          <wp:inline distT="0" distB="0" distL="0" distR="0">
            <wp:extent cx="1399540" cy="742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: </w:t>
      </w:r>
      <w:r>
        <w:rPr/>
        <w:drawing>
          <wp:inline distT="0" distB="0" distL="0" distR="0">
            <wp:extent cx="1618615" cy="570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Если разделить возраст старшего брата на возраст младшего брата , то  получится </w:t>
      </w:r>
      <w:r>
        <w:rPr/>
        <w:drawing>
          <wp:inline distT="0" distB="0" distL="0" distR="0">
            <wp:extent cx="76200" cy="3333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, а сумма их возрастов равна 30.Сколько лет каждому брату ?</w:t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Решите графически систему уравнений:</w:t>
      </w:r>
      <w:r>
        <w:rPr/>
        <w:drawing>
          <wp:inline distT="0" distB="0" distL="0" distR="0">
            <wp:extent cx="885825" cy="4565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Решите систему уравнений:</w:t>
      </w:r>
      <w:r>
        <w:rPr/>
        <w:drawing>
          <wp:inline distT="0" distB="0" distL="0" distR="0">
            <wp:extent cx="1466850" cy="647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5 по теме: « Арифметическая прогресс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Найдите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vertAlign w:val="subscript"/>
        </w:rPr>
        <w:t xml:space="preserve">45  </w:t>
      </w:r>
      <w:r>
        <w:rPr>
          <w:rFonts w:cs="Times New Roman" w:ascii="Times New Roman" w:hAnsi="Times New Roman"/>
        </w:rPr>
        <w:t>арифметической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, </w:t>
      </w:r>
      <w:r>
        <w:rPr>
          <w:rFonts w:cs="Times New Roman" w:ascii="Times New Roman" w:hAnsi="Times New Roman"/>
        </w:rPr>
        <w:t>если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65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-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4</w:t>
      </w:r>
      <w:r>
        <w:rPr>
          <w:rFonts w:cs="Times New Roman" w:ascii="Times New Roman" w:hAnsi="Times New Roman"/>
        </w:rPr>
        <w:t xml:space="preserve">  арифметической прогрессии: 42; 34; 26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Является ли число 6,5 членом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, в которой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2,25 и а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=10,25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умму членов  с третьего по десятый включительно арифметической прогрессии: -3; -1; …</w:t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Найдите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vertAlign w:val="subscript"/>
        </w:rPr>
        <w:t xml:space="preserve">32  </w:t>
      </w:r>
      <w:r>
        <w:rPr>
          <w:rFonts w:cs="Times New Roman" w:ascii="Times New Roman" w:hAnsi="Times New Roman"/>
        </w:rPr>
        <w:t>арифметической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, </w:t>
      </w:r>
      <w:r>
        <w:rPr>
          <w:rFonts w:cs="Times New Roman" w:ascii="Times New Roman" w:hAnsi="Times New Roman"/>
        </w:rPr>
        <w:t>если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-9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 xml:space="preserve">  арифметической прогрессии : -63; -58; -33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Является ли число 35,8 членом арифметической прогрессии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, в которой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23,6 и а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>=11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умму членов  с третьего по десятый включительно арифметической прогрессии: 2; 7; …</w:t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1.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 ,а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=104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3.Найдите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2. 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-7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-149.Найдите а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рифметической прогрессии 59; 55; 51; …  найдите сумму всех её положительных член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едьмой член арифметической прогрессии, если а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1.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 ,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509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100.Найдит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2. 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3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5,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50.Найдите а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рифметической прогрессии -63; -58; -53; …  найдите сумму всех её отрицательных член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Запишите формулу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первых членов арифметической 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, если а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*а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=112,  </w:t>
      </w:r>
      <w:r>
        <w:rPr/>
        <w:drawing>
          <wp:inline distT="0" distB="0" distL="0" distR="0">
            <wp:extent cx="466090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Градусные меры углов 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 составляют арифметическую прогрессию, у которой 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, 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3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. Найдите </w:t>
      </w:r>
      <w:r>
        <w:rPr/>
        <w:drawing>
          <wp:inline distT="0" distB="0" distL="0" distR="0">
            <wp:extent cx="5334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В арифметической прогрессии 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37,7-0,3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 Найдите наибольший отрицательный член этой прогре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умма первых восьмидесяти трех членов  арифметической прогрессии равна 5623.Найдите сумму  первых восьмидесяти  трех членов такой прогрессии , каждый член которой на 2 больше соответствующего члена данной прогрессии. ( ответ обоснуйте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арифметической прогрессии вычислите: </w:t>
      </w:r>
      <w:r>
        <w:rPr/>
        <w:drawing>
          <wp:inline distT="0" distB="0" distL="0" distR="0">
            <wp:extent cx="171450" cy="247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 2а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71450" cy="2476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(а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+а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дусные меры углов 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 составляют арифметическую прогрессию, у которой 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, 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. Найдите </w:t>
      </w:r>
      <w:r>
        <w:rPr/>
        <w:drawing>
          <wp:inline distT="0" distB="0" distL="0" distR="0">
            <wp:extent cx="47561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 В арифметической прогрессии 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0,7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35,1. Найдите наименьший положительный член этой прогре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умма первых ста семи членов  арифметической прогрессии равна 4835.Найдите сумму  первых ста семи  членов такой прогрессии , каждый член которой на 3 меньше соответствующего члена данной прогрессии. ( ответ обоснуйте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арифметической прогрессии вычислите: </w:t>
      </w:r>
      <w:r>
        <w:rPr/>
        <w:drawing>
          <wp:inline distT="0" distB="0" distL="0" distR="0">
            <wp:extent cx="266065" cy="2476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4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71450" cy="247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а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6 по теме: «Геометрическая прогресс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Найдите в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 xml:space="preserve">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 , </w:t>
      </w:r>
      <w:r>
        <w:rPr>
          <w:rFonts w:cs="Times New Roman" w:ascii="Times New Roman" w:hAnsi="Times New Roman"/>
        </w:rPr>
        <w:t>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-32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1/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геометрической прогрессии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2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йдите сумму бесконечной геометрической прогрессии: 24; -12; 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ьте в виде обыкновенной дроби десятичную дроб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0,(27); в) 0,5(6)</w:t>
      </w:r>
    </w:p>
    <w:p>
      <w:pPr>
        <w:pStyle w:val="Normal"/>
        <w:rPr/>
      </w:pPr>
      <w:r>
        <w:rPr>
          <w:rFonts w:cs="Times New Roman" w:ascii="Times New Roman" w:hAnsi="Times New Roman"/>
        </w:rPr>
        <w:t>5*.Найдите отношение суммы бесконечной геометрической прогрессии к сумме квадратов её членов, есл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-1/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Найдите в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 , </w:t>
      </w:r>
      <w:r>
        <w:rPr>
          <w:rFonts w:cs="Times New Roman" w:ascii="Times New Roman" w:hAnsi="Times New Roman"/>
        </w:rPr>
        <w:t>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0,81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-1/3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геометрической прогрессии 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6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йдите сумму бесконечной геометрической прогрессии: -40; 20; -10;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ьте в виде обыкновенной дроби десятичную дроб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0,(153); в) 0,03(2)</w:t>
      </w:r>
    </w:p>
    <w:p>
      <w:pPr>
        <w:pStyle w:val="Normal"/>
        <w:rPr/>
      </w:pPr>
      <w:r>
        <w:rPr>
          <w:rFonts w:cs="Times New Roman" w:ascii="Times New Roman" w:hAnsi="Times New Roman"/>
        </w:rPr>
        <w:t>5*.Найдите отношение суммы бесконечной геометрической прогрессии к сумме  её членов с нечетными номерами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3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/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2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1024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2046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геометрической прогрессии (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5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56,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.  Найдите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йдите сумму членов с третьего по шестой включительно  геометрической прогрессии : 1/16 ; 1/8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,3 ;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-0,2.Найдите сумму этой прогресс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*. Напишите формулу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первых членов геометрической прогрессии, если 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2 ,   2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в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9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12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1023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0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5,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0,5.  Найдите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йдите сумму членов с третьего по шестой включительно  геометрической прогрессии : 32 ; 16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4;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08.Найдите 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*. Напишите формулу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первых членов геометрической прогрессии, если 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*в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27 ,   в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/ в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</w:rPr>
        <w:t>=9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1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023,5.Найдите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2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5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=18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торой член геометрической прогрессии составляет 20% от её первого члена. Сколько процентов составляет её пятый член от третьего?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наменатель геометрической прогрессии равен -0,5 , а первый  член 64. Найдите сумму квадратов первых восьми членов  этой прогрессии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В геометрической прогрессии </w:t>
      </w:r>
      <w:r>
        <w:rPr/>
        <w:drawing>
          <wp:inline distT="0" distB="0" distL="0" distR="0">
            <wp:extent cx="1370965" cy="352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ите 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4/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2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: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1/3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=3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21.Найдите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2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8,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3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21.Найдите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3.Второй член геометрической прогрессии составляет 110% от её первого члена. Сколько процентов составляет её шестой  член от четвертого?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 xml:space="preserve">4. первый член геометрической прогрессии равен  </w:t>
      </w:r>
      <w:r>
        <w:rPr/>
        <w:drawing>
          <wp:inline distT="0" distB="0" distL="0" distR="0">
            <wp:extent cx="142240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а знаменатель 2. Найдите сумму величин , обратных первым двадцати членам этой прогрессии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 xml:space="preserve">5. В геометрической прогресси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=7.</w:t>
      </w:r>
      <w:r>
        <w:rPr/>
        <w:drawing>
          <wp:inline distT="0" distB="0" distL="0" distR="0">
            <wp:extent cx="39052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ите   </w:t>
      </w:r>
      <w:r>
        <w:rPr/>
        <w:drawing>
          <wp:inline distT="0" distB="0" distL="0" distR="0">
            <wp:extent cx="475615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5"/>
      <w:footnotePr>
        <w:numFmt w:val="decimal"/>
      </w:footnotePr>
      <w:type w:val="nextPage"/>
      <w:pgSz w:orient="landscape" w:w="16838" w:h="11906"/>
      <w:pgMar w:left="1134" w:right="1134" w:gutter="0" w:header="0" w:top="720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posOffset>8987155</wp:posOffset>
              </wp:positionH>
              <wp:positionV relativeFrom="paragraph">
                <wp:posOffset>635</wp:posOffset>
              </wp:positionV>
              <wp:extent cx="356235" cy="171450"/>
              <wp:effectExtent l="0" t="0" r="0" b="0"/>
              <wp:wrapSquare wrapText="bothSides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5pt;mso-wrap-distance-left:0pt;mso-wrap-distance-right:0pt;mso-wrap-distance-top:0pt;mso-wrap-distance-bottom:0pt;margin-top:0.05pt;mso-position-vertical-relative:text;margin-left:70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right="0" w:hanging="35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</w:abstractNum>
  <w:abstractNum w:abstractNumId="5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8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vertAlign w:val="baseline"/>
        <w:position w:val="0"/>
        <w:sz w:val="20"/>
        <w:sz w:val="20"/>
        <w:szCs w:val="2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 Unicode MS" w:cs="Tahoma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DefaultText"/>
    <w:next w:val="DefaultText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keepLines/>
      <w:numPr>
        <w:ilvl w:val="0"/>
        <w:numId w:val="0"/>
      </w:numPr>
      <w:suppressAutoHyphens w:val="false"/>
      <w:ind w:left="0" w:right="0" w:hanging="0"/>
      <w:outlineLvl w:val="2"/>
    </w:pPr>
    <w:rPr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FF" w:val="clear"/>
    </w:rPr>
  </w:style>
  <w:style w:type="character" w:styleId="WW8Num2z1">
    <w:name w:val="WW8Num2z1"/>
    <w:basedOn w:val="DefaultParagraphFont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hd w:fill="FFFFFF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ymbol"/>
      <w:color w:val="000000"/>
      <w:shd w:fill="FFFFFF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  <w:sz w:val="22"/>
      <w:shd w:fill="FFFFFF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  <w:shd w:fill="FFFFFF" w:val="cle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hd w:fill="FFFFFF" w:val="clear"/>
    </w:rPr>
  </w:style>
  <w:style w:type="character" w:styleId="WW8Num8z0">
    <w:name w:val="WW8Num8z0"/>
    <w:qFormat/>
    <w:rPr>
      <w:rFonts w:ascii="Symbol" w:hAnsi="Symbol" w:cs="Symbol"/>
      <w:shd w:fill="FFFFFF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  <w:shd w:fill="FFFFFF" w:val="cle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hd w:fill="FFFFFF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position w:val="0"/>
      <w:sz w:val="22"/>
      <w:sz w:val="22"/>
      <w:shd w:fill="FFFFFF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Symbol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DefaultParagraphFont">
    <w:name w:val="WW-Default Paragraph Fon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 w:val="false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basedOn w:val="DefaultParagraphFont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2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b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Tahoma" w:hAnsi="Tahoma" w:cs="Tahoma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CharLFO40LVL1">
    <w:name w:val="WW_CharLFO40LVL1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Single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efaultText"/>
    <w:qFormat/>
    <w:pPr/>
    <w:rPr/>
  </w:style>
  <w:style w:type="paragraph" w:styleId="DefaultText">
    <w:name w:val="Default Text"/>
    <w:basedOn w:val="Normal"/>
    <w:qFormat/>
    <w:pPr>
      <w:suppressAutoHyphens w:val="true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*"/>
    <w:basedOn w:val="Normal"/>
    <w:qFormat/>
    <w:pPr>
      <w:suppressAutoHyphens w:val="true"/>
    </w:pPr>
    <w:rPr/>
  </w:style>
  <w:style w:type="paragraph" w:styleId="Standard">
    <w:name w:val="Standard"/>
    <w:basedOn w:val="Normal"/>
    <w:qFormat/>
    <w:pPr>
      <w:suppressAutoHyphens w:val="true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"/>
    <w:basedOn w:val="DefaultText"/>
    <w:next w:val="TextBodySingle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 w:val="false"/>
    </w:rPr>
  </w:style>
  <w:style w:type="paragraph" w:styleId="13">
    <w:name w:val="Название объекта1"/>
    <w:basedOn w:val="DefaultText"/>
    <w:qFormat/>
    <w:pPr>
      <w:spacing w:before="120" w:after="120"/>
    </w:pPr>
    <w:rPr>
      <w:i/>
      <w:iCs w:val="false"/>
    </w:rPr>
  </w:style>
  <w:style w:type="paragraph" w:styleId="Footnote">
    <w:name w:val="Footnote Text"/>
    <w:basedOn w:val="DefaultText"/>
    <w:pPr>
      <w:ind w:left="283" w:right="0" w:hanging="282"/>
    </w:pPr>
    <w:rPr>
      <w:sz w:val="20"/>
      <w:szCs w:val="20"/>
    </w:rPr>
  </w:style>
  <w:style w:type="paragraph" w:styleId="Text">
    <w:name w:val="Text"/>
    <w:basedOn w:val="DefaultText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DefaultText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DefaultText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Text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DefaultText"/>
    <w:qFormat/>
    <w:pPr>
      <w:spacing w:before="120" w:after="120"/>
      <w:jc w:val="both"/>
    </w:pPr>
    <w:rPr/>
  </w:style>
  <w:style w:type="paragraph" w:styleId="BodyText2">
    <w:name w:val="Body Text 2"/>
    <w:basedOn w:val="DefaultText"/>
    <w:qFormat/>
    <w:pPr>
      <w:spacing w:lineRule="auto" w:line="480" w:before="0" w:after="120"/>
    </w:pPr>
    <w:rPr/>
  </w:style>
  <w:style w:type="paragraph" w:styleId="TextBodyIndent">
    <w:name w:val="Body Text Indent"/>
    <w:basedOn w:val="DefaultText"/>
    <w:pPr>
      <w:spacing w:before="0" w:after="120"/>
      <w:ind w:left="283" w:right="0" w:hanging="0"/>
    </w:pPr>
    <w:rPr/>
  </w:style>
  <w:style w:type="paragraph" w:styleId="TableContents">
    <w:name w:val="Table Contents"/>
    <w:basedOn w:val="DefaultText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 w:val="false"/>
    </w:rPr>
  </w:style>
  <w:style w:type="paragraph" w:styleId="Framecontents">
    <w:name w:val="Frame contents"/>
    <w:basedOn w:val="Textbody1"/>
    <w:qFormat/>
    <w:pPr/>
    <w:rPr/>
  </w:style>
  <w:style w:type="paragraph" w:styleId="BalloonText">
    <w:name w:val="Balloon Text"/>
    <w:basedOn w:val="Style17"/>
    <w:qFormat/>
    <w:pPr/>
    <w:rPr>
      <w:rFonts w:ascii="Tahoma" w:hAnsi="Tahoma" w:cs="Tahoma"/>
      <w:sz w:val="16"/>
      <w:szCs w:val="16"/>
    </w:rPr>
  </w:style>
  <w:style w:type="paragraph" w:styleId="Style19">
    <w:name w:val="Текст снос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4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footer" Target="footer1.xml"/><Relationship Id="rId76" Type="http://schemas.openxmlformats.org/officeDocument/2006/relationships/footnotes" Target="footnotes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8:52:00Z</dcterms:created>
  <dc:creator>Ольчик</dc:creator>
  <dc:description/>
  <cp:keywords/>
  <dc:language>en-US</dc:language>
  <cp:lastModifiedBy>User</cp:lastModifiedBy>
  <cp:lastPrinted>2017-09-16T17:01:00Z</cp:lastPrinted>
  <dcterms:modified xsi:type="dcterms:W3CDTF">2017-10-14T13:43:00Z</dcterms:modified>
  <cp:revision>9</cp:revision>
  <dc:subject/>
  <dc:title/>
</cp:coreProperties>
</file>