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  <w:r>
        <w:rPr/>
        <w:drawing>
          <wp:inline distT="0" distB="0" distL="0" distR="0">
            <wp:extent cx="8198485" cy="596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848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Normal"/>
        <w:jc w:val="both"/>
        <w:rPr/>
      </w:pPr>
      <w:r>
        <w:rPr/>
        <w:t>Рабочая программа по математике для 5 класса составлена на основе: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i/>
          <w:iCs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  <w:i/>
          <w:iCs/>
        </w:rPr>
        <w:t xml:space="preserve"> – М.: Просвещение,  2010 г. </w:t>
      </w:r>
    </w:p>
    <w:p>
      <w:pPr>
        <w:pStyle w:val="Normal"/>
        <w:numPr>
          <w:ilvl w:val="0"/>
          <w:numId w:val="20"/>
        </w:numPr>
        <w:rPr>
          <w:i/>
          <w:i/>
          <w:iCs/>
        </w:rPr>
      </w:pPr>
      <w:r>
        <w:rPr>
          <w:bCs/>
          <w:i/>
          <w:iCs/>
        </w:rPr>
        <w:t>Сборник рабочих программ. 5-6 классы: пособие для учителей общеобразовательных организаций/[сост.Т.А.Бурмистрова]. - М.: Просвещение, 20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чая программа опирается на УМК: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атематика. 5 класс : учебник / Г. В. Дорофеев, И.Ф. Шарыгин, С. Б. Суворова, Е. А. Бунимович, Л.В.Кузнецова, С.С.Минаева, Л.О.Рослова – М. : Просвещение, 2014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Рабочая тетрадь в 2 частях/ С. Б. Суворова, Е. А. Бунимович,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Дидактические материалы. 5 класс / Г. В. Дорофеев, И.Ф.,С. Б. Суворова,  Л.В.Кузнецова, С.С.Минаева,  – М.: Просвещение, 2010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Поурочные разработки для 5 класса: книга для учителя/ С.А.Бокарева, Т.В.Смирнова. – М. : Просвещение, 2009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 xml:space="preserve">Математика. Контрольные работы. 5 класс./ Кузнецова Л. В., Минаева С. С., Рослова Л. О. и др. — М.: Просвещение,  2014.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Тематические тесты. Л.В.Кузнецова, Н.В.Сафон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М., Просвещение, 2010 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ланируемые результаты. Система заданий. Математика. 5–6 классы. Алгебра 7-9 классы/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 5 класс. Методические рекомендации/ С. Б. Суворова,  Л.В.Кузнецова, С.С.Минаева, Л.О.Рослова – М. : Просвещение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-6 классы. Организация познавательной деятельности/ авт.-сост. Г.М.Кисилева.-Волгоград: Учитель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Контрольно-измерительные материалы  Математика 5 класс / Попова Л.П., издательство  « ВАКО»  Москва 2013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ка. 5 класс. 180 диагностических вариантов / Е.А.Радаева. – М.: Издательство «Национальное образование», 2013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Проверь свои знания: все виды и способы устных вычислений 5 – 6 классы. / Л.И.Хлебникова. -  СПб.: Издательский Дом «Литера», 2012.</w:t>
      </w:r>
    </w:p>
    <w:p>
      <w:pPr>
        <w:pStyle w:val="Normal"/>
        <w:numPr>
          <w:ilvl w:val="0"/>
          <w:numId w:val="27"/>
        </w:numPr>
        <w:rPr>
          <w:i/>
          <w:i/>
          <w:iCs/>
        </w:rPr>
      </w:pPr>
      <w:r>
        <w:rPr>
          <w:i/>
          <w:iCs/>
        </w:rPr>
        <w:t>Математические олимпиады: методика подготовки: 5 – 8 классы. / А.В.Фарков  – М.: ВАКО, 2012э</w:t>
      </w:r>
    </w:p>
    <w:p>
      <w:pPr>
        <w:pStyle w:val="Normal"/>
        <w:ind w:left="140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Рабочая программа включает разделы: пояснительную записку; общую характеристику учебного (предмета) курса; описание места учебного (предмета), курса в учебном плане; личностные, метапредметные и предметные результаты освоения; основное содержание с примерным распределением учебных часов по разделам курса; тематическое планирование с определением основных видов учебной деятельности; описание учебно-методического и материально-технического обеспечения образовательного процесса; планируемые результаты изучения учебного курса.</w:t>
      </w:r>
    </w:p>
    <w:p>
      <w:pPr>
        <w:pStyle w:val="Normal"/>
        <w:ind w:left="1403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/>
        <w:t xml:space="preserve">      </w:t>
      </w:r>
      <w:r>
        <w:rPr>
          <w:b/>
          <w:bCs/>
        </w:rPr>
        <w:t>Цели обучен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3"/>
        </w:numPr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/>
      </w:pPr>
      <w:r>
        <w:rPr/>
        <w:t>учить выполнять арифметические действия с обыкновенными дробями;</w:t>
      </w:r>
    </w:p>
    <w:p>
      <w:pPr>
        <w:pStyle w:val="Normal"/>
        <w:numPr>
          <w:ilvl w:val="0"/>
          <w:numId w:val="11"/>
        </w:numPr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/>
      </w:pPr>
      <w:r>
        <w:rPr/>
        <w:t>освоение в ходе изучения математики специфических видов деятельности, таких как построение математических моделей, выполнение инструментальных вычислений, овладение символическим языком предмет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формирование умений представлять информацию в зависимости от поставленных задач в виде таблицы, схемы, графика и диаграммы, использовать компьютерные программы, интернет при ее обработке;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>Согласно  учебному плану для образовательных учреждений Российской Федерации на изучение математики на ступени основного общего образования в 5 классах отводится  170 часов из расчета 5 ч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воения содержания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0" w:right="20" w:hanging="0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ind w:left="1020" w:right="20" w:hanging="36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ind w:left="1020" w:right="20" w:hanging="36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ind w:left="1020" w:right="20" w:hanging="36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5" w:leader="none"/>
        </w:tabs>
        <w:ind w:left="1020" w:right="20" w:hanging="36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1" w:leader="none"/>
        </w:tabs>
        <w:ind w:left="720" w:right="20" w:hanging="360"/>
        <w:jc w:val="both"/>
        <w:rPr/>
      </w:pPr>
      <w:r>
        <w:rPr/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6" w:leader="none"/>
        </w:tabs>
        <w:ind w:left="720" w:right="20" w:hanging="360"/>
        <w:jc w:val="both"/>
        <w:rPr/>
      </w:pPr>
      <w:r>
        <w:rPr/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6" w:leader="none"/>
        </w:tabs>
        <w:ind w:left="720" w:right="20" w:hanging="360"/>
        <w:jc w:val="both"/>
        <w:rPr/>
      </w:pPr>
      <w:r>
        <w:rPr/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1" w:leader="none"/>
        </w:tabs>
        <w:ind w:left="720" w:right="20" w:hanging="360"/>
        <w:jc w:val="both"/>
        <w:rPr/>
      </w:pPr>
      <w:r>
        <w:rPr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601" w:leader="none"/>
        </w:tabs>
        <w:ind w:left="360" w:right="20" w:hanging="0"/>
        <w:jc w:val="both"/>
        <w:rPr/>
      </w:pPr>
      <w:r>
        <w:rPr/>
      </w:r>
    </w:p>
    <w:p>
      <w:pPr>
        <w:pStyle w:val="Normal"/>
        <w:ind w:left="20" w:firstLine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19"/>
        </w:numPr>
        <w:spacing w:before="0" w:after="120"/>
        <w:ind w:left="720" w:right="60" w:hanging="360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4" w:leader="none"/>
        </w:tabs>
        <w:ind w:left="720" w:right="20" w:hanging="360"/>
        <w:jc w:val="both"/>
        <w:rPr/>
      </w:pPr>
      <w:r>
        <w:rPr/>
        <w:t>владения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16" w:leader="none"/>
        </w:tabs>
        <w:ind w:left="720" w:right="20" w:hanging="360"/>
        <w:jc w:val="both"/>
        <w:rPr/>
      </w:pPr>
      <w:r>
        <w:rPr/>
        <w:t>умения пользоваться изученными математическими формулами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1" w:leader="none"/>
        </w:tabs>
        <w:ind w:left="720" w:right="20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 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 xml:space="preserve">систематизировать и обобщить сведения о натуральных числах, полученные в начальной школе; закрепить навыки построения и измерения отрезков. </w:t>
      </w:r>
      <w:r>
        <w:rPr>
          <w:bCs/>
        </w:rPr>
        <w:t>Перебор вариантов. Дерево вариантов. Правило умножения для решения задач. Эксперименты со случайными исходными. Вероятность достоверных и невозможных собы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Основная  цель</w:t>
      </w:r>
      <w:r>
        <w:rPr>
          <w:b/>
          <w:bCs/>
        </w:rPr>
        <w:t xml:space="preserve"> – </w:t>
      </w:r>
      <w:r>
        <w:rPr/>
        <w:t>закрепить и развить навыки сложения и вычитания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закрепить и развить навыки арифметических действий с натуральными числ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быкновенные дроби. Сложение и вычитание обыкновенных дробей </w:t>
      </w:r>
    </w:p>
    <w:p>
      <w:pPr>
        <w:pStyle w:val="Normal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. Смешанные числа. Сложение и вычитание смешанных чисел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познакомить учащихся с понятием дроби, выработать умение  читать, записывать, сравнивать, выполнять сложение и вычитание обыкновенных дробей.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множение и деление обыкновенных дробей</w:t>
      </w:r>
    </w:p>
    <w:p>
      <w:pPr>
        <w:pStyle w:val="Normal"/>
        <w:jc w:val="both"/>
        <w:rPr/>
      </w:pPr>
      <w:r>
        <w:rPr/>
        <w:t xml:space="preserve">Умножение обыкновенных дробей на натуральные числа. Деление обыкновенных дробей на натуральные числа. Умножение обыкновенных дробей. Деление на обыкновенную дробь. </w:t>
      </w:r>
    </w:p>
    <w:p>
      <w:pPr>
        <w:pStyle w:val="Normal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выработать умение умножать и делить обыкновенные дроби, выполнять задания на все действия с натуральными числами и обыкновенными дроб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 xml:space="preserve">7. </w:t>
      </w:r>
      <w:r>
        <w:rPr/>
        <w:t xml:space="preserve"> </w:t>
      </w:r>
      <w:r>
        <w:rPr>
          <w:b/>
        </w:rPr>
        <w:t xml:space="preserve"> Многогранни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Многогранники. Прямоугольный параллелепипед. Куб. Объем, единицы измерения объема. Пирамида. Развертк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8</w:t>
      </w:r>
      <w:r>
        <w:rPr/>
        <w:t xml:space="preserve">.  </w:t>
      </w:r>
      <w:r>
        <w:rPr>
          <w:b/>
        </w:rPr>
        <w:t>Таблицы и диаграммы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Представление данных в виде таблиц. Чтение таблиц с двумя входами. Столбчатые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Повторение </w:t>
      </w:r>
    </w:p>
    <w:p>
      <w:pPr>
        <w:pStyle w:val="Normal"/>
        <w:jc w:val="both"/>
        <w:rPr>
          <w:bCs/>
        </w:rPr>
      </w:pPr>
      <w:r>
        <w:rPr>
          <w:bCs/>
        </w:rPr>
        <w:t>Натуральные числа. Сложение , вычитание, умножение и деление обыкновенных дробей. Инструменты для вычислений и измер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учебных часов по тем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Линии -  7ч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туральные числа и шкалы  -13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натуральными числами – 22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спользование свойств действий при вычислениях – 1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глы и много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лимость чисел – 1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реугольники и четырехуголь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роби – 20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ействия с дробями – 38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Многогранники – 9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Таблицы и диаграммы – 7 ч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вторение – 7 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" w:leader="none"/>
          <w:tab w:val="left" w:pos="7437" w:leader="none"/>
        </w:tabs>
        <w:ind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ые технологии</w:t>
      </w:r>
    </w:p>
    <w:p>
      <w:pPr>
        <w:pStyle w:val="Normal"/>
        <w:spacing w:lineRule="atLeast" w:line="2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Calibri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Проблемное обучение</w:t>
      </w:r>
      <w:r>
        <w:rPr/>
        <w:br/>
      </w:r>
      <w:r>
        <w:rPr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Индивидуально-развивающее</w:t>
      </w:r>
      <w:r>
        <w:rPr/>
        <w:t xml:space="preserve"> </w:t>
      </w:r>
      <w:r>
        <w:rPr>
          <w:b/>
          <w:bCs/>
        </w:rPr>
        <w:t>обу</w:t>
        <w:softHyphen/>
        <w:t xml:space="preserve">чение 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</w:rPr>
        <w:t xml:space="preserve">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Разноуровневое  обучение</w:t>
      </w:r>
    </w:p>
    <w:p>
      <w:pPr>
        <w:pStyle w:val="Normal"/>
        <w:spacing w:lineRule="atLeast" w:line="240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/>
        <w:t> </w:t>
        <w:br/>
        <w:br/>
      </w:r>
      <w:r>
        <w:rPr>
          <w:b/>
          <w:bCs/>
        </w:rPr>
        <w:t>Технология</w:t>
      </w:r>
      <w:r>
        <w:rPr/>
        <w:t xml:space="preserve"> </w:t>
      </w:r>
      <w:r>
        <w:rPr>
          <w:b/>
          <w:bCs/>
        </w:rPr>
        <w:t>про</w:t>
        <w:softHyphen/>
        <w:t>ектного</w:t>
      </w:r>
      <w:r>
        <w:rPr/>
        <w:t xml:space="preserve"> </w:t>
      </w:r>
      <w:r>
        <w:rPr>
          <w:b/>
          <w:bCs/>
        </w:rPr>
        <w:t>обуче</w:t>
        <w:softHyphen/>
        <w:t>ния</w:t>
      </w:r>
    </w:p>
    <w:p>
      <w:pPr>
        <w:pStyle w:val="Normal"/>
        <w:spacing w:lineRule="atLeast" w:line="240"/>
        <w:rPr>
          <w:shd w:fill="FFFFFF" w:val="clear"/>
        </w:rPr>
      </w:pPr>
      <w:r>
        <w:rPr/>
        <w:t xml:space="preserve">   </w:t>
      </w:r>
      <w:r>
        <w:rPr/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/>
        <w:t> </w:t>
        <w:br/>
      </w:r>
    </w:p>
    <w:p>
      <w:pPr>
        <w:pStyle w:val="Normal"/>
        <w:spacing w:lineRule="atLeast" w:line="240"/>
        <w:rPr/>
      </w:pPr>
      <w:r>
        <w:rPr>
          <w:b/>
          <w:bCs/>
        </w:rPr>
        <w:t>Технология использования в обучении игровых методов: ролевых, деловых и других видов обучающих игр</w:t>
      </w:r>
      <w:r>
        <w:rPr/>
        <w:br/>
      </w:r>
      <w:r>
        <w:rPr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/>
        <w:t> 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Тестовые</w:t>
      </w:r>
      <w:r>
        <w:rPr/>
        <w:t xml:space="preserve"> </w:t>
      </w:r>
      <w:r>
        <w:rPr>
          <w:b/>
          <w:bCs/>
        </w:rPr>
        <w:t>техноло</w:t>
        <w:softHyphen/>
        <w:t>ги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Обучение в сотрудничестве (командная, групповая работа)</w:t>
      </w:r>
      <w:r>
        <w:rPr/>
        <w:br/>
      </w:r>
      <w:r>
        <w:rPr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/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  <w:br/>
      </w:r>
      <w:hyperlink r:id="rId3">
        <w:r>
          <w:rPr>
            <w:rStyle w:val="InternetLink"/>
            <w:b/>
            <w:bCs/>
            <w:color w:val="000000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  <w:br/>
      </w:r>
      <w:r>
        <w:rPr>
          <w:b/>
          <w:bCs/>
        </w:rPr>
        <w:t>Здоровье сберегающие технологии</w:t>
      </w:r>
      <w:r>
        <w:rPr/>
        <w:br/>
      </w:r>
      <w:r>
        <w:rPr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/>
        <w:t> 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типы учебных занятий:    </w:t>
      </w:r>
    </w:p>
    <w:p>
      <w:pPr>
        <w:pStyle w:val="Normal"/>
        <w:numPr>
          <w:ilvl w:val="0"/>
          <w:numId w:val="2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  <w:tab/>
      </w:r>
      <w:r>
        <w:rPr>
          <w:i/>
        </w:rPr>
        <w:t xml:space="preserve"> </w:t>
      </w:r>
      <w:r>
        <w:rPr>
          <w:b/>
          <w:i/>
        </w:rPr>
        <w:t xml:space="preserve">Формы организации учебного процесса:          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1"/>
        </w:numPr>
        <w:rPr/>
      </w:pPr>
      <w:r>
        <w:rPr/>
        <w:t>тренинг;</w:t>
      </w:r>
    </w:p>
    <w:p>
      <w:pPr>
        <w:pStyle w:val="Normal"/>
        <w:numPr>
          <w:ilvl w:val="0"/>
          <w:numId w:val="1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Формы контроля: </w:t>
      </w:r>
      <w:r>
        <w:rPr/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-  после изучения наиболее значимых тем программы,                                                      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- в конце учебной четверти.                      </w:t>
      </w:r>
    </w:p>
    <w:p>
      <w:pPr>
        <w:pStyle w:val="Normal"/>
        <w:suppressAutoHyphens w:val="true"/>
        <w:spacing w:before="0" w:after="120"/>
        <w:ind w:left="283" w:hanging="0"/>
        <w:rPr>
          <w:lang w:eastAsia="ar-SA"/>
        </w:rPr>
      </w:pPr>
      <w:r>
        <w:rPr>
          <w:lang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21" w:leader="none"/>
        </w:tabs>
        <w:ind w:left="720" w:right="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050" w:leader="none"/>
        </w:tabs>
        <w:spacing w:lineRule="atLeast" w:line="240"/>
        <w:rPr>
          <w:b/>
          <w:b/>
          <w:bCs/>
          <w:u w:val="single"/>
        </w:rPr>
      </w:pPr>
      <w:r>
        <w:rPr>
          <w:iCs/>
        </w:rPr>
        <w:t xml:space="preserve">                                                       </w:t>
      </w:r>
      <w:r>
        <w:rPr>
          <w:b/>
          <w:i/>
          <w:iCs/>
          <w:u w:val="single"/>
        </w:rPr>
        <w:t>Зачё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 по теме «Натуральные числ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2 по теме «Действия с натуральными числам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3 по теме «Степень числа. Задачи на движение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4 по теме «Использование свойств действий  при вычислениях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5 по теме «Углы и многоугольник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6 «Делимость чисел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7 по теме «Площад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 № 8 по теме «Дроб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9 по теме «Сложение и вычитание дробе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0 по теме «Умножение и деление дробей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Зачет № 11 по теме «Объём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21" w:leader="none"/>
        </w:tabs>
        <w:ind w:left="1440" w:right="20" w:hanging="360"/>
        <w:jc w:val="both"/>
        <w:rPr/>
      </w:pPr>
      <w:r>
        <w:rPr/>
        <w:t>Итоговая контрольная рабо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</w:rPr>
      </w:pPr>
      <w:r>
        <w:rPr/>
        <w:t xml:space="preserve">      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5 класс (5 часов в неделю, всего-170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79"/>
        <w:gridCol w:w="9"/>
        <w:gridCol w:w="17"/>
        <w:gridCol w:w="1394"/>
        <w:gridCol w:w="436"/>
        <w:gridCol w:w="13"/>
        <w:gridCol w:w="1398"/>
        <w:gridCol w:w="1140"/>
        <w:gridCol w:w="13"/>
        <w:gridCol w:w="1398"/>
        <w:gridCol w:w="434"/>
        <w:gridCol w:w="11"/>
        <w:gridCol w:w="1123"/>
        <w:gridCol w:w="11"/>
        <w:gridCol w:w="266"/>
        <w:gridCol w:w="993"/>
        <w:gridCol w:w="1134"/>
        <w:gridCol w:w="1134"/>
      </w:tblGrid>
      <w:tr>
        <w:trPr>
          <w:trHeight w:val="72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нятий</w:t>
            </w:r>
          </w:p>
        </w:tc>
        <w:tc>
          <w:tcPr>
            <w:tcW w:w="6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в соответствии  с</w:t>
            </w:r>
          </w:p>
          <w:p>
            <w:pPr>
              <w:pStyle w:val="Normal"/>
              <w:jc w:val="center"/>
              <w:rPr/>
            </w:pPr>
            <w:r>
              <w:rPr/>
              <w:t>ФГО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" w:hanging="0"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</w:t>
            </w:r>
            <w:r>
              <w:rPr>
                <w:lang w:val="en-US"/>
              </w:rPr>
              <w:t>е</w:t>
            </w:r>
            <w:r>
              <w:rPr/>
              <w:t xml:space="preserve">       результа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-ра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лин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 рисунках и чертежах замкнутые и незамкнутые лини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е представление о геометрических фигу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Часть прямой. Ломаная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, обозначать и распознавать на чертежах, рисунках, в окружающем мире точку, прямую, отрезок, луч, ломаную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Часть прямой. Ломаная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нии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длину отрезка, ломаной. С помощью линейки строить отрезок по заданной длине. Сравнивать отрезк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учитывают разные мнения и стремятся к координации различ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й в сотрудничестве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нии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-ность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окружность заданного радиуса, распознавать ее элементы, пользоваться циркулем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-ность. Входная контрольная работ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писы-вают и читают числ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 использовать в речи термины: цифра и число. Называть разряды и классы в записи натурального числа. Разбивать натуральные числа на классы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е представление о математике как сфере челове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писы-вают и читают числ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-ный ряд. Сравне-ние чисе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войства натурального ряда. Сравнивать натуральные числа. Читать и записывать неравенства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-ный ряд. Сравне-ние чисе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точки на прямой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координатную прямую. Изображать числа точками на координатной прямой, находить координаты отмеченной точки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точки на прямой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-ние натураль-ных чисе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ять натуральные числа, выполнять задания на прикидку и оценку результата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учитывают разные мнения и стремятся к координации различных позиций в сотрудничестве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-вной  компетентности в общении и сотрудничестве со сверстн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-ние натураль-ных чисе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-ние натураль-ных чисе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-аторных задач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омбинаторные задачи путем системати-ческого перебора вариантов. Моделировать ход решения с помощью рисунка, с помощью дерева возможных вариантов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-торных задач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-торных задач. Обзор главы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 №1 по теме «Натура-льные числа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 , подтверждая их фактами.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Сложение и вычита-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рифметические  действия: сложение и вычитание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-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-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-вной  компетентности в общении и сотрудничестве со сверстн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-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и деле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арифметические  действия: умножение и деление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и деле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и деле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и деле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и деление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2 по теме «Дейст-вия с натура-льными числами»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Порядок действий в вычисле-ниях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я числовых выражений, содержащих действия разных ступеней, со скобками и без скобок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в вычисл-ениях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икидку и оценку результата вычислений, применять приемы проверки правильности вычислений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в вычисле-ниях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простейшие числовые закономерности, используя числовые эксперименты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ативации к об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произведение одинаковых множителей в виде степени. Вычислять значения степеней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ва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арифметическим способом, используя различные зависимости между величинами; анализировать и осмысливать текст задачи, переформулировать условие, извлекать необходимую информацию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главы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 Обобщение и систематизация знаний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крепление и обобщение всех выш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бирают средства достижения цели из предложенных, а также находят их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оздают математические мод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3 по теме «Степень числа. Задачи на движени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 , подтверждая их фактами.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/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Свойства сложения и умножения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свойства арифметических действий с помощью букв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способ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ложения и умножения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ое свойство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применять правила преобразования числовых выражений на основе свойств арифметических действий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ость мыш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льное свойство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-ность  мативации  к обучению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текстовые задачи арифметическим способом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з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условие задачи, используя реальные предметы и рисунки. 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. Обзор главы.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ет №4 по теме «Исполь-зование свойств действий  при вычисле-ниях »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 , подтверждая их фактами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Как обознача-ют и сравнива-ют углы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ют углы на чертежах и рисунках, определяют их вид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формулируют учебную пробл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анализируют, сравнивают, классифицируют и обобщают фа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самостоятельно организовывают учебное взаимодействие в группе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означа-ют и сравнива-ют углы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ние углов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с помощью транспортира и сравнивать величины углов. Строить углы заданной величины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развитию и самообразова-н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ние углов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ние углов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ые и многоугольники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многоугольники на чертежах, рисунках, находить их аналоги в окружающем мире. Моделировать многоугольники, вычислять их периметры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ые и многоугольник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ые и многоугольники. Обзор главы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5 по теме «Углы и многоу-гольники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Делители и кратные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определения делителя и кратного, находить НОД и НОК чисел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остые и составные числа. Использовать таблицу простых чисел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войства делимости при вычислениях. Доказывать и опровергать с помощью контрпримеров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ют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несложные исследования, опираясь на числовые эксперименты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формулируют учебную пробл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анализируют, сравнивают, классифицируют и обобщают факты и я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самостоятельно организовывают учебное взаимодействие в группе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/1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1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1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1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натуральные числа (четные и нечетные, по остаткам от деления на 3 и т.п.)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ван-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1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1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1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глав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/1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6 «Дели-мость чисел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 , подтверждая их фак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/р. Треуголь-ники и их виды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треугольники на чертежах и рисунках, приводить примеры аналогов этой фигуры в окружающем мире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-ники и их виды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и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войства четырехугольников путем эксперимента, наблюдения, измерения и моделирования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/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и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/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фигур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ать равные фигуры, конструировать орнаменты и паркеты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/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фигур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площади прямоугольников и квадратов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жиз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 Обзор главы.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/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7 по теме «Площа-ди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всех выше перечисленных предметных результатов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"/>
        <w:gridCol w:w="317"/>
        <w:gridCol w:w="817"/>
        <w:gridCol w:w="317"/>
        <w:gridCol w:w="1101"/>
        <w:gridCol w:w="2551"/>
        <w:gridCol w:w="1843"/>
        <w:gridCol w:w="992"/>
        <w:gridCol w:w="1134"/>
      </w:tblGrid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 к/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-ность в расширении и углублении получаем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развитию и самообраз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роб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используют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-ние дробей к общему знамена-телю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ют общие цел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 № 8 по теме «Дроби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-а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-ность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-ные дроб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-ние и вычита-ние смешан-ных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9 по теме «Сложение и вычита-ние дробей 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1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2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-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2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 и самообразова-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2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2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2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2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2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станавливать, с  какими учебными задачами  может самостоятельно успешно справить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2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2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3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3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2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 и целого по его ча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3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договариваются о совместной деятельности, приходят к общему решению, в том числе в ситуации столкновения интересов.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3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3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3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3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и контро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двигают версии решения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логически обоснованное рас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друг с дру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ко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38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0 по теме «Умножение и деление дробей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тела и их изображе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 вносят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-практику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различают способ и результат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раллелепипе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-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самостоятельно обнаруживать учебную пробле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контролируют действия партн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-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выбирать средства достижения цели из предложенных, а также искать их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оздавать математические модели.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ть свою точку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1 по теме «Объём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рок проверки 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самостоятельно определять цель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существлять сравнение, самостоятельно выбирая основания и критерии для указанных логических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пределять общие цел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таблиц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: отстаивать свою точку зрения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о-ва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Закрепление нового материа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отстаивают свою точку зр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общественного мн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Обобщение и систематизация зна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с натуральными числа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. Действия с дробя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читывают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ориентируются на разнообразие способ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внимательность при выборе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. Периметр и площадь многоугольник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 вносят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владеют общим приемом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: договариваются о совмес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мотивации к обу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 на движение</w:t>
            </w:r>
          </w:p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равнива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проводя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. Текстовые задачи на совместную работ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, 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 учитывают разные мнения и стремятся к координации различных позиций в сотрудни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Контроль и оценка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осуществляют итоговый и пошаговый контроль по результа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строят речевое высказывание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: приводить аргументы, подтверждая их фак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  <w:r>
              <w:rPr/>
              <w:t xml:space="preserve"> Урок -игра "Математи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rPr>
                <w:sz w:val="22"/>
                <w:szCs w:val="22"/>
              </w:rPr>
            </w:pPr>
            <w:r>
              <w:rPr/>
              <w:t>Уроки коррекции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Министерство образования РФ</w:t>
      </w:r>
    </w:p>
    <w:p>
      <w:pPr>
        <w:pStyle w:val="Normal"/>
        <w:rPr/>
      </w:pPr>
      <w:hyperlink r:id="rId4">
        <w:r>
          <w:rPr>
            <w:rStyle w:val="InternetLink"/>
            <w:u w:val="single"/>
          </w:rPr>
          <w:t>http://www.informika.ru/</w:t>
        </w:r>
      </w:hyperlink>
      <w:r>
        <w:rPr/>
        <w:br/>
      </w:r>
      <w:hyperlink r:id="rId5">
        <w:r>
          <w:rPr>
            <w:rStyle w:val="InternetLink"/>
            <w:u w:val="single"/>
          </w:rPr>
          <w:t>http://www.ed.gov.ru/</w:t>
        </w:r>
      </w:hyperlink>
      <w:r>
        <w:rPr/>
        <w:br/>
      </w:r>
      <w:hyperlink r:id="rId6">
        <w:r>
          <w:rPr>
            <w:rStyle w:val="InternetLink"/>
            <w:u w:val="single"/>
          </w:rPr>
          <w:t>http://www.edu.ru/</w:t>
        </w:r>
      </w:hyperlink>
      <w:r>
        <w:rPr/>
        <w:t xml:space="preserve"> 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едагогическая мастерская, уроки в Интернет и многое другое</w:t>
      </w:r>
    </w:p>
    <w:p>
      <w:pPr>
        <w:pStyle w:val="Normal"/>
        <w:rPr/>
      </w:pPr>
      <w:hyperlink r:id="rId7">
        <w:r>
          <w:rPr>
            <w:rStyle w:val="InternetLink"/>
            <w:u w:val="single"/>
          </w:rPr>
          <w:t>http://teacher.fio.ru</w:t>
        </w:r>
      </w:hyperlink>
    </w:p>
    <w:p>
      <w:pPr>
        <w:pStyle w:val="Normal"/>
        <w:rPr/>
      </w:pPr>
      <w:hyperlink r:id="rId8">
        <w:r>
          <w:rPr>
            <w:rStyle w:val="InternetLink"/>
            <w:u w:val="single"/>
          </w:rPr>
          <w:t>http://egetrener.ru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Новые технологии в образовании</w:t>
      </w:r>
    </w:p>
    <w:p>
      <w:pPr>
        <w:pStyle w:val="Normal"/>
        <w:rPr/>
      </w:pPr>
      <w:hyperlink r:id="rId9">
        <w:r>
          <w:rPr>
            <w:rStyle w:val="InternetLink"/>
            <w:u w:val="single"/>
          </w:rPr>
          <w:t>http://edu.secna.ru/main/</w:t>
        </w:r>
      </w:hyperlink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 xml:space="preserve">Путеводитель «В мире науки» для школьников </w:t>
      </w:r>
    </w:p>
    <w:p>
      <w:pPr>
        <w:pStyle w:val="Normal"/>
        <w:rPr/>
      </w:pPr>
      <w:hyperlink r:id="rId10">
        <w:r>
          <w:rPr>
            <w:rStyle w:val="InternetLink"/>
            <w:u w:val="single"/>
          </w:rPr>
          <w:t>http://www.uic.ssu.samara.ru/~nauka/</w:t>
        </w:r>
      </w:hyperlink>
    </w:p>
    <w:p>
      <w:pPr>
        <w:pStyle w:val="Normal"/>
        <w:rPr/>
      </w:pPr>
      <w:hyperlink r:id="rId11">
        <w:r>
          <w:rPr>
            <w:rStyle w:val="InternetLink"/>
            <w:u w:val="single"/>
          </w:rPr>
          <w:t>http://www.bymath.net/</w:t>
        </w:r>
      </w:hyperlink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Мегаэнциклопедия Кирилла и Мефодия </w:t>
      </w:r>
    </w:p>
    <w:p>
      <w:pPr>
        <w:pStyle w:val="Normal"/>
        <w:rPr/>
      </w:pPr>
      <w:hyperlink r:id="rId12">
        <w:r>
          <w:rPr>
            <w:rStyle w:val="InternetLink"/>
            <w:u w:val="single"/>
          </w:rPr>
          <w:t>http://mega.km.ru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rPr>
          <w:bCs/>
        </w:rPr>
      </w:pPr>
      <w:r>
        <w:rPr>
          <w:bCs/>
        </w:rPr>
        <w:t>сайты «Энциклопедий энциклопедий», например:</w:t>
      </w:r>
    </w:p>
    <w:p>
      <w:pPr>
        <w:pStyle w:val="Normal"/>
        <w:rPr/>
      </w:pPr>
      <w:hyperlink r:id="rId13">
        <w:r>
          <w:rPr>
            <w:rStyle w:val="InternetLink"/>
            <w:u w:val="single"/>
          </w:rPr>
          <w:t>http://www.rubricon.ru/</w:t>
        </w:r>
      </w:hyperlink>
      <w:r>
        <w:rPr/>
        <w:br/>
        <w:t>http://www.fmclass.ru/</w:t>
      </w:r>
      <w:hyperlink r:id="rId14">
        <w:r>
          <w:rPr>
            <w:rStyle w:val="InternetLink"/>
            <w:u w:val="single"/>
          </w:rPr>
          <w:t>http://www.encyclopedia.ru/</w:t>
        </w:r>
      </w:hyperlink>
    </w:p>
    <w:p>
      <w:pPr>
        <w:pStyle w:val="Normal"/>
        <w:rPr/>
      </w:pPr>
      <w:hyperlink r:id="rId15">
        <w:r>
          <w:rPr>
            <w:rStyle w:val="InternetLink"/>
            <w:u w:val="single"/>
          </w:rPr>
          <w:t>http://geometr.info/</w:t>
        </w:r>
      </w:hyperlink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Федеральный   российский   общеобразовательный   портал</w:t>
      </w:r>
    </w:p>
    <w:p>
      <w:pPr>
        <w:pStyle w:val="Normal"/>
        <w:rPr/>
      </w:pP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 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Девять образовательных порталов объединены в консорциум,</w:t>
        <w:br/>
        <w:t>возглавляет который Федеральный портал «Российское образование»</w:t>
      </w:r>
    </w:p>
    <w:p>
      <w:pPr>
        <w:pStyle w:val="Normal"/>
        <w:rPr/>
      </w:pP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hyperlink r:id="rId16">
        <w:r>
          <w:rPr>
            <w:rStyle w:val="InternetLink"/>
            <w:u w:val="single"/>
          </w:rPr>
          <w:t>http://pedsovet.org/</w:t>
        </w:r>
      </w:hyperlink>
    </w:p>
    <w:p>
      <w:pPr>
        <w:pStyle w:val="Normal"/>
        <w:rPr>
          <w:bCs/>
        </w:rPr>
      </w:pPr>
      <w:r>
        <w:rPr>
          <w:bCs/>
        </w:rPr>
        <w:t>Электронные журналы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bCs/>
          <w:u w:val="single"/>
          <w:lang w:val="en-US"/>
        </w:rPr>
        <w:t>http://www.bspu.altai.su/lisini into/pedagog</w:t>
      </w:r>
      <w:r>
        <w:rPr>
          <w:bCs/>
          <w:lang w:val="en-US"/>
        </w:rPr>
        <w:t xml:space="preserve">.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Курьер образования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ouri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o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Зеркало» 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jph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a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~</w:t>
      </w:r>
      <w:r>
        <w:rPr>
          <w:bCs/>
          <w:u w:val="single"/>
          <w:lang w:val="en-US"/>
        </w:rPr>
        <w:t>mc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нциклопедия образовательной технологии»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edwed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dsu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dii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eet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Учитель года» </w:t>
      </w:r>
      <w:r>
        <w:rPr>
          <w:bCs/>
          <w:u w:val="single"/>
        </w:rPr>
        <w:t xml:space="preserve">-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eaelieryea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Образование: исследование в мире» 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oi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Вопросы Интернет-образования» 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center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fio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vio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«Эйдос» —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eidos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TLi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Издательский дом «1 сентября» - </w:t>
      </w:r>
      <w:hyperlink r:id="rId17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Iseptember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  <w:r>
        <w:rPr>
          <w:bCs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Натуральные числа .Дроби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оперировать понятием обыкновенной дроби, выполнять вычисления с обыкновенными дробя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решать текстовые задачи арифметическим способ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720" w:right="60" w:hanging="360"/>
        <w:jc w:val="both"/>
        <w:rPr/>
      </w:pPr>
      <w:r>
        <w:rPr/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1" w:leader="none"/>
          <w:tab w:val="left" w:pos="1120" w:leader="none"/>
        </w:tabs>
        <w:ind w:left="720" w:right="20" w:hanging="360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углубить и развить представления о натуральных числах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8"/>
        <w:ind w:firstLine="280"/>
        <w:jc w:val="both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  <w:t>Измерения, приближения, оценки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округлять натуральные числа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работать с единицами измерения величин;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>
          <w:iCs/>
        </w:rPr>
        <w:t>интерпретировать ответ задачи в соответствии с поставленным вопросом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получит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ind w:left="720" w:right="20" w:hanging="360"/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лгебраические выражения. Уравнен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ерировать  понятием «буквенное выражение»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существлять элементарную деятельность, связанную с понятием «уравнение»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Normal"/>
        <w:numPr>
          <w:ilvl w:val="0"/>
          <w:numId w:val="26"/>
        </w:numPr>
        <w:jc w:val="both"/>
        <w:rPr>
          <w:iCs/>
        </w:rPr>
      </w:pPr>
      <w:r>
        <w:rPr>
          <w:iCs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Описательная статистика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работать с информацией, представленной в форме таблицы или круговой диаграм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Ученик  получит возможность :</w:t>
      </w:r>
    </w:p>
    <w:p>
      <w:pPr>
        <w:pStyle w:val="Normal"/>
        <w:numPr>
          <w:ilvl w:val="0"/>
          <w:numId w:val="22"/>
        </w:numPr>
        <w:jc w:val="both"/>
        <w:rPr>
          <w:iCs/>
        </w:rPr>
      </w:pPr>
      <w:r>
        <w:rPr>
          <w:iCs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>Наглядная геометрия.</w:t>
      </w:r>
    </w:p>
    <w:p>
      <w:pPr>
        <w:pStyle w:val="Normal"/>
        <w:ind w:firstLine="280"/>
        <w:jc w:val="both"/>
        <w:rPr>
          <w:i/>
          <w:i/>
          <w:iCs/>
        </w:rPr>
      </w:pPr>
      <w:r>
        <w:rPr>
          <w:i/>
          <w:iCs/>
        </w:rPr>
        <w:t>Ученик 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</w:rPr>
        <w:t xml:space="preserve">распознавать </w:t>
      </w:r>
      <w:r>
        <w:rPr>
          <w:b/>
          <w:iCs/>
        </w:rPr>
        <w:t xml:space="preserve"> </w:t>
      </w:r>
      <w:r>
        <w:rPr>
          <w:iCs/>
        </w:rPr>
        <w:t>на чертежах</w:t>
      </w:r>
      <w:r>
        <w:rPr>
          <w:b/>
          <w:iCs/>
        </w:rPr>
        <w:t xml:space="preserve">, </w:t>
      </w:r>
      <w:r>
        <w:rPr>
          <w:iCs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вычислять периметры многоугольников, площади прямоугольников, объёмы параллелепипед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еник  получит возможность научиться :</w:t>
      </w:r>
    </w:p>
    <w:p>
      <w:pPr>
        <w:pStyle w:val="Normal"/>
        <w:numPr>
          <w:ilvl w:val="0"/>
          <w:numId w:val="29"/>
        </w:numPr>
        <w:jc w:val="both"/>
        <w:rPr>
          <w:iCs/>
        </w:rPr>
      </w:pPr>
      <w:r>
        <w:rPr>
          <w:iCs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Normal"/>
        <w:rPr>
          <w:iCs/>
        </w:rPr>
      </w:pPr>
      <w:r>
        <w:rPr>
          <w:iCs/>
        </w:rPr>
        <w:t>конструировать геометрические объекты, используя бумагу, пластилин, проволоку и др.;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851"/>
        </w:tabs>
        <w:ind w:left="1403" w:hanging="104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hportal.ru/load/131-1-0-4040" TargetMode="External"/><Relationship Id="rId4" Type="http://schemas.openxmlformats.org/officeDocument/2006/relationships/hyperlink" Target="http://www.informika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egetrener.ru/" TargetMode="External"/><Relationship Id="rId9" Type="http://schemas.openxmlformats.org/officeDocument/2006/relationships/hyperlink" Target="http://edu.secna.ru/main/" TargetMode="External"/><Relationship Id="rId10" Type="http://schemas.openxmlformats.org/officeDocument/2006/relationships/hyperlink" Target="http://www.uic.ssu.samara.ru/~nauka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mega.km.ru/" TargetMode="External"/><Relationship Id="rId13" Type="http://schemas.openxmlformats.org/officeDocument/2006/relationships/hyperlink" Target="http://www.rubricon.ru/" TargetMode="External"/><Relationship Id="rId14" Type="http://schemas.openxmlformats.org/officeDocument/2006/relationships/hyperlink" Target="http://www.encyclopedia.ru/" TargetMode="External"/><Relationship Id="rId15" Type="http://schemas.openxmlformats.org/officeDocument/2006/relationships/hyperlink" Target="http://geometr.info/" TargetMode="External"/><Relationship Id="rId16" Type="http://schemas.openxmlformats.org/officeDocument/2006/relationships/hyperlink" Target="http://pedsovet.org/" TargetMode="External"/><Relationship Id="rId17" Type="http://schemas.openxmlformats.org/officeDocument/2006/relationships/hyperlink" Target="http://www.Iseptember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36:00Z</dcterms:created>
  <dc:creator>www.PHILka.RU</dc:creator>
  <dc:description/>
  <cp:keywords/>
  <dc:language>en-US</dc:language>
  <cp:lastModifiedBy>лщьз</cp:lastModifiedBy>
  <cp:lastPrinted>2017-09-16T11:05:00Z</cp:lastPrinted>
  <dcterms:modified xsi:type="dcterms:W3CDTF">2017-10-23T13:56:00Z</dcterms:modified>
  <cp:revision>14</cp:revision>
  <dc:subject/>
  <dc:title>Календарно-тематическое планирование 5 класс (5,5 часов в неделю, всего-188 часов)</dc:title>
</cp:coreProperties>
</file>