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6.png" ContentType="image/png"/>
  <Override PartName="/word/media/image35.png" ContentType="image/png"/>
  <Override PartName="/word/media/image17.png" ContentType="image/png"/>
  <Override PartName="/word/media/image71.png" ContentType="image/png"/>
  <Override PartName="/word/media/image29.png" ContentType="image/png"/>
  <Override PartName="/word/media/image18.png" ContentType="image/png"/>
  <Override PartName="/word/media/image60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.wmf" ContentType="image/x-wmf"/>
  <Override PartName="/word/media/image26.png" ContentType="image/png"/>
  <Override PartName="/word/media/image63.png" ContentType="image/png"/>
  <Override PartName="/word/media/image74.png" ContentType="image/png"/>
  <Override PartName="/word/media/image5.wmf" ContentType="image/x-wmf"/>
  <Override PartName="/word/media/image73.png" ContentType="image/png"/>
  <Override PartName="/word/media/image59.png" ContentType="image/png"/>
  <Override PartName="/word/media/image4.wmf" ContentType="image/x-wmf"/>
  <Override PartName="/word/media/image72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wmf" ContentType="image/x-wmf"/>
  <Override PartName="/word/media/image58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3.png" ContentType="image/png"/>
  <Override PartName="/word/media/image3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7963535" cy="5798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3535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eastAsia="ar-SA"/>
        </w:rPr>
        <w:t>Пояснительная записк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абочая 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Данная рабочая программа ориентирована на учащихся 9 классов и реализуется на основе следующих документов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1.      Программа для общеобразовательных шко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тандарт основного общего образования по математике //Математика в школе. – 2004г,-№4, -с.4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 ходе освоения содержания курса учащиеся получают возможн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азвить логическое мышление и речь – умени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  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сновные развивающие и воспитательные цели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азвитие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 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 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Математической реч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 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енсорной сферы; двигательной моторик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 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нимания; памят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 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Навыков само и взаимопроверк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оспитание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 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 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олевых качест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 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Коммуникабельност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    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тветственност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Место предмета в федеральном базисном учебном план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V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по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I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класс. Алгебра изучается в 7 классе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I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четверть 5 ч в неделю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II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III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IV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четверти – 3 ч в неделю, всего 120 ч; 8 класс 3 ч в неделю, всего 105 ч; 9 класс 3 ч в неделю, всего 102 ч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Примерная программа рассчитана на  102 учебных часов. 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 настоящей рабочей программе изменено соотношение часов на изучение тем, добавлены темы элементов статистики (подробнее расписано в Содержании тем учебного курса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2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бщеучебные умения, навыки и способы деятельност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2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зультаты обучения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kern w:val="2"/>
          <w:sz w:val="28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а компонента представлены отдельно по каждому из разделов содерж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8"/>
          <w:szCs w:val="24"/>
          <w:shd w:fill="FFFFFF" w:val="clear"/>
          <w:lang w:eastAsia="ar-SA"/>
        </w:rPr>
        <w:t xml:space="preserve">Учебно- </w:t>
      </w: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8"/>
          <w:szCs w:val="24"/>
          <w:lang w:eastAsia="ar-SA"/>
        </w:rPr>
        <w:t>тематическое планирова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Класс: 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ланирование составлено на основе: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Г.М. Кузнецова,  Н.Г. Миндюк. Программы для общеобразовательных школ, гимназий, лицеев. Математика, 5 – 11 кл. – 4-е изд., стереотип.  М.: Дрофа, 2004. – 320с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Ю.Н. Макарычев, Н.Г. Миндюк, К.И. Нешков, С.Б. Суворова. Алгебра. Учебник для 9 класса общеобразовательных учреждений.  –  М.: Просвещение, 2008 г. – 272 с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Ю.Н. Макарычев, Н.Г. Миндюк, С.Б. Суворова. Изучение алгебры в 7-9 классах. Методическое пособие. – М.: Просвещение, 2009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Ю.Н. Макарычев, Н.Г. Миндюк Л.М. Короткова. Дидактические материалы по алгебре, 9 класс. – М: Просвещение, 2008 – 160с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tbl>
      <w:tblPr>
        <w:tblW w:w="1430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45"/>
        <w:gridCol w:w="977"/>
        <w:gridCol w:w="7900"/>
      </w:tblGrid>
      <w:tr>
        <w:trPr>
          <w:trHeight w:val="6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№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Те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Кол-во  часов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Виды деятельности</w:t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ГЛАВА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. Квадратичная функц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 w:before="0" w:after="12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Вычисля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значения функций, заданных формулами (при необходимости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использо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калькулятор);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составля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таблицы значений функций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Строи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по точкам графики функций.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Описывать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свойства функции на основе ее графического представления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Моделиро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реальные зависимости формулами и графиками.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Чит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графики реальных зависимостей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Строи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речевые конструкции с использованием функциональной терминологии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Использо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аспозна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виды изучаемых функций.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Показывать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хематически положение на координатной плоскости графиков функций</w:t>
            </w:r>
          </w:p>
          <w:p>
            <w:pPr>
              <w:pStyle w:val="Normal"/>
              <w:widowControl w:val="false"/>
              <w:spacing w:lineRule="atLeast" w:line="200" w:before="0" w:after="12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drawing>
                <wp:inline distT="0" distB="0" distL="0" distR="0">
                  <wp:extent cx="49530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drawing>
                <wp:inline distT="0" distB="0" distL="0" distR="0">
                  <wp:extent cx="75247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drawing>
                <wp:inline distT="0" distB="0" distL="0" distR="0">
                  <wp:extent cx="876300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, </w:t>
            </w: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drawing>
                <wp:inline distT="0" distB="0" distL="0" distR="0">
                  <wp:extent cx="4286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158" r="-8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, в зависимости от значений коэффициентов, входящих в формулы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Строи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графики изучаемых функций;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описы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их свойства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1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§1. Функции и их свойства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§2. Квадратный трехчлен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3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§3. Квадратичная функция и ее графи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4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§4. Степенная функция. Корень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-ой степен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ГЛАВА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II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. Уравнения и неравенства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 w:before="0" w:after="12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аспозна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линейные и квадратные уравнения, целые и дробные уравнения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линейные, квадратные уравнения, а также уравнения, сводящиеся к ним;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дробно-рациональные уравнения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Исследо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квадратные уравнения по дискриминанту и коэффициентам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уравнения; решать составленное уравнение;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интерпретиро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результат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аспозна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линейные и квадратные неравенства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квадратные неравенства на основе гра</w:t>
              <w:softHyphen/>
              <w:t>фических представлений</w:t>
            </w:r>
          </w:p>
        </w:tc>
      </w:tr>
      <w:tr>
        <w:trPr>
          <w:trHeight w:val="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5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§5. Уравнения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6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§6. Неравенства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ГЛАВА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III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. Уравнения и неравенства с двумя переменным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 w:before="0" w:after="12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Определять,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является ли пара чисел решением данного уравнения с двумя переменными;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приводи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примеры решения уравнений с двумя переменными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задачи, алгебраической моделью которых является уравнение с двумя переменными;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системы двух уравнений с двумя переменными, указанные в содержании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системы уравнений;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составленную систему уравнений; интерпретировать результат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Строи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графики уравнений с двумя переменными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Конструиро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эквивалентные речевые высказывания с использованием алгебраического и геометрического языков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и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исследо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уравнения и системы уравнений на основе функционально-графических представлений уравнений</w:t>
            </w:r>
          </w:p>
        </w:tc>
      </w:tr>
      <w:tr>
        <w:trPr>
          <w:trHeight w:val="3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7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§7. Уравнения с двумя переменными и их системы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8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§8. Неравенства с двумя переменными и их системы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ГЛАВА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IV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. Арифметическая и геометрическая прогресси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 w:before="0" w:after="12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Применя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индексные обозначения,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строи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речевые высказывания с использованием терминологии, связанной с понятием последовательности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Вычисля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члены последовательностей, заданных формулой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-го члена или рекуррентной формулой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Устанавли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закономерность в построении последовательности, если известны первые несколько ее членов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Изображ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члены последовательности точками на координатной плоскости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аспозна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арифметическую и геометрическую прогрессии при разных способах задания.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Выводи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на основе доказательных рассуждений формулы общего члена арифметической и геометрической прогрессий, суммы первых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0"/>
                <w:szCs w:val="20"/>
                <w:lang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членов арифметической и геометрической прогрессий;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задачи с использованием этих формул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ассматри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примеры из реальной жизни, иллюстрирующие изменение в арифметической прогрессии, в геометрической прогрессии;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изображ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соответствующие зависимости графически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задачи на сложные проценты, в том числе задачи из реальной практики (с использованием калькулятора)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9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§9. Арифметическая прогресс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1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§10. геометрическая прогресс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ГЛАВА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V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. Элементы комбинаторики и теории вероятносте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0" w:before="0" w:after="12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Проводить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случайные эксперименты, в том числе с помощью компьютерного моделирования, интерпретировать их результаты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Вычислять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частоту случайного события; оценивать вероятность с помощью частоты, полученной опытным путём.</w:t>
            </w:r>
          </w:p>
          <w:p>
            <w:pPr>
              <w:pStyle w:val="Normal"/>
              <w:widowControl w:val="false"/>
              <w:spacing w:lineRule="atLeast" w:line="200" w:before="0" w:after="12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Решать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ar-SA"/>
              </w:rPr>
              <w:t>задачи на нахождение вероятностей событий.</w:t>
            </w:r>
          </w:p>
          <w:p>
            <w:pPr>
              <w:pStyle w:val="Normal"/>
              <w:widowControl w:val="false"/>
              <w:spacing w:lineRule="atLeast" w:line="200"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Приводить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примеры случайных событий, в частности достоверных и невозможных событий, маловероятных событий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Приводить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примеры равновероятностных событий.</w:t>
            </w:r>
          </w:p>
          <w:p>
            <w:pPr>
              <w:pStyle w:val="Normal"/>
              <w:widowControl w:val="false"/>
              <w:spacing w:lineRule="atLeast" w:line="200" w:before="0" w:after="12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Выполня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перебор всех возможных вариантов для пересчета объектов или комбинаций. объектов или ком</w:t>
              <w:softHyphen/>
              <w:t>бинаций (диагонали многоугольника, рукопожатия, число кодов, шифров, паролей и т. П.).</w:t>
            </w:r>
          </w:p>
          <w:p>
            <w:pPr>
              <w:pStyle w:val="Normal"/>
              <w:widowControl w:val="false"/>
              <w:spacing w:lineRule="atLeast" w:line="200" w:before="0" w:after="12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аспознав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задачи на определение числа переста</w:t>
              <w:softHyphen/>
              <w:t>новок и выполнять соответствующие вычисления.</w:t>
            </w:r>
          </w:p>
          <w:p>
            <w:pPr>
              <w:pStyle w:val="Normal"/>
              <w:widowControl w:val="false"/>
              <w:spacing w:lineRule="atLeast" w:line="200" w:before="0" w:after="12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Реша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задачи на вычисление вероятности с приме</w:t>
              <w:softHyphen/>
              <w:t>нением комбинаторики.</w:t>
            </w:r>
          </w:p>
          <w:p>
            <w:pPr>
              <w:pStyle w:val="Normal"/>
              <w:widowControl w:val="false"/>
              <w:spacing w:lineRule="atLeast" w:line="200" w:before="0" w:after="12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pacing w:lineRule="atLeast" w:line="200" w:before="0" w:after="12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pacing w:lineRule="atLeast" w:line="200" w:before="0" w:after="12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360" w:before="0" w:after="12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lang w:eastAsia="ar-SA"/>
              </w:rPr>
              <w:t>Применя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правило комбинаторного умножения для решения задач на нахождение числа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11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§11. Элементы комбинаторик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1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§12. Начальные сведения из теории вероятносте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13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Итоговое повторение .Решение задач по курсу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VII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–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en-US" w:eastAsia="ar-SA"/>
              </w:rPr>
              <w:t>IX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классов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материал, изученный в курсе математики за 9 класс</w:t>
            </w:r>
          </w:p>
          <w:p>
            <w:pPr>
              <w:pStyle w:val="Normal"/>
              <w:widowControl w:val="false"/>
              <w:spacing w:lineRule="atLeast" w:line="20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 применять полученные знания на практике.</w:t>
            </w:r>
          </w:p>
          <w:p>
            <w:pPr>
              <w:pStyle w:val="Normal"/>
              <w:widowControl w:val="false"/>
              <w:shd w:fill="EEEEEE" w:val="clear"/>
              <w:snapToGrid w:val="false"/>
              <w:spacing w:lineRule="atLeast" w:line="20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 xml:space="preserve">Уметь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логически мыслить, отстаивать свою точку зрения и выслушивать мнение других,работать в команде.</w:t>
            </w:r>
          </w:p>
        </w:tc>
      </w:tr>
      <w:tr>
        <w:trPr>
          <w:trHeight w:val="3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итого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  <w:t>102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shd w:fill="EEEEEE" w:val="clear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Arial" w:hAnsi="Arial" w:eastAsia="Arial Unicode MS" w:cs="Tahoma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ahoma" w:ascii="Arial" w:hAnsi="Arial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20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>СОДЕРЖАНИЕ ТЕМ УЧЕБНОГО КУРС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u w:val="single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 xml:space="preserve">1. Квадратичная функция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Функция. Возрастание и убывание функции. Квадратный трехчлен. Разложение квадратного трехчлена на множители.   Функци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y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=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a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  <w:lang w:eastAsia="ar-SA"/>
        </w:rPr>
        <w:t xml:space="preserve">2  +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  <w:lang w:val="en-US" w:eastAsia="ar-SA"/>
        </w:rPr>
        <w:t>b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  <w:lang w:eastAsia="ar-SA"/>
        </w:rPr>
        <w:t xml:space="preserve"> + с, её свойства, график.  Степенная функц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Цель –  расширить сведения о свойствах функций, ознакомить учащихся со свойствами и графиком квадратичной фун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  <w:t xml:space="preserve">2. Уравнения и неравенства с одной переменной 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Целые уравнения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 Дробные рациональные уравнения. Неравенства второй степени с одной переменной.  Решение неравенств методом парабол . Метод интервал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Цель – систематизировать и обобщить сведения о решении сведения о решении целых и дробных рациональных уравнений с одной переменной, сформировать умения решать неравенства вида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a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  <w:lang w:eastAsia="ar-SA"/>
        </w:rPr>
        <w:t xml:space="preserve">2  +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  <w:lang w:val="en-US" w:eastAsia="ar-SA"/>
        </w:rPr>
        <w:t>b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  <w:lang w:eastAsia="ar-SA"/>
        </w:rPr>
        <w:t xml:space="preserve"> + с &gt;0;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  <w:lang w:val="en-US" w:eastAsia="ar-SA"/>
        </w:rPr>
        <w:t>a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2  +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b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+ с&lt;0, где а ≠ 0 с опорой на сведения о графике квадратичной функции4 познакомиться с методом интервалов, с помощью которого решаются несложные рациональные неравен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  <w:t>3. Уравнения и неравенства с двумя переменными.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eastAsia="ar-SA"/>
        </w:rPr>
        <w:t xml:space="preserve"> 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 Неравенства с двумя переменными и их систем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Цель – 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rPr>
          <w:rFonts w:ascii="Times New Roman" w:hAnsi="Times New Roman" w:eastAsia="Arial Unicode MS" w:cs="Times New Roman"/>
          <w:b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ознакомиться с понятием неравенства с двумя переменными , с графиками уравнений с двумя переменными, которые используются при иллюстрации множеств решений некоторых простейших  неравенств с двумя переменными и их систе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  <w:t xml:space="preserve">  </w:t>
      </w: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  <w:t>4. Арифметическая и геометрическая прогрессии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eastAsia="ar-SA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Арифметическая и геометрическая прогрессии. Формулы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-го члена и суммы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первых членов прогрессии. Бесконечно убывающая геометрическая прогресс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 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Цель – 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Добиться понимания терминов «член последовательности», «номер члена последовательности», «формула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–го члена арифметической прогрессии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  <w:t>5. Элементы статистики и теории вероятностей 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Комбинаторные задачи.   Перестановки. Размещения. Сочетания. Относительная частота и вероятность случайного события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Цель –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Знать формулы числа перестановок, размещений, сочетаний  и  уметь пользоваться им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Уметь пользоваться формулой комбинаторики  при вычислении вероятностей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>7. Повторение. Решение задач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w w:val="15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Закрепление знаний, умений и навыков, полученных на уроках по данным темам (курс алгебры 7 -9 классов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w w:val="15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w w:val="15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w w:val="15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w w:val="15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>ПЛАНИРУЕМЫЕ РЕЗУЛЬТАТ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Зна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основные свойства функций, уметь находить промежутки знакопостоянства, возрастания, 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убывания функций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методы решения уравнений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а) разложение на множители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б) введение новой переменной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)графический способ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формулу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–го члена арифметической прогрессии, свойства членов арифметической прогрессии, способы задания арифметической прогрессии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пределение и свойства четной и нечетной функций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r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в виде дроби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войства степеней с рациональным показателем, уметь выполнять простейшие преобразования выражений, содержащих степени с дробным показателем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формулы числа перестановок, размещений, сочетаний  и  уметь пользоваться им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Уме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находить область определения и область значений функции, читать график функци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квадратные уравнения, определять знаки корней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ыполнять разложение квадратного трехчлена на множители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троить график функции у=а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  <w:lang w:eastAsia="ar-SA"/>
        </w:rPr>
        <w:t>2 ,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выполнять простейшие преобразования графиков функций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троить график квадратичной функции, выполнять простейшие преобразования графиков функций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троить график квадратичной функции,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построить график функци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y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=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a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  <w:lang w:eastAsia="ar-SA"/>
        </w:rPr>
        <w:t xml:space="preserve">2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+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b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+ с и применять её свойств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находить точки пересечения графика квадратичной функции с осями координат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построить график функци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y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=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a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  <w:lang w:eastAsia="ar-SA"/>
        </w:rPr>
        <w:t xml:space="preserve">2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и применять её свойст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азложить квадратный трёхчлен на множител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квадратное уравнени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квадратное неравенство алгебраическим способ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квадратное неравенство с помощью графика квадратичной функци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квадратное неравенство методом интервал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находить множество значений квадратичной функции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неравенство а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  <w:lang w:eastAsia="ar-SA"/>
        </w:rPr>
        <w:t xml:space="preserve">2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+вх+с.≥0 на основе свойств квадратичной функций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целые уравнения методом введения новой переменной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системы двух уравнений с двумя переменными графическим способом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уравнения с двумя переменными способом подстановки и сложения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задачи «на работу», «на движение» и другие составлением систем уравнени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системы неравенств с двумя переменными графическим способом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применять формулу суммы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–первых членов арифметической прогрессии при решении задач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ычислять любой член геометрической прогрессии по формуле, знать свойства членов геометрической прогресси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рименять формулу при решении стандартных задач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применять формулу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=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eastAsia="ar-SA"/>
        </w:rPr>
        <w:drawing>
          <wp:inline distT="0" distB="0" distL="0" distR="0">
            <wp:extent cx="342900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3" t="-92" r="-1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  при решении практических задач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находить разность арифметической прогрессии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находить сумму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первых членов арифметической прогресс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находить любой член геометрической прогрессии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находить сумму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первых членов геометрической  прогресс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задачи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-й степен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ыполнять преобразования выражений, содержащих степени с дробным показателем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ользоваться формулой комбинаторики  при вычислении вероятностей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360" w:after="0"/>
        <w:ind w:left="0" w:hanging="0"/>
        <w:jc w:val="center"/>
        <w:outlineLvl w:val="1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>ТРЕБОВАНИЯ К УРОВНЮ ПОДГОТОВКИ ВЫПУСКНИКОВ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 результате изучения математики ученик должен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знать/понимать</w:t>
      </w:r>
      <w:r>
        <w:rPr>
          <w:rStyle w:val="FootnoteAnchor1"/>
          <w:rFonts w:eastAsia="Arial Unicode MS" w:cs="Tahoma" w:ascii="Arial" w:hAnsi="Arial"/>
          <w:color w:val="000000"/>
          <w:kern w:val="2"/>
          <w:sz w:val="24"/>
          <w:szCs w:val="24"/>
          <w:vertAlign w:val="superscript"/>
          <w:lang w:eastAsia="ar-SA"/>
        </w:rPr>
        <w:footnoteReference w:id="2"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ущество понятия математического доказательства; примеры доказатель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ущество понятия алгоритма; примеры алгоритм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ap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67" w:hanging="0"/>
        <w:rPr>
          <w:rFonts w:ascii="Times New Roman" w:hAnsi="Times New Roman" w:eastAsia="Arial Unicode MS" w:cs="Times New Roman"/>
          <w:color w:val="000000"/>
          <w:kern w:val="2"/>
          <w:sz w:val="20"/>
          <w:szCs w:val="20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aps/>
          <w:color w:val="000000"/>
          <w:kern w:val="2"/>
          <w:sz w:val="24"/>
          <w:szCs w:val="24"/>
          <w:shd w:fill="FFFFFF" w:val="clear"/>
          <w:lang w:eastAsia="ar-SA"/>
        </w:rPr>
        <w:t>Алгебр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умет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линейные и квадратные неравенства с одной переменной и их сист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писывать свойства изученных функций, строить их графики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интерпретации графиков реальных зависимостей между величин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>Рекомендации по оценке знаний, умений и навыков учащихся по математик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120"/>
        <w:ind w:left="360" w:firstLine="180"/>
        <w:rPr>
          <w:rFonts w:ascii="Times New Roman" w:hAnsi="Times New Roman" w:eastAsia="Arial Unicode MS" w:cs="Times New Roman"/>
          <w:color w:val="000000"/>
          <w:kern w:val="2"/>
          <w:sz w:val="16"/>
          <w:szCs w:val="16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пираясь на эти рекомендации, учитель оценивает знания, умения и навыки учащихся с учетом их индивидуальных особенносте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сновными формами проверки знаний и умений, учащихся по математике являются письменная контрольная работа и устный опро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Среди погрешностей выделяются ошибки и недоче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которые  в программе не считаются основными. Недочетами также считаются: погрешности, которые не привели к искажению смысла полученного учеником задания или способа его выполнения: неаккуратная запись, небрежное выполнение чертеж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Задания для устного и письменного опроса учащихся состоят из теоретических вопросов и за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 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,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359" w:leader="none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ценка ответа учащихся при устном и письменном опросе производится по пятибалльной систе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, за решение более сложной задачи или ответ на более сложный вопрос, предложенные учащемуся дополнительно после выполнения им зад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Итоговые отметки (за тему, четверть, курс) выставляются по состоянию знаний на конец этапа обучения   с учетом текущих отме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ценка устных ответов учащихс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Ответ оценивается </w:t>
      </w: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  <w:t>отметкой «5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eastAsia="ar-SA"/>
        </w:rPr>
        <w:t>», если ученик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родемонстрировал усвоение ранее изученных сопутствующих вопросов, сформированность и устойчивость использованных при ответе умений и навы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твечал самостоятельно без наводящих вопросов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Ответ оценивается </w:t>
      </w: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  <w:t>отметкой «4»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eastAsia="ar-SA"/>
        </w:rPr>
        <w:t>, если он удовлетворен в основном требованиям на отметку «5», но при этом имеет один из недостатко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 изложении допущены небольшие пробелы, не исказившие математического содержания ответа, исправленные по замечанию учител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допущены ошибки или более двух недочетов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eastAsia="Arial Unicode MS" w:cs="Times New Roman"/>
          <w:color w:val="000000"/>
          <w:kern w:val="2"/>
          <w:sz w:val="16"/>
          <w:szCs w:val="16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16"/>
          <w:shd w:fill="FFFFFF" w:val="clear"/>
          <w:lang w:eastAsia="ar-SA"/>
        </w:rPr>
        <w:t>Отметка «3»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16"/>
          <w:shd w:fill="FFFFFF" w:val="clear"/>
          <w:lang w:eastAsia="ar-SA"/>
        </w:rPr>
        <w:t xml:space="preserve">  ставится в следующих случая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имелись затруднения или допущены ошибки в определении понятий и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ученик не справился 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при знании теоретического материала выявлена недостаточная сформированность умений и навы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16"/>
          <w:shd w:fill="FFFFFF" w:val="clear"/>
          <w:lang w:eastAsia="ar-SA"/>
        </w:rPr>
        <w:t>Отметка «2»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16"/>
          <w:shd w:fill="FFFFFF" w:val="clear"/>
          <w:lang w:eastAsia="ar-SA"/>
        </w:rPr>
        <w:t xml:space="preserve">  ставится в следующих случая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не раскрыто основное содержание учебного материа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16"/>
          <w:szCs w:val="16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24"/>
          <w:shd w:fill="FFFFFF" w:val="clear"/>
          <w:lang w:eastAsia="ar-SA"/>
        </w:rPr>
        <w:t>Оценка «1»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eastAsia="ar-SA"/>
        </w:rPr>
        <w:t xml:space="preserve"> ставится в случае, есл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ученик обнаружил полное незнание  и непонимание изучаемого материала или не смог ответить ни на один из поставленных вопросов по изучаемому материа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>Оценка письменных контрольных работ 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16"/>
          <w:shd w:fill="FFFFFF" w:val="clear"/>
          <w:lang w:eastAsia="ar-SA"/>
        </w:rPr>
        <w:t>Отметка «5»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16"/>
          <w:shd w:fill="FFFFFF" w:val="clear"/>
          <w:lang w:eastAsia="ar-SA"/>
        </w:rPr>
        <w:t xml:space="preserve">  ставится в следующих случая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абота выполнена полность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 логических рассуждениях и обоснованиях нет пробелов и ошибо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16"/>
          <w:shd w:fill="FFFFFF" w:val="clear"/>
          <w:lang w:eastAsia="ar-SA"/>
        </w:rPr>
        <w:t>Отметка «4»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16"/>
          <w:shd w:fill="FFFFFF" w:val="clear"/>
          <w:lang w:eastAsia="ar-SA"/>
        </w:rPr>
        <w:t xml:space="preserve"> ставится, есл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абота выполнена полностью, но обоснования шагов решения недостаточны (если умения обосновывать рассуждения не являлись специальным объектом проверки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допущена одна ошибка или два-три недочета в выкладках, чертежах или графиках (если эти виды работы не являлись специальным объектом проверк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16"/>
          <w:shd w:fill="FFFFFF" w:val="clear"/>
          <w:lang w:eastAsia="ar-SA"/>
        </w:rPr>
        <w:t xml:space="preserve">Отметка «3» 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16"/>
          <w:shd w:fill="FFFFFF" w:val="clear"/>
          <w:lang w:eastAsia="ar-SA"/>
        </w:rPr>
        <w:t>ставится, есл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допущены более одной ошибки или более двух- трех недочетов в выкладках, чертежах или графика, но учащийся владеет обязательными умениями по проверяемой 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16"/>
          <w:shd w:fill="FFFFFF" w:val="clear"/>
          <w:lang w:eastAsia="ar-SA"/>
        </w:rPr>
        <w:t>Отметка «2»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16"/>
          <w:shd w:fill="FFFFFF" w:val="clear"/>
          <w:lang w:eastAsia="ar-SA"/>
        </w:rPr>
        <w:t xml:space="preserve"> ставится, есл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  <w:tab w:val="left" w:pos="126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ind w:left="54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kern w:val="2"/>
          <w:sz w:val="24"/>
          <w:szCs w:val="16"/>
          <w:shd w:fill="FFFFFF" w:val="clear"/>
          <w:lang w:eastAsia="ar-SA"/>
        </w:rPr>
        <w:t>Отметка «1»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16"/>
          <w:shd w:fill="FFFFFF" w:val="clear"/>
          <w:lang w:eastAsia="ar-SA"/>
        </w:rPr>
        <w:t xml:space="preserve"> ставится, есл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  <w:tab w:val="left" w:pos="1260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color w:val="000000"/>
          <w:w w:val="150"/>
          <w:kern w:val="2"/>
          <w:sz w:val="16"/>
          <w:szCs w:val="16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работа показала полное отсутствие у учащегося обязательных знаний, умений по проверяемой теме или значительная часть работы выполнена не самостоятельно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w w:val="15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w w:val="15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>Формы контроля  достижений учащихс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Текущий  и промежуточный контроль осуществляется в ходе занятий при написании контрольных работ, самостоятельных работ и   тестирования. Итоговый контроль осуществляется в конце учебного года в виде итоговой контрольной работы ( в форме теста). 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>Учебно-методическое обеспечение предмет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120"/>
        <w:ind w:left="283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Организация учебного процесса предполагает наличие минимального набора учебного оборудования, как для демонстрационных целей в классе, так и для индивидуального использ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Минимальный набор демонстрационного учебного оборудования включает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демонстрационные плакаты, содержащие основные математические формулы, соотношения, законы, таблицы метрических мер, графики основных функц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демонстрационные наборы плоских и пространственных геометрических фигур, в том числе разъемные, модель координатной прямой и доска с координатной сеткой, классные линейки, угольники, транспортир, циркуль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40" w:hanging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120"/>
        <w:ind w:left="283" w:hanging="0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>В наборах для индивидуального использования имеется: линейка, угольник, транспортир, циркуль, наборы плоских и пространственных геометрических фигур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Календарно-тематическое план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ar-SA"/>
        </w:rPr>
      </w:r>
    </w:p>
    <w:tbl>
      <w:tblPr>
        <w:tblW w:w="1513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41"/>
        <w:gridCol w:w="6098"/>
        <w:gridCol w:w="2628"/>
        <w:gridCol w:w="959"/>
        <w:gridCol w:w="585"/>
        <w:gridCol w:w="75"/>
        <w:gridCol w:w="15"/>
        <w:gridCol w:w="15"/>
        <w:gridCol w:w="45"/>
        <w:gridCol w:w="46"/>
        <w:gridCol w:w="729"/>
      </w:tblGrid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№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Раздел, название урока 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поурочном планировании</w:t>
            </w:r>
          </w:p>
        </w:tc>
        <w:tc>
          <w:tcPr>
            <w:tcW w:w="6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Планируемые результаты 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Формы занятий 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Кол-в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часов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Дата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r>
          </w:p>
        </w:tc>
        <w:tc>
          <w:tcPr>
            <w:tcW w:w="3241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Оборудование</w:t>
            </w:r>
          </w:p>
        </w:tc>
        <w:tc>
          <w:tcPr>
            <w:tcW w:w="6098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мультимедийный компьютер, проектор, экран, программное обеспечение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628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план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факт</w:t>
            </w:r>
          </w:p>
        </w:tc>
      </w:tr>
      <w:tr>
        <w:trPr>
          <w:trHeight w:val="617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 xml:space="preserve">ГЛАВА 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val="en-US" w:eastAsia="ar-SA"/>
              </w:rPr>
              <w:t>I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>. КВАДРАТИЧНАЯ ФУНКЦИЯ.</w:t>
            </w:r>
          </w:p>
        </w:tc>
        <w:tc>
          <w:tcPr>
            <w:tcW w:w="8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Цель: расширить сведения о свойствах функций, выработать умение строить график квадратичной функции и применять графическое представление для решения неравенств второй степени с одной переменной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§1. ФУНКЦИИ И ИХ СВОЙСТВА.</w:t>
            </w:r>
          </w:p>
        </w:tc>
        <w:tc>
          <w:tcPr>
            <w:tcW w:w="6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рием нахождения приближенных корней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нятие квадратного трехчлен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формулу разложения квадратного трехчлена на множител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нятие функции и другие функциональные терминологии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нятия о возрастании и убывании функции, промежутках знакопостоянства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основные функции курса алгебры 7 – 8 классов и их свойств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нятия четной и нечетной функ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выделять квадрат двучлена из квадратного трехчлен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аскладывать трехчлен на множител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равильно употреблять функциональную терминологию, понимать ее в тексте, в речи учителя, в формулировке задач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находить значения функций, заданных формулой, таблицей, графиком и решать; решать обратную задачу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находить по графику промежутки возрастания и убывания функции, промежутки знакопостоянства, наибольшее и наименьшее значения.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2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Функция. Область определения и область значений функции, п.1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Вводная и обзорная лекции. Проверочная самостоятельная работа (СР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амоконтроль (СК), взаимоконтроль (ВК), индивидуальный контроль (И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4.0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3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4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5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войства функций, п.2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своение нового материала в процессе выполнения заданий. Математический диктант (МД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Р, СК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§2. КВАДРАТНЫЙ ТРЕХЧЛЕН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6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7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Квадратный трехчлен и его корни, п.3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и практикумы. Проверочная  СР. Групповой контроль (ГК), ИК. Дифференцированный контроль (Д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8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9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азложение квадратного трехчлена на множители, п.4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Лекция с примерами. Практикум. Обучающая и контролирующая СР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0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 xml:space="preserve">Контрольная работа №1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по теме «Функции и их свойства. Квадратный трехчлен», п.п. 1 – 4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 контроля и оценки знаний учащихся. Письменный контроль (ПК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Фронтальный контроль (Ф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§3. КВАДРАТИЧНАЯ ФУНКЦИЯ И ЕЕ ГРАФИК.</w:t>
            </w:r>
          </w:p>
        </w:tc>
        <w:tc>
          <w:tcPr>
            <w:tcW w:w="6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свойства и особенности графиков функций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y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=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ax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eastAsia="ar-SA"/>
              </w:rPr>
              <w:t xml:space="preserve">2,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val="en-US" w:eastAsia="ar-SA"/>
              </w:rPr>
              <w:t>y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eastAsia="ar-SA"/>
              </w:rPr>
              <w:t>=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val="en-US" w:eastAsia="ar-SA"/>
              </w:rPr>
              <w:t>ax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 xml:space="preserve">2+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y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=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a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x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m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 xml:space="preserve">)2,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y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=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ax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2+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bx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+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c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войства степенной функции при четном и нечетном натуральном показател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график функции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y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=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ax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eastAsia="ar-SA"/>
              </w:rPr>
              <w:t>2+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val="en-US" w:eastAsia="ar-SA"/>
              </w:rPr>
              <w:t>bx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eastAsia="ar-SA"/>
              </w:rPr>
              <w:t>+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val="en-US" w:eastAsia="ar-SA"/>
              </w:rPr>
              <w:t>c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vertAlign w:val="superscript"/>
                <w:lang w:eastAsia="ar-SA"/>
              </w:rPr>
              <w:t xml:space="preserve"> можно получить из графика функции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val="en-US" w:eastAsia="ar-SA"/>
              </w:rPr>
              <w:t>y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eastAsia="ar-SA"/>
              </w:rPr>
              <w:t>=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val="en-US" w:eastAsia="ar-SA"/>
              </w:rPr>
              <w:t>ax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 с помощью двух параллельных перенос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редставление о нахождении значений корня с помощью микрокалькулятор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понятие корня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-ой степени; свойства корней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-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ой степен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троить график квадратичной функ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выполнять простейшие преобразования графи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казывать координаты вершины параболы, ее ось симметрии, направление ветвей парабол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находить по графикам квадратичной и степенной функций промежутки возрастания и убывания функции, промежутки, в которых функция сохраняет зна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1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2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vertAlign w:val="superscript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Функция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y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=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ax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 , ее график и свойства, п.5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Исследование. Проверочная  и обучающая СР. Индивидуальный контроль. Группово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3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4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5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Графики функций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y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=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ax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 xml:space="preserve">+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y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=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a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x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m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)2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, п.6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Исследование. Проверочная  С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5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6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7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строение графика квадратичной функции , п.7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Исследование. Практическая работа (ПР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роверочная  С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МД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 xml:space="preserve">§4. СТЕПЕННАЯ ФУНКЦИЯ. КОРЕНЬ </w:t>
            </w: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kern w:val="2"/>
                <w:sz w:val="20"/>
                <w:szCs w:val="24"/>
                <w:lang w:eastAsia="ar-SA"/>
              </w:rPr>
              <w:t>п-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ой СТЕПЕНИ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8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vertAlign w:val="superscript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Функция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у=х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vertAlign w:val="superscript"/>
                <w:lang w:eastAsia="ar-SA"/>
              </w:rPr>
              <w:t xml:space="preserve">п,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п. 8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своение нового материала в процессе выполнения зада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Р. С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20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Корень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п</w:t>
            </w: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kern w:val="2"/>
                <w:sz w:val="20"/>
                <w:szCs w:val="24"/>
                <w:lang w:eastAsia="ar-SA"/>
              </w:rPr>
              <w:t>-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ой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степени, п. 9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Комбинированный урок: лекция с элементами беседы, практикум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21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Дробно-линейная функция и ее график, п. 10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своение нового материала в процессе выполнения заданий. СК. Дифференцированны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22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тепень с рациональным показателем, п. 11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МД проверочны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рактикум. СР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3</w:t>
            </w:r>
          </w:p>
        </w:tc>
      </w:tr>
      <w:tr>
        <w:trPr>
          <w:trHeight w:val="1215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shd w:fill="EEEEEE" w:val="clear"/>
                <w:lang w:eastAsia="ar-SA"/>
              </w:rPr>
              <w:t>23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 xml:space="preserve">Контрольная работа №2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по теме «Квадратичная функция»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.п. 5 – 11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 контроля и оценки знаний учащихся. Письменный контроль. Фронтальный контроль (Ф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 xml:space="preserve">ГЛАВА 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val="en-US" w:eastAsia="ar-SA"/>
              </w:rPr>
              <w:t>II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>. УРАВНЕНИЯ И НЕРАВЕНСТВА С ОДНОЙ ПЕРЕМЕННОЙ.</w:t>
            </w:r>
          </w:p>
        </w:tc>
        <w:tc>
          <w:tcPr>
            <w:tcW w:w="8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>Цель: систематизировать и обобщить сведения о решении целых и дробных рациональных уравнений с одной переменной, сформировать умение решать неравенства вида или , где 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§5. УРАВНЕНИЯ С ОДНОЙ ПЕРЕМЕННОЙ.</w:t>
            </w:r>
          </w:p>
        </w:tc>
        <w:tc>
          <w:tcPr>
            <w:tcW w:w="6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нятие целого уравнения и его степен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основные методы решения целых рациональн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авн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ать целые уравнения третьей и четвертой степени с помощью разложения на множители и введения вспомогательной переменной.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110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24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25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26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27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Целое уравнение и его корни, п.12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Комбинированные уроки: лекция с элементами беседы, практикумы, проверочная СР. ГК, И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3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3.11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66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28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29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30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31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Дробные рациональные уравнения, п. 13.</w:t>
            </w:r>
          </w:p>
        </w:tc>
        <w:tc>
          <w:tcPr>
            <w:tcW w:w="6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нятие дробного рационального уравнения, метода интервалов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основные методы решения целых рациональных уравнений, некоторые специальные приемы решения дробно-рациональных уравнен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нятие неравенств второй степени с одной переменной и методы их реш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рименять графическое представление для решения неравенств второй степени с одной переменно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ать рациональные неравенства методом интервалов.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своение нового материала в процессе выполнения заданий. СР. ВК, СК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  <w:t>4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§6. НЕРАВЕНСТВА С ОДНОЙ ПЕРЕМЕННОЙ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32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33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ение неравенств второй степени с одной переменной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. 14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Частично-поисковая деятельность. Практикум. Обучающая и контролирующая 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34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35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ение неравенств методом интервалов, п. 15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рактикум по решению задач. В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36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Обобщающий уро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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Некоторые приемы решения целых уравнений, п. 16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4.12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0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3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 xml:space="preserve">Контрольная работа №3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по теме «Уравнения и неравенства с одной переменной», п.п. 12 – 16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 контроля и оценки знаний. Фронтальный письменны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7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 xml:space="preserve">ГЛАВА 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val="en-US" w:eastAsia="ar-SA"/>
              </w:rPr>
              <w:t>III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>. УРАВНЕНИЯ И НЕРАВЕНСТВА С ДВУМЯ ПЕРЕМЕННЫМИ.</w:t>
            </w:r>
          </w:p>
        </w:tc>
        <w:tc>
          <w:tcPr>
            <w:tcW w:w="8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Цель: выработать умение решать простейшие системы, содержащие уравнений второй степени с двумя переменными, и текстовые задачи с помощью составления таких систем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§7. УРАВНЕНИЕ С ДВУМЯ ПЕРЕМЕННЫМИ И ИХ СИСТЕМЫ.</w:t>
            </w:r>
          </w:p>
        </w:tc>
        <w:tc>
          <w:tcPr>
            <w:tcW w:w="6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нятия системы уравнений, неравенств с двумя переменным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авнение окруж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38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3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авнение с двумя переменными и его график, п.17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и усвоения новых знаний и умений. СР. ИК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40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41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42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4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Графический способ решения систем уравнений, п.18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своение новых знаний в процессе выполнения заданий. СР. ГК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44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45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46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47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4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ение систем уравнений второй степени, п. 19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Лекция с примерами. Практикумы по решению заданий. ТК. ИК. В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0.01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08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49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50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ение задач с помощью уравнений второй степени, п. 20.</w:t>
            </w:r>
          </w:p>
        </w:tc>
        <w:tc>
          <w:tcPr>
            <w:tcW w:w="6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ать текстовые задачи методом составления систем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ать системы уравнений методом подстановки, методов ведения вспомогательной переменной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ать графически системы уравнений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ать простейшие системы неравенств второй степен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Частично-поисковая деятельность. В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§8. НЕРАВЕНСТВА С ДВУМЯ ПЕРЕМЕННЫМИ И ИХ СИСТЕМЫ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8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51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5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Неравенства с двумя переменными, п. 21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Комбинированные уроки. ВК. ИК. Г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shd w:fill="EEEEEE" w:val="clear"/>
                <w:lang w:eastAsia="ar-SA"/>
              </w:rPr>
              <w:t>5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истемы неравенств с двумя переменными, п. 22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МД проверочны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рактикум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shd w:fill="EEEEEE" w:val="clear"/>
                <w:lang w:eastAsia="ar-SA"/>
              </w:rPr>
              <w:t>5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Обобщающий уро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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Некоторые приемы решения систем уравнений с двумя переменными, п. 23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shd w:fill="EEEEEE" w:val="clear"/>
                <w:lang w:eastAsia="ar-SA"/>
              </w:rPr>
              <w:t>5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 xml:space="preserve">Контрольная работа  №4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по теме «Уравнения и неравенства с двумя переменными», п.п. 17 – 23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 контроля и оценки знаний. Ф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 xml:space="preserve">ГЛАВА 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val="en-US" w:eastAsia="ar-SA"/>
              </w:rPr>
              <w:t>IV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>. АРИФМЕТИЧЕСКАЯ  И ГЕОМЕТРИЧЕСКАЯ ПРОГРЕССИИ.</w:t>
            </w:r>
          </w:p>
        </w:tc>
        <w:tc>
          <w:tcPr>
            <w:tcW w:w="8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Цель: дать понятия об арифметической и геометрической прогрессиях как числовых последовательностях особого вида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§9. АРИФМЕТИЧЕСКАЯ ПРОГРЕССИЯ.</w:t>
            </w:r>
          </w:p>
        </w:tc>
        <w:tc>
          <w:tcPr>
            <w:tcW w:w="6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понятие последовательности,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-го члена последовательности; арифметическая прогрессия – последовательность особого вида; формулы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-го члена последовательности, арифметической прогрессии; формулы суммы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 первых членов для арифметической прогресс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использовать индексные обознач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56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5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следовательности, п. 24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Вводная лекция. Практикум. СР. ИК. С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58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5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Определение арифметической прогрессии. Формула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-го члена арифметической прогрессии, п.25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Обзорная лекция. Исследование. Практикум. МД.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5.0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60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6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Формула суммы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 первых членов арифметической прогрессии, п.26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Исследование. Исторический материал. Проверочная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shd w:fill="EEEEEE" w:val="clear"/>
                <w:lang w:eastAsia="ar-SA"/>
              </w:rPr>
              <w:t>6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Обобщающий урок, п.п. 24 – 26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shd w:fill="EEEEEE" w:val="clear"/>
                <w:lang w:eastAsia="ar-SA"/>
              </w:rPr>
              <w:t>6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 xml:space="preserve">Контрольная работа №5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по теме «Арифметическая прогрессия», п.п. 24 – 26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 контроля и оценки зна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ФК. Т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§10. ГЕОМЕТРИЧЕСКАЯ ПРОГРЕССИЯ.</w:t>
            </w:r>
          </w:p>
        </w:tc>
        <w:tc>
          <w:tcPr>
            <w:tcW w:w="6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геометрическая прогрессия – последовательность особого вид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формулы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-го члена геометрической прогресс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формулы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val="en-US" w:eastAsia="ar-SA"/>
              </w:rPr>
              <w:t>n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 членов для геометрической прогрессии, для бесконечно убывающей геометрической прогресс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64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6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Определение геометрической прогрессии. Формула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-го члена геометрической прогрессии, п. 27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Вводная лекция. Исследование. Практика. Проверочная СР. МД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66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67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6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Формула суммы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>п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 первых членов геометрической прогрессии, п. 28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Исследование. Практикум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Р. М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ИК. В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6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Обобщающий уро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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Метод математической индукции, п. 29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абота с доп. источниками.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7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 xml:space="preserve">Контрольная работа №6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по теме «Геометрическая прогрессия», п.п. 27 – 29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 контроля и оценки зна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ФК. Т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5.03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 xml:space="preserve">ГЛАВА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val="en-US" w:eastAsia="ar-SA"/>
              </w:rPr>
              <w:t>V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. ЭЛЕМЕНТЫ КОМБИНАТОРИКИ И ТЕОРИИ ВЕРОЯТНОСТЕЙ.</w:t>
            </w:r>
          </w:p>
        </w:tc>
        <w:tc>
          <w:tcPr>
            <w:tcW w:w="8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Цель: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§11. ЭЛЕМЕНТЫ КОМБИНАТОРИКИ.</w:t>
            </w:r>
          </w:p>
        </w:tc>
        <w:tc>
          <w:tcPr>
            <w:tcW w:w="6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нятия: перестановки, размещения, сочетания; относительной частоты,  случайного событ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азличные подходы к определению вероятности случайного событ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формулы для подсчета числа перестановок, размещений, сочета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ать простейшие комбинаторные задачи на применение изученных форму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ать задачи на нахождение вероятностей случайных событий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71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7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римеры комбинаторных задач, п. 30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Лекция. Лабораторная работа. Проверочная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73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7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Перестановки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4"/>
                <w:lang w:eastAsia="ar-SA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п. 31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Исследование. Исторический материал. СР. С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75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7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азмещения, п. 32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своение новых знаний в процессе выполнения заданий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77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7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очетания, п. 33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абота в группах с подробным отчетом. Г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.04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>§12. НАЧАЛЬНЫЕ СВЕДЕНИЯ ИЗ ТЕОРИИ ВЕРОЯТНОСТЕЙ.</w:t>
            </w:r>
          </w:p>
        </w:tc>
        <w:tc>
          <w:tcPr>
            <w:tcW w:w="6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shd w:fill="EEEEEE" w:val="clear"/>
                <w:lang w:eastAsia="ar-SA"/>
              </w:rPr>
              <w:t>7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Относительная частота случайного события, п. 34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Вводная лекция. Исследование. Практика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shd w:fill="EEEEEE" w:val="clear"/>
                <w:lang w:eastAsia="ar-SA"/>
              </w:rPr>
              <w:t>8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Вероятность равновозможных событий, п. 35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Частично-поисковая деятельность, С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В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6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shd w:fill="EEEEEE" w:val="clear"/>
                <w:lang w:eastAsia="ar-SA"/>
              </w:rPr>
              <w:t>8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Обобщающий уро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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ложение и умножение вероятностей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абота с дополнительными источниками.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shd w:fill="EEEEEE" w:val="clear"/>
                <w:lang w:eastAsia="ar-SA"/>
              </w:rPr>
              <w:t>8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4"/>
                <w:lang w:eastAsia="ar-SA"/>
              </w:rPr>
              <w:t xml:space="preserve">КОНТРОЛЬНАЯ РАБОТА №7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4"/>
                <w:lang w:eastAsia="ar-SA"/>
              </w:rPr>
              <w:t>по теме «Элементы комбинаторики и теории вероятностей», п.23, 24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 контроля и оценки знаний. Фронтальный письменны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hd w:fill="EEEEEE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ИТОГОВОЕ ПОВТОР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 xml:space="preserve">РЕШЕНИЕ ЗАДАЧ ПО КУРСУ 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val="en-US" w:eastAsia="ar-SA"/>
              </w:rPr>
              <w:t>VII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 xml:space="preserve"> – 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val="en-US" w:eastAsia="ar-SA"/>
              </w:rPr>
              <w:t>IX</w:t>
            </w:r>
            <w:r>
              <w:rPr>
                <w:rFonts w:eastAsia="Arial Unicode MS" w:cs="Times New Roman" w:ascii="Times New Roman" w:hAnsi="Times New Roman"/>
                <w:b/>
                <w:bCs/>
                <w:iCs/>
                <w:color w:val="000000"/>
                <w:kern w:val="2"/>
                <w:sz w:val="20"/>
                <w:szCs w:val="24"/>
                <w:lang w:eastAsia="ar-SA"/>
              </w:rPr>
              <w:t xml:space="preserve"> КЛАССОВ.</w:t>
            </w:r>
          </w:p>
        </w:tc>
        <w:tc>
          <w:tcPr>
            <w:tcW w:w="8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ОСНОВНАЯ ЦЕЛЬ: повторить, закрепить и проверить знания, умения и навыки учащихся по изученному материалу курса алгебра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83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84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8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Вычисления.</w:t>
            </w:r>
          </w:p>
        </w:tc>
        <w:tc>
          <w:tcPr>
            <w:tcW w:w="6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математические термины и формул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азличные методы решения задач, пропорций, уравнений и неравенств, систем уравнений и неравенств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графики основных элементарных функций и их свойств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способы преобразования выра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eastAsia="ar-SA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равильно употреблять математические термины и формул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рименять различные методы при решении задач, пропорций, уравнений и неравенств, систем уравнений и неравенств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выполнять преобразование различных выражений.</w:t>
            </w:r>
          </w:p>
        </w:tc>
        <w:tc>
          <w:tcPr>
            <w:tcW w:w="2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и обобщения, систематизации знаний. Работа с дополнительными источниками информ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Решение тренировочных заданий (подготовка к ГИА)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86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87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8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Тождественные преобразования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6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89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90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91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9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авнения и системы уравнений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6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93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94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95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96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Неравенства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97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98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9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Функции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1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9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00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0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Итоговая контрольная работа №8.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 контроля и оценки знаний. Ф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9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  <w:t>102</w:t>
            </w:r>
          </w:p>
          <w:p>
            <w:pPr>
              <w:pStyle w:val="Normal"/>
              <w:widowControl w:val="false"/>
              <w:shd w:fill="EEEEEE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EEEEEE" w:val="clear"/>
                <w:lang w:eastAsia="ar-SA"/>
              </w:rPr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Итоговый урок</w:t>
            </w:r>
          </w:p>
        </w:tc>
        <w:tc>
          <w:tcPr>
            <w:tcW w:w="6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Уроки практикумы, самостоятельные работы, решение тренировочных тестов (подготовка к ГИА).  Все виды контроля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9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ahoma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Arial" w:hAnsi="Arial" w:eastAsia="Arial Unicode MS" w:cs="Tahoma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ahoma" w:ascii="Arial" w:hAnsi="Arial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w w:val="150"/>
          <w:kern w:val="2"/>
          <w:sz w:val="20"/>
          <w:szCs w:val="20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w w:val="150"/>
          <w:kern w:val="2"/>
          <w:sz w:val="20"/>
          <w:szCs w:val="20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w w:val="15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color w:val="000000"/>
          <w:w w:val="15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w w:val="15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w w:val="15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Литератур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лгебра: Учеб. для 9 кл. общеобразоват. учреждений / Ю. Н, Макарычев, Н. Г. Миндюк, К. И. Нешков, С. Б. Суворова; Под ред. С. А. Теляковского. – 15-е изд., дораб – М.: Просвещение, 2008. – 272 с.: ил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Уроки алгебры в 7 классе. / В.И. Жохов, Л.Б. Крайнева. Пособие для учителей. / М.: Вербум – М, 2000. – 96 с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Дидактические материалы по алгебре.7 класс. / Ю.Н. Макарычев, Н.Г. Миндюк, Л.М. Короткова. / М: Просвещение, 1997 – 160с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Математика в таблицах. 5-11 классы. Справочные материалы.-Москва  «АСТ. Астрель» 2004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Дидактические материалы по алгебре для 9 класса.      Л.И. Звавич, Л.В. Кузнецова, С.Б. Суворова-Москва «Просвещение» 2001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Контрольные и зачетные работы по алгебре.  9 класс.    П.И. Алтынов-Москва «Экзамен»   2007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Тесты по алгебре. 9  класс.  П.И. Алтынов-Москва «Экзамен» 2008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Контрольные и проверочные работы по алгебре. 9 класс.  Л.И. Звавич, Л.Я. Шляпочник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Б.В. Козулин-Москва «Дрофа»  2005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рограммы общеобразовательных учреждений Алгебра 7 – 9 классы. М:- Просвещение 2008 г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Разноуровневые дидактические материалы по алгебре. 7 класс. / Н.Г. Миндюк, М.Б. Миндюк. / М.: Генжер, 1999. – 95 с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РИЛОЖЕНИ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</w:t>
      </w:r>
      <w:r>
        <w:rPr>
          <w:rFonts w:eastAsia="Arial Unicode MS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 xml:space="preserve">Варианты контрольных работ для учащихся 9-х классов, которые включают в себя задания 3-х уровней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Выполнение 1 и 2 варианта  рассчитано на удовлетворительный результат, для поднятия оценки достаточно решения задания обозначенного *.  Следовательно, выполнение 3 и 4 вариантов оценивается на «хорошо», а 5и 6 вариантов на «отлично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Контрольная работа №1 по теме «Квадратичная функция.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                                            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Уровень «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азложите на множители квадратный трехчлен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14х+45;  в)3у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7у-6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Постройте график функции у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2х-8.Найдите с помощью график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значение у, при х=-1,05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Б) значения х, при которых у=3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В) нули функци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Г) промежуток,  в котором функция возраста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3.Сократите дробь: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3р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+р-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-9р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*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Не выполняя построение, определите, пересекаются ли парабола  у=1/3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и прямая у=6х-15. Если точки пересечения существуют , то найдите их координат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азложите на множители квадратный трехчлен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10х+21;   в)5у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9у-2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Постройте график функции у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4х-5.Найдите с помощью график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значение у, при х=0,5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Б) значения х, при которых у=3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В) нули функци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Г) промежуток, в котором функция убыва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3.Сократите дробь: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4с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+7с-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-16с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*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Не выполняя построение, определите, пересекаются ли парабола  у=1/2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 xml:space="preserve">2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рямая  у=12-х, если точки пересечения существуют, то найдите их координат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eastAsia="Arial Unicode M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 xml:space="preserve">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vertAlign w:val="superscript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 xml:space="preserve">                                                           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Уровень «В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1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Докажите, что данные два квадратные трехчлена имеют общий корень и найдите его:14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19х-3 и  -14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37х-5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Постройте график функции и укажите на нем все точки, координаты которых удовлетворяют данному условию. Найдите координаты этих точек: у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4х+4, абсцисса равна ординат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Сократите дробь и вычислите её значение при х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0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: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-15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+13х-2</w:t>
      </w:r>
    </w:p>
    <w:p>
      <w:pPr>
        <w:pStyle w:val="Normal"/>
        <w:widowControl w:val="false"/>
        <w:tabs>
          <w:tab w:val="clear" w:pos="708"/>
          <w:tab w:val="left" w:pos="6600" w:leader="none"/>
          <w:tab w:val="left" w:pos="83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8х+4       ,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0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4,2</w:t>
      </w:r>
    </w:p>
    <w:p>
      <w:pPr>
        <w:pStyle w:val="Normal"/>
        <w:widowControl w:val="false"/>
        <w:tabs>
          <w:tab w:val="clear" w:pos="708"/>
          <w:tab w:val="left" w:pos="6600" w:leader="none"/>
          <w:tab w:val="left" w:pos="832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.Пусть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f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)=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 xml:space="preserve">-6х+9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_ 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8х+16,    найдите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f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5/9)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240" w:before="0" w:after="0"/>
        <w:ind w:firstLine="708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  <w:t xml:space="preserve">  3-х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5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*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.При каких значениях  а график данной функции проходит через данную точку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k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:  у =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a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5х-3,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k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-1;3).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2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Докажите, что данные два квадратные трехчлена имеют общий корень и найдите его: -15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4х+4 и  15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х-2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Постройте график функции и укажите на нем все точки , координаты которых удовлетворяют данному условию. Найдите координаты этих точек: у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2х+2, сумма абсциссы и ординаты равна нулю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Сократите дробь и вычислите её значение при х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0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: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-15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+13х-2</w:t>
      </w:r>
    </w:p>
    <w:p>
      <w:pPr>
        <w:pStyle w:val="Normal"/>
        <w:widowControl w:val="false"/>
        <w:tabs>
          <w:tab w:val="clear" w:pos="708"/>
          <w:tab w:val="left" w:pos="6600" w:leader="none"/>
          <w:tab w:val="left" w:pos="83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8х+4       ,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0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4,2</w:t>
      </w:r>
    </w:p>
    <w:p>
      <w:pPr>
        <w:pStyle w:val="Normal"/>
        <w:widowControl w:val="false"/>
        <w:tabs>
          <w:tab w:val="clear" w:pos="708"/>
          <w:tab w:val="left" w:pos="6600" w:leader="none"/>
          <w:tab w:val="left" w:pos="832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.Пусть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f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=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4х+4  _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-8х+16,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найдите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f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3/7)</w:t>
      </w:r>
    </w:p>
    <w:p>
      <w:pPr>
        <w:pStyle w:val="Normal"/>
        <w:widowControl w:val="false"/>
        <w:tabs>
          <w:tab w:val="clear" w:pos="708"/>
          <w:tab w:val="left" w:pos="1650" w:leader="none"/>
          <w:tab w:val="left" w:pos="3195" w:leader="none"/>
        </w:tabs>
        <w:spacing w:lineRule="auto" w:line="240" w:before="0" w:after="0"/>
        <w:ind w:firstLine="708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  <w:tab/>
        <w:t>4-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x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5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*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.При каких  значениях  а график данной функции проходит через данную точку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k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:  у = 3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ах-1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k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-2;1).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Уровень «С»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1.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720" w:hanging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1.Найдите корни квадратного трехчлена и проверьте для них теорему Виета (проверку запишите аналитически):  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04775" cy="33337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42240" cy="33337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х-1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720" w:hanging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Изобразите фигуру ,ограниченную графиками функций(выделите её штриховкой) у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и у=2х+3.Укажите координаты точки этой фигуры имеющей наибольшую ординату.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72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Пусть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и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– корни квадратного трехчлена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7х-1.Найдите значение выражения :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U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;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=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19075" cy="31432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5" t="-115" r="-1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720" w:hanging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.При каких значениях а квадратный трехчлен -3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х-а имеет корень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72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х = -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14300" cy="33337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360" w:hanging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5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 Не выполняя построения графиков функций у =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2х-3 и у =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2х-1, постройте прямую проходящую через общие точки этих графиков и  напишите уравнение этой прямой.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2.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720" w:hanging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1. Найдите корни квадратного трехчлена и проверьте для них теорему Виета(проверку запишите аналитически):  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04775" cy="33337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42240" cy="33337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х+1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720" w:hanging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 Изобразите фигуру, ограниченную графиками функций(выделите её штриховкой) у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и у=6-х. Укажите координаты точки этой фигуры имеющей наименьшую абсциссу.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720" w:hanging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Пусть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и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– корни квадратного трехчлена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5х+1.Найдите значение выражения: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72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U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;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x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)=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419100" cy="39052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br/>
        <w:t>-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720" w:hanging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. При каких значениях а квадратный трехчлен 5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2х+а имеет корень х=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14300" cy="333375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240" w:before="0" w:after="0"/>
        <w:ind w:left="360" w:hanging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5. Не выполняя построения графиков функций у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4х+5 и у = -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4х-1, постройте прямую проходящую через общие точки этих графиков и  напишите уравнение этой прям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Контрольная работа №2 по теме «Неравенства второй степени с одной переменной».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№1.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ь неравенство: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2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13х+6&lt;0 ; б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9&gt;0  в) 3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6х+32&gt;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Решить неравенство используя метод интервалов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А) (х+8)(х-4)&gt;0   Б)  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28600" cy="333375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&lt;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Дана функция у =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428750" cy="28575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Найдите область её определения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*.При каких значениях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t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уравнение  3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t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х+3=0 имеет два корня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ь неравенство: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2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х-15 &gt;0 ; б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16&lt;0  в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12х+8&lt;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Решить неравенство, используя метод интервалов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А) (х+8)(х-4)&lt;0   Б)  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28600" cy="333375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&gt;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3. Дана функция у =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428750" cy="285750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Найдите область её опреде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*.При каких значениях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t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уравнение  2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t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х+8=0  не имеет  корней?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3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е неравенство: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5х-6 &gt;0 ; б) 4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 xml:space="preserve">2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≤ х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2.Дана функция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f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х)=6х-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 xml:space="preserve">2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найдите при каких значениях х,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f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(х)&gt;0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f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х)≤0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Решите неравенство используя метод интервалов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а) х(х-1)(х+2)&lt;0  б)  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28600" cy="333375"/>
            <wp:effectExtent l="0" t="0" r="0" b="0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≥0   в)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52400" cy="333375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7" t="-108" r="-2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&lt;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. При каких значениях в определено выражение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809625" cy="276225"/>
            <wp:effectExtent l="0" t="0" r="0" b="0"/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+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771525" cy="371475"/>
            <wp:effectExtent l="0" t="0" r="0" b="0"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5. При каких значениях параметра  </w:t>
      </w:r>
      <w:r>
        <w:rPr>
          <w:rFonts w:eastAsia="Arial Unicode MS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уравнение 3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ах+а-3=0  имеет два различных корня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4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е неравенство :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2х-12 &lt;0 ; б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≥ 25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2.Дана функция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f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х)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2х найдите при каких значениях х,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f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(х)≥0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f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х)&lt;0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Решите неравенство используя метод интервалов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а) х(х+1)(х-3)&gt;0  б)  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28600" cy="333375"/>
            <wp:effectExtent l="0" t="0" r="0" b="0"/>
            <wp:docPr id="2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≤0   в)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52400" cy="333375"/>
            <wp:effectExtent l="0" t="0" r="0" b="0"/>
            <wp:docPr id="2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7" t="-108" r="-2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&gt;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. При каких значениях в определено выражение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809625" cy="276225"/>
            <wp:effectExtent l="0" t="0" r="0" b="0"/>
            <wp:docPr id="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+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771525" cy="371475"/>
            <wp:effectExtent l="0" t="0" r="0" b="0"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5. При каких значениях параметра  </w:t>
      </w:r>
      <w:r>
        <w:rPr>
          <w:rFonts w:eastAsia="Arial Unicode MS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уравнение 4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ах+а-4=0  имеет два различных корня?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240" w:before="0" w:after="0"/>
        <w:ind w:left="1080" w:hanging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Контрольная работа №3 по теме «Целое уравнение и его корни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е уравнение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25х=0 ;       б)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419100" cy="361950"/>
            <wp:effectExtent l="0" t="0" r="0" b="0"/>
            <wp:docPr id="2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- -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85750" cy="333375"/>
            <wp:effectExtent l="0" t="0" r="0" b="0"/>
            <wp:docPr id="2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 Решите биквадратное уравнение : 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4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45=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Решите уравнение используя введение новой переменной 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(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7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4(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7)-45=0;   б)  (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х+1)(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х-7)=65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*. При каких значениях параметра  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sz w:val="24"/>
          <w:szCs w:val="24"/>
          <w:lang w:eastAsia="ar-SA"/>
        </w:rPr>
        <w:t xml:space="preserve">а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уравнение имеет один корен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6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а=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е уравнение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81х=0 ;       б)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419100" cy="361950"/>
            <wp:effectExtent l="0" t="0" r="0" b="0"/>
            <wp:docPr id="2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- -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2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 Решите биквадратное уравнение : 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19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48=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Решите уравнение используя введение новой переменной 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(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10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3(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10)+4=0   ;   б)  (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х+6)(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х-4)=144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*. При каких значениях параметра 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sz w:val="24"/>
          <w:szCs w:val="24"/>
          <w:lang w:eastAsia="ar-SA"/>
        </w:rPr>
        <w:t xml:space="preserve">а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уравнение имеет один корень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8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а=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е уравнение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1-2х)(4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2х+1)=(2-2х)(4+4х)(х+2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Решите уравнение указанным способом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 замена переменной:     2(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66700" cy="333375"/>
            <wp:effectExtent l="0" t="0" r="0" b="0"/>
            <wp:docPr id="3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7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28600" cy="333375"/>
            <wp:effectExtent l="0" t="0" r="0" b="0"/>
            <wp:docPr id="3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5=0,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б)   разложите на множители: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456565" cy="361950"/>
            <wp:effectExtent l="0" t="0" r="0" b="0"/>
            <wp:docPr id="3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1=0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в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9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18=0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3*.  При каких значениях параметра 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sz w:val="24"/>
          <w:szCs w:val="24"/>
          <w:lang w:eastAsia="ar-SA"/>
        </w:rPr>
        <w:t xml:space="preserve">а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уравнение имеет один корень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 (2а+6)х+3а+3=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е уравнение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8х-16)(х2-1)=(4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2х+1)(2х+1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Решите уравнение указанным способом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замена переменной     5(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66700" cy="333375"/>
            <wp:effectExtent l="0" t="0" r="0" b="0"/>
            <wp:docPr id="3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7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28600" cy="333375"/>
            <wp:effectExtent l="0" t="0" r="0" b="0"/>
            <wp:docPr id="3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3=0,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б) разложите на множители   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 xml:space="preserve">2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–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342900" cy="333375"/>
            <wp:effectExtent l="0" t="0" r="0" b="0"/>
            <wp:docPr id="3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0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в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3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10=0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3*. При каких значениях параметра 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sz w:val="24"/>
          <w:szCs w:val="24"/>
          <w:lang w:eastAsia="ar-SA"/>
        </w:rPr>
        <w:t xml:space="preserve">а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уравнение имеет  два различных корн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(4а-2)х +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80975" cy="333375"/>
            <wp:effectExtent l="0" t="0" r="0" b="0"/>
            <wp:docPr id="3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0" t="-108" r="-2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 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е уравнения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8х-(2+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(2-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=(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2х)+4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б)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409575" cy="361950"/>
            <wp:effectExtent l="0" t="0" r="0" b="0"/>
            <wp:docPr id="3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2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456565" cy="361950"/>
            <wp:effectExtent l="0" t="0" r="0" b="0"/>
            <wp:docPr id="4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+1=0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в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3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4х+12=0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г) 4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12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1=0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2.  При каких значениях параметра 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sz w:val="24"/>
          <w:szCs w:val="24"/>
          <w:lang w:eastAsia="ar-SA"/>
        </w:rPr>
        <w:t xml:space="preserve">а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уравнение  не имеет корней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(а-1)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2х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714375" cy="276225"/>
            <wp:effectExtent l="0" t="0" r="0" b="0"/>
            <wp:docPr id="4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+1=0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vertAlign w:val="superscript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Решите уравнение: 4(2х-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4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7(2х-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90500" cy="333375"/>
            <wp:effectExtent l="0" t="0" r="0" b="0"/>
            <wp:docPr id="4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2=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vertAlign w:val="superscript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е уравнения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 (1-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+12х=(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3х)(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+3х)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б)  4(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28600" cy="333375"/>
            <wp:effectExtent l="0" t="0" r="0" b="0"/>
            <wp:docPr id="4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5*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28600" cy="333375"/>
            <wp:effectExtent l="0" t="0" r="0" b="0"/>
            <wp:docPr id="4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1=0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в) 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5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4х-20=0 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г) 12у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у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1=0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2.  При каких значениях параметра 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sz w:val="24"/>
          <w:szCs w:val="24"/>
          <w:lang w:eastAsia="ar-SA"/>
        </w:rPr>
        <w:t xml:space="preserve">а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уравнение  имеет два различных  корн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2х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714375" cy="276225"/>
            <wp:effectExtent l="0" t="0" r="0" b="0"/>
            <wp:docPr id="4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-2=0 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Решите уравнение: 9(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76200" cy="314325"/>
            <wp:effectExtent l="0" t="0" r="0" b="0"/>
            <wp:docPr id="4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4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14(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14300" cy="314325"/>
            <wp:effectExtent l="0" t="0" r="0" b="0"/>
            <wp:docPr id="4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42240" cy="333375"/>
            <wp:effectExtent l="0" t="0" r="0" b="0"/>
            <wp:docPr id="5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8=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Контрольная работа №4 по  теме: « Системы уравнений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е систему уравнений: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104900" cy="456565"/>
            <wp:effectExtent l="0" t="0" r="0" b="0"/>
            <wp:docPr id="5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Периметр прямоугольника равен 28 м, а его площадь равна 40 м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 Найдите стороны прямоугольника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Не выполняя построения найдите координаты точек пересечения параболы у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4  и  прямой х+у=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.*Решите систему уравнений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552575" cy="456565"/>
            <wp:effectExtent l="0" t="0" r="0" b="0"/>
            <wp:docPr id="5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Решите систему уравнений: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123950" cy="428625"/>
            <wp:effectExtent l="0" t="0" r="0" b="0"/>
            <wp:docPr id="5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одна из сторон прямоугольника на 2 см  больше другой стороны .Найдите стороны прямоугольника , если его площадь равна 120 см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Не выполняя построения найдите координаты точек пересечения параболы у=х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8  и  прямой х+у=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.*Решите систему уравнений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552575" cy="456565"/>
            <wp:effectExtent l="0" t="0" r="0" b="0"/>
            <wp:docPr id="5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1.Решите систему уравнений :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523365" cy="466725"/>
            <wp:effectExtent l="0" t="0" r="0" b="0"/>
            <wp:docPr id="5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Басейн заполняется водой ,поступающей через две трубы. Одна труба может заполнить бассейн за 12 часов , а другая за 20 часов. За сколько часов заполниться бассейн работая одновременно 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Решите графически систему уравнений :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866775" cy="428625"/>
            <wp:effectExtent l="0" t="0" r="0" b="0"/>
            <wp:docPr id="5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*.Решите систему уравнений: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181100" cy="485775"/>
            <wp:effectExtent l="0" t="0" r="0" b="0"/>
            <wp:docPr id="5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1.Решите систему уравнений: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628140" cy="466725"/>
            <wp:effectExtent l="0" t="0" r="0" b="0"/>
            <wp:docPr id="5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Вода , поступающая в первую трубу , может заполнить бассейн за 6 ч. , а вода , вытекающая из второй трубы , может его опорожнить за 15 ч.За сколько часов наполниться бассейн , если обе трубы будут одновременно открыты 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Решите графически систему уравнений: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123950" cy="456565"/>
            <wp:effectExtent l="0" t="0" r="0" b="0"/>
            <wp:docPr id="59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*.Решите систему уравнений: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066800" cy="485775"/>
            <wp:effectExtent l="0" t="0" r="0" b="0"/>
            <wp:docPr id="6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5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Решите систему уравнений: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523365" cy="599440"/>
            <wp:effectExtent l="0" t="0" r="0" b="0"/>
            <wp:docPr id="6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роизведение двух чисел равно 10 , а их сумма  составляет 70 % от произведения. Найдите эти числа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Решите графически систему уравнений: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885825" cy="456565"/>
            <wp:effectExtent l="0" t="0" r="0" b="0"/>
            <wp:docPr id="6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.Решите систему уравнений: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399540" cy="742950"/>
            <wp:effectExtent l="0" t="0" r="0" b="0"/>
            <wp:docPr id="6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6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Решите систему уравнений: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619250" cy="571500"/>
            <wp:effectExtent l="0" t="0" r="0" b="0"/>
            <wp:docPr id="6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Если разделить возраст старшего брата на возраст младшего брата , то  получится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6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, а сумма их возрастов равна 30.Сколько лет каждому брату ?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Решите графически систему уравнений: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885825" cy="456565"/>
            <wp:effectExtent l="0" t="0" r="0" b="0"/>
            <wp:docPr id="6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.Решите систему уравнений: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466850" cy="647700"/>
            <wp:effectExtent l="0" t="0" r="0" b="0"/>
            <wp:docPr id="6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Контрольная работа №5 по теме: « Арифметическая прогрессия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1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1.Найдите 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а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vertAlign w:val="subscript"/>
          <w:lang w:eastAsia="ar-SA"/>
        </w:rPr>
        <w:t xml:space="preserve">45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рифметической прогрессии  (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 xml:space="preserve">)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если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65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d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-2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2.Найдите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арифметической прогрессии: 42; 34; 26;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Является ли число 6,5 членом арифметической прогрессии (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, в которой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 2,25 и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0,25 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*.Найдите сумму членов  с третьего по десятый включительно арифметической прогрессии: -3; -1; …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2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1.Найдите 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а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vertAlign w:val="subscript"/>
          <w:lang w:eastAsia="ar-SA"/>
        </w:rPr>
        <w:t xml:space="preserve">32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рифметической прогрессии  (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 xml:space="preserve">)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если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-9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d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4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2.Найдите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арифметической прогрессии : -63; -58; -33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Является ли число 35,8 членом арифметической прогрессии(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, в которой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 23,6 и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1 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*.Найдите сумму членов  с третьего по десятый включительно арифметической прогрессии: 2; 7; …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3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В арифметической прогрессии (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8 ,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104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d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3.Найдите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 В арифметической прогрессии (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)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d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-7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-149.Найдите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 xml:space="preserve">1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В арифметической прогрессии 59; 55; 51; …  найдите сумму всех её положительных член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*.Найдите седьмой член арифметической прогрессии, если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4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В арифметической прогрессии (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5 ,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509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=100.Найдите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d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 В арифметической прогрессии (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)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d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3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5,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50.Найдите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 xml:space="preserve">1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В арифметической прогрессии -63; -58; -53; …  найдите сумму всех её отрицательных член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*.Запишите формулу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го члена  и суммы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первых членов арифметической  прогрессии  (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 , если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*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5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112,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466725" cy="333375"/>
            <wp:effectExtent l="0" t="0" r="0" b="0"/>
            <wp:docPr id="6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5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 Градусные меры углов α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составляют арифметическую прогрессию, у которой α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30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, α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35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. Найдите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533400" cy="238125"/>
            <wp:effectExtent l="0" t="0" r="0" b="0"/>
            <wp:docPr id="6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 В арифметической прогрессии 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37,7-0,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 Найдите наибольший отрицательный член этой прогресси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Сумма первых восьмидесяти трех членов  арифметической прогрессии равна 5623.Найдите сумму  первых восьмидесяти  трех членов такой прогрессии , каждый член которой на 2 больше соответствующего члена данной прогрессии. ( ответ обоснуйте 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. В арифметической прогрессии вычислите: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71450" cy="247650"/>
            <wp:effectExtent l="0" t="0" r="0" b="0"/>
            <wp:docPr id="7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 2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7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5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71450" cy="247650"/>
            <wp:effectExtent l="0" t="0" r="0" b="0"/>
            <wp:docPr id="7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(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8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 Градусные меры углов α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составляют арифметическую прогрессию, у которой α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0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, α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5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. Найдите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476250" cy="238125"/>
            <wp:effectExtent l="0" t="0" r="0" b="0"/>
            <wp:docPr id="7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 В арифметической прогрессии  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0,7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35,1. Найдите наименьший положительный член этой прогресси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Сумма первых ста семи членов  арифметической прогрессии равна 4835.Найдите сумму  первых ста семи  членов такой прогрессии , каждый член которой на 3 меньше соответствующего члена данной прогрессии. ( ответ обоснуйте 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. В арифметической прогрессии вычислите: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66700" cy="247650"/>
            <wp:effectExtent l="0" t="0" r="0" b="0"/>
            <wp:docPr id="7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4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9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71450" cy="247650"/>
            <wp:effectExtent l="0" t="0" r="0" b="0"/>
            <wp:docPr id="7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7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perscript"/>
          <w:lang w:eastAsia="ar-SA"/>
        </w:rPr>
        <w:t>2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Контрольная работа №6 по теме: «Геометрическая прогрессия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1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Найдите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9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геометрической прогрессии (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 xml:space="preserve">) 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есл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-32 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g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/2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2. Найдите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6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геометрической прогрессии, есл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2 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3. Найдите сумму бесконечной геометрической прогрессии: 24; -12; 6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. Представьте в виде обыкновенной дроби десятичную дроб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0,(27); в) 0,5(6)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5*.Найдите отношение суммы бесконечной геометрической прогрессии к сумме квадратов её членов, есл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2 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-1/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2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Найдите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6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геометрической прогрессии (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 xml:space="preserve">) 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есл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0,81 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g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-1/3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2. Найдите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7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геометрической прогрессии , есл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6 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3. Найдите сумму бесконечной геометрической прогрессии: -40; 20; -10;…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. Представьте в виде обыкновенной дроби десятичную дроб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а)0,(153); в) 0,03(2)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5*.Найдите отношение суммы бесконечной геометрической прогрессии к сумме  её членов с нечетными номерами, есл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3 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/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3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В геометрической прогрессии (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 :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2,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1024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2046.Найдите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и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 В геометрической прогрессии (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: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0,5,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256,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2.  Найдите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и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Найдите сумму членов с третьего по шестой включительно  геометрической прогрессии : 1/16 ; 1/8;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.В бесконечной геометрической прогресси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0,3 ;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-0,2.Найдите сумму этой прогресси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5*. Напишите формулу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го члена  и суммы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 первых членов геометрической прогрессии, если 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2 ,   2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+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9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4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В геометрической прогрессии (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: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512,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,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1023.Найдите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и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 В геометрической прогрессии (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: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80,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5,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0,5.  Найдите  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и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 Найдите сумму членов с третьего по шестой включительно  геометрической прогрессии : 32 ; 16;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.В бесконечной геометрической прогресси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24;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08.Найдите 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5*. Напишите формулу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-го члена  и суммы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 первых членов геометрической прогрессии, если 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3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*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4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27 ,  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9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/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7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9.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5.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В геометрической прогрессии (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):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2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1,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023,5.Найдите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В бесконечной геометрической прогресси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5,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18.Найдите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Второй член геометрической прогрессии составляет 20% от её первого члена. Сколько процентов составляет её пятый член от третьего?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. Знаменатель геометрической прогрессии равен -0,5 , а первый  член 64. Найдите сумму квадратов первых восьми членов  этой прогрессии.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5. В геометрической прогрессии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370965" cy="352425"/>
            <wp:effectExtent l="0" t="0" r="0" b="0"/>
            <wp:docPr id="7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дите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24/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/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2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Вариант 6.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.В геометрической прогрессии (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) :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q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1/3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=3,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21.Найдите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.В бесконечной геометрической прогрессии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8,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3,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121.Найдите в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val="en-US" w:eastAsia="ar-SA"/>
        </w:rPr>
        <w:t>n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.Второй член геометрической прогрессии составляет 110% от её первого члена. Сколько процентов составляет её шестой  член от четвертого?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4. первый член геометрической прогрессии равен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142240" cy="333375"/>
            <wp:effectExtent l="0" t="0" r="0" b="0"/>
            <wp:docPr id="7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, а знаменатель 2. Найдите сумму величин , обратных первым двадцати членам этой прогрессии.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5. В геометрической прогрессии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18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/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S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vertAlign w:val="subscript"/>
          <w:lang w:eastAsia="ar-SA"/>
        </w:rPr>
        <w:t>9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=7.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390525" cy="238125"/>
            <wp:effectExtent l="0" t="0" r="0" b="0"/>
            <wp:docPr id="77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дите   </w:t>
      </w:r>
      <w:r>
        <w:rPr>
          <w:rFonts w:eastAsia="Arial Unicode MS" w:cs="Tahoma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7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7545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Arial Unicode MS" w:cs="Tahoma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ahoma" w:ascii="Arial" w:hAnsi="Arial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Arial Unicode MS" w:cs="Times New Roman" w:ascii="Times New Roman" w:hAnsi="Times New Roman"/>
          <w:i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footnotePr>
        <w:numFmt w:val="decimal"/>
      </w:footnotePr>
      <w:type w:val="nextPage"/>
      <w:pgSz w:orient="landscape" w:w="16838" w:h="11906"/>
      <w:pgMar w:left="851" w:right="70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ind w:left="360" w:hanging="35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</w:abstractNum>
  <w:abstractNum w:abstractNumId="5">
    <w:lvl w:ilvl="0"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</w:abstractNum>
  <w:abstractNum w:abstractNumId="6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hd w:fill="FFFFFF" w:val="clear"/>
        <w:rFonts w:ascii="Symbol" w:hAnsi="Symbol" w:cs="Symbo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8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vertAlign w:val="baseline"/>
        <w:position w:val="0"/>
        <w:sz w:val="20"/>
        <w:sz w:val="20"/>
        <w:szCs w:val="2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 Unicode MS" w:cs="Arial"/>
      <w:b/>
      <w:color w:val="000000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Heading2"/>
    <w:next w:val="Normal"/>
    <w:qFormat/>
    <w:pPr>
      <w:keepNext w:val="true"/>
      <w:keepLines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Tahoma"/>
      <w:b w:val="false"/>
      <w:bCs w:val="false"/>
      <w:color w:val="000000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hd w:fill="FFFFFF" w:val="clear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  <w:color w:val="000000"/>
      <w:shd w:fill="FFFFFF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  <w:sz w:val="22"/>
      <w:shd w:fill="FFFFFF" w:val="cle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hd w:fill="FFFFFF" w:val="cle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hd w:fill="FFFFFF" w:val="clear"/>
    </w:rPr>
  </w:style>
  <w:style w:type="character" w:styleId="WW8Num7z0">
    <w:name w:val="WW8Num7z0"/>
    <w:qFormat/>
    <w:rPr>
      <w:rFonts w:ascii="Symbol" w:hAnsi="Symbol" w:cs="Symbol"/>
      <w:shd w:fill="FFFFFF" w:val="cle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hd w:fill="FFFFFF" w:val="cle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  <w:shd w:fill="FFFFFF" w:val="clea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hd w:fill="FFFFFF" w:val="cle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2"/>
      <w:sz w:val="22"/>
      <w:shd w:fill="FFFFFF" w:val="clear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Symbol"/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Arial" w:hAnsi="Arial" w:eastAsia="Arial Unicode MS" w:cs="Arial"/>
      <w:b/>
      <w:color w:val="000000"/>
      <w:kern w:val="2"/>
      <w:sz w:val="36"/>
      <w:szCs w:val="36"/>
    </w:rPr>
  </w:style>
  <w:style w:type="character" w:styleId="3">
    <w:name w:val="Заголовок 3 Знак"/>
    <w:qFormat/>
    <w:rPr>
      <w:rFonts w:ascii="Arial" w:hAnsi="Arial" w:eastAsia="Arial Unicode MS" w:cs="Tahoma"/>
      <w:color w:val="000000"/>
      <w:kern w:val="2"/>
      <w:sz w:val="28"/>
      <w:szCs w:val="28"/>
    </w:rPr>
  </w:style>
  <w:style w:type="character" w:styleId="Style12">
    <w:name w:val="Текст сноски Знак"/>
    <w:qFormat/>
    <w:rPr>
      <w:rFonts w:ascii="Arial" w:hAnsi="Arial" w:eastAsia="Arial Unicode MS" w:cs="Tahoma"/>
      <w:color w:val="000000"/>
      <w:kern w:val="2"/>
      <w:sz w:val="24"/>
      <w:szCs w:val="24"/>
    </w:rPr>
  </w:style>
  <w:style w:type="character" w:styleId="Style13">
    <w:name w:val="Верхний колонтитул Знак"/>
    <w:qFormat/>
    <w:rPr>
      <w:rFonts w:ascii="Arial" w:hAnsi="Arial" w:eastAsia="Arial Unicode MS" w:cs="Tahoma"/>
      <w:color w:val="000000"/>
      <w:kern w:val="2"/>
      <w:sz w:val="24"/>
      <w:szCs w:val="24"/>
    </w:rPr>
  </w:style>
  <w:style w:type="character" w:styleId="Style14">
    <w:name w:val="Основной текст Знак"/>
    <w:qFormat/>
    <w:rPr>
      <w:rFonts w:ascii="Arial" w:hAnsi="Arial" w:eastAsia="Arial Unicode MS" w:cs="Tahoma"/>
      <w:color w:val="000000"/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efaultParagraphFont">
    <w:name w:val="Default Paragraph Font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DefaultParagraphFont">
    <w:name w:val="WW-Default Paragraph Fon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>
      <w:vertAlign w:val="superscrip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rongEmphasis">
    <w:name w:val="Strong"/>
    <w:qFormat/>
    <w:rPr>
      <w:b/>
      <w:bCs w:val="false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Wingdings" w:hAnsi="Wingdings" w:cs="Wingdings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  <w:sz w:val="22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b/>
      <w:bCs w:val="false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Tahoma" w:hAnsi="Tahoma" w:cs="Tahoma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Style16">
    <w:name w:val="Символ сноски"/>
    <w:qFormat/>
    <w:rPr>
      <w:vertAlign w:val="superscript"/>
    </w:rPr>
  </w:style>
  <w:style w:type="character" w:styleId="WWCharLFO40LVL1">
    <w:name w:val="WW_CharLFO40LVL1"/>
    <w:qFormat/>
    <w:rPr>
      <w:rFonts w:ascii="Tahoma" w:hAnsi="Tahoma" w:cs="Tahoma"/>
    </w:rPr>
  </w:style>
  <w:style w:type="character" w:styleId="9">
    <w:name w:val="Основной текст + Полужирный9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0">
    <w:name w:val="Основной текст + Полужирный1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TrebuchetMS">
    <w:name w:val="Основной текст (5) + Trebuchet MS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8">
    <w:name w:val="Основной текст + Полужирный8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Style19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kern w:val="2"/>
      <w:sz w:val="24"/>
      <w:szCs w:val="24"/>
    </w:rPr>
  </w:style>
  <w:style w:type="character" w:styleId="Style21">
    <w:name w:val="Нижний колонтитул Знак"/>
    <w:qFormat/>
    <w:rPr>
      <w:rFonts w:ascii="Arial" w:hAnsi="Arial" w:eastAsia="Arial Unicode MS" w:cs="Tahoma"/>
      <w:color w:val="000000"/>
      <w:kern w:val="2"/>
      <w:sz w:val="24"/>
      <w:szCs w:val="24"/>
    </w:rPr>
  </w:style>
  <w:style w:type="character" w:styleId="12">
    <w:name w:val="Текст выноски Знак1"/>
    <w:qFormat/>
    <w:rPr>
      <w:rFonts w:ascii="Segoe UI" w:hAnsi="Segoe UI" w:eastAsia="Arial Unicode MS" w:cs="Segoe UI"/>
      <w:color w:val="000000"/>
      <w:kern w:val="2"/>
      <w:sz w:val="18"/>
      <w:szCs w:val="18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eastAsia="Arial Unicode MS" w:cs="Tahoma"/>
      <w:color w:val="000000"/>
      <w:kern w:val="2"/>
      <w:sz w:val="24"/>
      <w:szCs w:val="24"/>
    </w:rPr>
  </w:style>
  <w:style w:type="paragraph" w:styleId="List">
    <w:name w:val="List"/>
    <w:basedOn w:val="TextBodySingle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DefaultText"/>
    <w:qFormat/>
    <w:pPr/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Arial" w:hAnsi="Arial" w:eastAsia="Arial Unicode MS" w:cs="Tahoma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7285" w:leader="none"/>
        <w:tab w:val="right" w:pos="14570" w:leader="none"/>
      </w:tabs>
      <w:spacing w:lineRule="auto" w:line="240" w:before="0" w:after="0"/>
    </w:pPr>
    <w:rPr>
      <w:rFonts w:ascii="Arial" w:hAnsi="Arial" w:eastAsia="Arial Unicode MS" w:cs="Tahoma"/>
      <w:color w:val="000000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Segoe UI" w:hAnsi="Segoe UI" w:eastAsia="Arial Unicode MS" w:cs="Segoe UI"/>
      <w:color w:val="000000"/>
      <w:kern w:val="2"/>
      <w:sz w:val="18"/>
      <w:szCs w:val="18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Microsoft YaHei" w:cs="Mangal"/>
      <w:color w:val="000000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Arial Unicode MS" w:cs="Mangal"/>
      <w:i/>
      <w:iCs/>
      <w:color w:val="000000"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Arial Unicode MS" w:cs="Mangal"/>
      <w:color w:val="000000"/>
      <w:kern w:val="2"/>
      <w:sz w:val="24"/>
      <w:szCs w:val="24"/>
    </w:rPr>
  </w:style>
  <w:style w:type="paragraph" w:styleId="DefaultText">
    <w:name w:val="Default Text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Arial Unicode MS" w:cs="Tahoma"/>
      <w:color w:val="000000"/>
      <w:kern w:val="2"/>
      <w:sz w:val="24"/>
      <w:szCs w:val="24"/>
    </w:rPr>
  </w:style>
  <w:style w:type="paragraph" w:styleId="TextBodySingle">
    <w:name w:val="Text Body Single"/>
    <w:basedOn w:val="DefaultText"/>
    <w:qFormat/>
    <w:pPr>
      <w:spacing w:before="0" w:after="120"/>
    </w:pPr>
    <w:rPr/>
  </w:style>
  <w:style w:type="paragraph" w:styleId="Style25">
    <w:name w:val="Обычный*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Arial Unicode MS" w:cs="Tahoma"/>
      <w:color w:val="000000"/>
      <w:kern w:val="2"/>
      <w:sz w:val="24"/>
      <w:szCs w:val="24"/>
    </w:rPr>
  </w:style>
  <w:style w:type="paragraph" w:styleId="Standard">
    <w:name w:val="Standard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Arial Unicode MS" w:cs="Tahoma"/>
      <w:color w:val="000000"/>
      <w:kern w:val="2"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5">
    <w:name w:val="Название объекта1"/>
    <w:basedOn w:val="DefaultText"/>
    <w:qFormat/>
    <w:pPr>
      <w:spacing w:before="120" w:after="120"/>
    </w:pPr>
    <w:rPr>
      <w:i/>
    </w:rPr>
  </w:style>
  <w:style w:type="paragraph" w:styleId="WWFootnote">
    <w:name w:val="WW-Footnote"/>
    <w:basedOn w:val="DefaultText"/>
    <w:qFormat/>
    <w:pPr>
      <w:ind w:left="283" w:hanging="282"/>
    </w:pPr>
    <w:rPr>
      <w:sz w:val="20"/>
      <w:szCs w:val="20"/>
    </w:rPr>
  </w:style>
  <w:style w:type="paragraph" w:styleId="Text">
    <w:name w:val="Text"/>
    <w:basedOn w:val="DefaultText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DefaultText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DefaultText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DefaultText"/>
    <w:qFormat/>
    <w:pPr>
      <w:spacing w:before="120" w:after="120"/>
      <w:jc w:val="both"/>
    </w:pPr>
    <w:rPr/>
  </w:style>
  <w:style w:type="paragraph" w:styleId="BodyText2">
    <w:name w:val="Body Text 2"/>
    <w:basedOn w:val="DefaultText"/>
    <w:qFormat/>
    <w:pPr>
      <w:spacing w:lineRule="auto" w:line="480" w:before="0" w:after="120"/>
    </w:pPr>
    <w:rPr/>
  </w:style>
  <w:style w:type="paragraph" w:styleId="TextBodyIndent">
    <w:name w:val="Body Text Indent"/>
    <w:basedOn w:val="DefaultText"/>
    <w:pPr>
      <w:spacing w:before="0" w:after="120"/>
      <w:ind w:left="283" w:hanging="0"/>
    </w:pPr>
    <w:rPr/>
  </w:style>
  <w:style w:type="paragraph" w:styleId="TableContents">
    <w:name w:val="Table Contents"/>
    <w:basedOn w:val="DefaultText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Framecontents">
    <w:name w:val="Frame contents"/>
    <w:basedOn w:val="Textbody1"/>
    <w:qFormat/>
    <w:pPr/>
    <w:rPr/>
  </w:style>
  <w:style w:type="paragraph" w:styleId="BalloonText">
    <w:name w:val="Balloon Text"/>
    <w:basedOn w:val="Style25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Arial Unicode MS" w:cs="Tahoma"/>
      <w:color w:val="000000"/>
      <w:kern w:val="2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Название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eastAsia="Arial Unicode MS" w:cs="Tahoma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9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footnotes" Target="footnotes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40:00Z</dcterms:created>
  <dc:creator>1</dc:creator>
  <dc:description/>
  <cp:keywords/>
  <dc:language>en-US</dc:language>
  <cp:lastModifiedBy>лщьз</cp:lastModifiedBy>
  <dcterms:modified xsi:type="dcterms:W3CDTF">2017-10-23T13:33:00Z</dcterms:modified>
  <cp:revision>7</cp:revision>
  <dc:subject/>
  <dc:title/>
</cp:coreProperties>
</file>