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824470" cy="568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4470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программы</w:t>
      </w:r>
    </w:p>
    <w:p>
      <w:pPr>
        <w:pStyle w:val="Normal"/>
        <w:jc w:val="both"/>
        <w:rPr/>
      </w:pPr>
      <w:r>
        <w:rPr/>
        <w:t>Рабочая программа по математике для 5 класса составлена на основе: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i/>
          <w:iCs/>
        </w:rPr>
        <w:t>Федеральный компонент государственного образовательного стандарта начального общего, основного общего и среднего (полного) общего образования (Приказ МО РФ от 05.03.2004 №1089)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i/>
          <w:iCs/>
        </w:rPr>
        <w:t xml:space="preserve">Примерной программы  по учебным предметам «Стандарты второго поколения. Математика 5 – 9 класс» </w:t>
      </w:r>
      <w:r>
        <w:rPr>
          <w:bCs/>
          <w:i/>
          <w:iCs/>
        </w:rPr>
        <w:t xml:space="preserve"> – М.: Просвещение,  2010 г. 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bCs/>
          <w:i/>
          <w:iCs/>
        </w:rPr>
        <w:t>Сборник рабочих программ. 5-6 классы: пособие для учителей общеобразовательных организаций/[сост.Т.А.Бурмистрова]. - М.: Просвещение, 20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бочая программа опирается на УМК: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Математика. 5 класс : учебник / Г. В. Дорофеев, И.Ф. Шарыгин, С. Б. Суворова, Е. А. Бунимович, Л.В.Кузнецова, С.С.Минаева, Л.О.Рослова – М. : Просвещение, 2014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 5 класс. Рабочая тетрадь в 2 частях/ С. Б. Суворова, Е. А. Бунимович,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Дидактические материалы. 5 класс / Г. В. Дорофеев, И.Ф.,С. Б. Суворова,  Л.В.Кузнецова, С.С.Минаева,  – М.: Просвещение, 2010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Математика. Поурочные разработки для 5 класса: книга для учителя/ С.А.Бокарева, Т.В.Смирнова. – М. : Просвещение, 2009.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Математика. Контрольные работы. 5 класс./ Кузнецова Л. В., Минаева С. С., Рослова Л. О. и др. — М.: Просвещение,  2014.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 класс. Тематические тесты. Л.В.Кузнецова, Н.В.Сафоно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М., Просвещение, 2010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Планируемые результаты. Система заданий. Математика. 5–6 классы. Алгебра 7-9 классы/ 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 5 класс. Методические рекомендации/ С. Б. Суворова, 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-6 классы. Организация познавательной деятельности/ авт.-сост. Г.М.Кисилева.-Волгоград: Учитель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Контрольно-измерительные материалы  Математика 5 класс / Попова Л.П., издательство  « ВАКО»  Москва 2013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 класс. 180 диагностических вариантов / Е.А.Радаева. – М.: Издательство «Национальное образование»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Проверь свои знания: все виды и способы устных вычислений 5 – 6 классы. / Л.И.Хлебникова. -  СПб.: Издательский Дом «Литера», 2012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ческие олимпиады: методика подготовки: 5 – 8 классы. / А.В.Фарков  – М.: ВАКО, 2012э</w:t>
      </w:r>
    </w:p>
    <w:p>
      <w:pPr>
        <w:pStyle w:val="Normal"/>
        <w:ind w:left="140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Рабочая программа включает разделы: пояснительную записку; общую характеристику учебного (предмета) курса; описание места учебного (предмета), курса в учебном плане; личностные, метапредметные и предметные результаты освоения; основное содержание с примерным распределением учебных часов по разделам курса; тематическое планирование с определением основных видов учебной деятельности; описание учебно-методического и материально-технического обеспечения образовательного процесса; планируемые результаты изучения учебного курса.</w:t>
      </w:r>
    </w:p>
    <w:p>
      <w:pPr>
        <w:pStyle w:val="Normal"/>
        <w:ind w:left="1403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rPr>
          <w:b/>
          <w:b/>
          <w:bCs/>
          <w:u w:val="single"/>
        </w:rPr>
      </w:pPr>
      <w:r>
        <w:rPr/>
        <w:t xml:space="preserve">      </w:t>
      </w:r>
      <w:r>
        <w:rPr>
          <w:b/>
          <w:bCs/>
        </w:rPr>
        <w:t>Цели обучения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/>
        <w:t>формирование представлений о математике как универсальном языке;</w:t>
      </w:r>
    </w:p>
    <w:p>
      <w:pPr>
        <w:pStyle w:val="Normal"/>
        <w:numPr>
          <w:ilvl w:val="0"/>
          <w:numId w:val="13"/>
        </w:numPr>
        <w:rPr/>
      </w:pPr>
      <w:r>
        <w:rPr/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13"/>
        </w:numPr>
        <w:rPr/>
      </w:pPr>
      <w:r>
        <w:rPr/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</w:p>
    <w:p>
      <w:pPr>
        <w:pStyle w:val="Normal"/>
        <w:numPr>
          <w:ilvl w:val="0"/>
          <w:numId w:val="13"/>
        </w:numPr>
        <w:rPr/>
      </w:pPr>
      <w:r>
        <w:rPr/>
        <w:t>воспитание средствами математики культуры личности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нимание значимости математики для научно-технического прогресса;                             </w:t>
      </w:r>
    </w:p>
    <w:p>
      <w:pPr>
        <w:pStyle w:val="Normal"/>
        <w:numPr>
          <w:ilvl w:val="0"/>
          <w:numId w:val="13"/>
        </w:numPr>
        <w:rPr/>
      </w:pPr>
      <w:r>
        <w:rPr/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bCs/>
        </w:rPr>
        <w:t>сохранить теоретические и  методические подходы, оправдавшие себя в практике преподавания в начальной школе</w:t>
      </w:r>
      <w:r>
        <w:rPr>
          <w:b/>
          <w:bCs/>
          <w:i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сформировать устойчивый интерес учащихся к предмету;</w:t>
      </w:r>
    </w:p>
    <w:p>
      <w:pPr>
        <w:pStyle w:val="Normal"/>
        <w:numPr>
          <w:ilvl w:val="0"/>
          <w:numId w:val="11"/>
        </w:numPr>
        <w:rPr/>
      </w:pPr>
      <w:r>
        <w:rPr/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развивать навыки вычислений с натуральными числами;</w:t>
      </w:r>
    </w:p>
    <w:p>
      <w:pPr>
        <w:pStyle w:val="Normal"/>
        <w:numPr>
          <w:ilvl w:val="0"/>
          <w:numId w:val="11"/>
        </w:numPr>
        <w:rPr/>
      </w:pPr>
      <w:r>
        <w:rPr/>
        <w:t>учить выполнять арифметические действия с обыкновенными дробями;</w:t>
      </w:r>
    </w:p>
    <w:p>
      <w:pPr>
        <w:pStyle w:val="Normal"/>
        <w:numPr>
          <w:ilvl w:val="0"/>
          <w:numId w:val="11"/>
        </w:numPr>
        <w:rPr/>
      </w:pPr>
      <w:r>
        <w:rPr/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11"/>
        </w:numPr>
        <w:rPr/>
      </w:pPr>
      <w:r>
        <w:rPr/>
        <w:t>освоение в ходе изучения математики специфических видов деятельности, таких как построение математических моделей, выполнение инструментальных вычислений, овладение символическим языком предмет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формирование умений представлять информацию в зависимости от поставленных задач в виде таблицы, схемы, графика и диаграммы, использовать компьютерные программы, интернет при ее обработке;</w:t>
      </w:r>
    </w:p>
    <w:p>
      <w:pPr>
        <w:pStyle w:val="Normal"/>
        <w:numPr>
          <w:ilvl w:val="0"/>
          <w:numId w:val="11"/>
        </w:numPr>
        <w:rPr/>
      </w:pPr>
      <w:r>
        <w:rPr/>
        <w:t>продолжить знакомство с геометрическими понятия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развивать навыки построения геометрических фигур и измерения геометрических величи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/>
      </w:pPr>
      <w:r>
        <w:rPr/>
        <w:t>Согласно  учебному плану для образовательных учреждений Российской Федерации на изучение математики на ступени основного общего образования в 5 классах отводится  170 часов из расчета 5 ч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своения содержания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20" w:right="20" w:hanging="0"/>
        <w:rPr/>
      </w:pPr>
      <w:r>
        <w:rPr/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1" w:leader="none"/>
        </w:tabs>
        <w:ind w:left="1020" w:right="20" w:hanging="360"/>
        <w:jc w:val="both"/>
        <w:rPr/>
      </w:pPr>
      <w:r>
        <w:rPr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6" w:leader="none"/>
        </w:tabs>
        <w:ind w:left="1020" w:right="20" w:hanging="360"/>
        <w:jc w:val="both"/>
        <w:rPr/>
      </w:pPr>
      <w:r>
        <w:rPr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6" w:leader="none"/>
        </w:tabs>
        <w:ind w:left="1020" w:right="20" w:hanging="360"/>
        <w:jc w:val="both"/>
        <w:rPr/>
      </w:pPr>
      <w:r>
        <w:rPr/>
        <w:t>креативности мышления, инициативы, находчивости, активности при решении арифметически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1" w:leader="none"/>
        </w:tabs>
        <w:ind w:left="1020" w:right="20" w:hanging="360"/>
        <w:jc w:val="both"/>
        <w:rPr/>
      </w:pPr>
      <w:r>
        <w:rPr/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15" w:leader="none"/>
        </w:tabs>
        <w:ind w:left="1020" w:right="20" w:hanging="360"/>
        <w:jc w:val="both"/>
        <w:rPr/>
      </w:pPr>
      <w:r>
        <w:rPr/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1" w:leader="none"/>
        </w:tabs>
        <w:ind w:left="720" w:right="20" w:hanging="360"/>
        <w:jc w:val="both"/>
        <w:rPr/>
      </w:pPr>
      <w:r>
        <w:rPr/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6" w:leader="none"/>
        </w:tabs>
        <w:ind w:left="720" w:right="20" w:hanging="360"/>
        <w:jc w:val="both"/>
        <w:rPr/>
      </w:pPr>
      <w:r>
        <w:rPr/>
        <w:t>умения 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6" w:leader="none"/>
        </w:tabs>
        <w:ind w:left="720" w:right="20" w:hanging="360"/>
        <w:jc w:val="both"/>
        <w:rPr/>
      </w:pPr>
      <w:r>
        <w:rPr/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6" w:leader="none"/>
        </w:tabs>
        <w:ind w:left="720" w:right="20" w:hanging="360"/>
        <w:jc w:val="both"/>
        <w:rPr/>
      </w:pPr>
      <w:r>
        <w:rPr/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развития способности 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601" w:leader="none"/>
        </w:tabs>
        <w:ind w:left="360" w:right="20" w:hanging="0"/>
        <w:jc w:val="both"/>
        <w:rPr/>
      </w:pPr>
      <w:r>
        <w:rPr/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:</w:t>
      </w:r>
    </w:p>
    <w:p>
      <w:pPr>
        <w:pStyle w:val="Normal"/>
        <w:numPr>
          <w:ilvl w:val="0"/>
          <w:numId w:val="19"/>
        </w:numPr>
        <w:spacing w:before="0" w:after="120"/>
        <w:ind w:left="720" w:right="60" w:hanging="360"/>
        <w:rPr/>
      </w:pPr>
      <w:r>
        <w:rPr/>
        <w:t>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4" w:leader="none"/>
        </w:tabs>
        <w:ind w:left="720" w:right="20" w:hanging="360"/>
        <w:jc w:val="both"/>
        <w:rPr/>
      </w:pPr>
      <w:r>
        <w:rPr/>
        <w:t>владения базовым понятийным аппаратом: иметь представление о числе, дроби, 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16" w:leader="none"/>
        </w:tabs>
        <w:ind w:left="720" w:right="20" w:hanging="360"/>
        <w:jc w:val="both"/>
        <w:rPr/>
      </w:pPr>
      <w:r>
        <w:rPr/>
        <w:t>умения пользоваться изученными математическими формулами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b/>
          <w:b/>
        </w:rPr>
      </w:pPr>
      <w:r>
        <w:rPr>
          <w:b/>
        </w:rPr>
        <w:t>1. Натуральные числа и шкалы</w:t>
        <w:tab/>
      </w:r>
    </w:p>
    <w:p>
      <w:pPr>
        <w:pStyle w:val="Normal"/>
        <w:jc w:val="both"/>
        <w:rPr/>
      </w:pPr>
      <w:r>
        <w:rPr/>
        <w:t xml:space="preserve">Обозначение натуральных чисел. Отрезок, длина отрезка. Треугольник.  Плоскость, прямая, луч. Шкалы и координаты. Меньше или больше.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 </w:t>
      </w: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 xml:space="preserve">систематизировать и обобщить сведения о натуральных числах, полученные в начальной школе; закрепить навыки построения и измерения отрезков. </w:t>
      </w:r>
      <w:r>
        <w:rPr>
          <w:bCs/>
        </w:rPr>
        <w:t>Перебор вариантов. Дерево вариантов. Правило умножения для решения задач. Эксперименты со случайными исходными. Вероятность достоверных и невозможных собы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Сложение и вычитание натуральных чисел </w:t>
      </w:r>
    </w:p>
    <w:p>
      <w:pPr>
        <w:pStyle w:val="Normal"/>
        <w:jc w:val="both"/>
        <w:rPr/>
      </w:pPr>
      <w:r>
        <w:rPr/>
        <w:t>Сложение натуральных чисел и его свойства.  Вычитание. Решение текстовых задач. Числовые и буквенные выражения. Буквенная запись свойств сложения и вычитания.  Уравнение.</w:t>
      </w:r>
    </w:p>
    <w:p>
      <w:pPr>
        <w:pStyle w:val="Normal"/>
        <w:ind w:left="360" w:hanging="360"/>
        <w:jc w:val="both"/>
        <w:rPr/>
      </w:pPr>
      <w:r>
        <w:rPr>
          <w:i/>
          <w:iCs/>
        </w:rPr>
        <w:t>Основная  цель</w:t>
      </w:r>
      <w:r>
        <w:rPr>
          <w:b/>
          <w:bCs/>
        </w:rPr>
        <w:t xml:space="preserve"> – </w:t>
      </w:r>
      <w:r>
        <w:rPr/>
        <w:t>закрепить и развить навыки сложения и вычитания натураль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множение и деление натуральных чисел</w:t>
      </w:r>
    </w:p>
    <w:p>
      <w:pPr>
        <w:pStyle w:val="Normal"/>
        <w:jc w:val="both"/>
        <w:rPr/>
      </w:pPr>
      <w:r>
        <w:rPr/>
        <w:t xml:space="preserve">Умножение натуральных чисел и его свойства.  Деление. Деление с остатком. Упрощение выражений. Порядок выполнения действий.   Степень числа. Квадрат и куб числа. </w:t>
      </w:r>
    </w:p>
    <w:p>
      <w:pPr>
        <w:pStyle w:val="Normal"/>
        <w:jc w:val="both"/>
        <w:rPr>
          <w:b/>
          <w:b/>
        </w:rPr>
      </w:pPr>
      <w:r>
        <w:rPr>
          <w:i/>
          <w:iCs/>
        </w:rPr>
        <w:t xml:space="preserve"> </w:t>
      </w: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закрепить и развить навыки арифметических действий с натуральными числ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Площади и объемы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Формулы. Площадь. Формула площади  прямоугольника. Единицы измерения  площадей. Прямоугольный параллелепипед. Объемы. Объем прямоугольного параллелепипеда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Обыкновенные дроби. Сложение и вычитание обыкновенных дробей </w:t>
      </w:r>
    </w:p>
    <w:p>
      <w:pPr>
        <w:pStyle w:val="Normal"/>
        <w:jc w:val="both"/>
        <w:rPr/>
      </w:pPr>
      <w:r>
        <w:rPr/>
        <w:t xml:space="preserve">Окружность и круг. Доли. Обыкновенные  дроби. Сравнение дробей. Правильные и неправильные дроби. Сложение и вычитание дробей. Смешанные числа. Сложение и вычитание смешанных чисел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познакомить учащихся с понятием дроби, выработать умение  читать, записывать, сравнивать, выполнять сложение и вычитание обыкновенных дробей.</w:t>
      </w:r>
    </w:p>
    <w:p>
      <w:pPr>
        <w:pStyle w:val="Normal"/>
        <w:jc w:val="both"/>
        <w:rPr>
          <w:b/>
          <w:b/>
        </w:rPr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Умножение и деление обыкновенных дробей</w:t>
      </w:r>
    </w:p>
    <w:p>
      <w:pPr>
        <w:pStyle w:val="Normal"/>
        <w:jc w:val="both"/>
        <w:rPr/>
      </w:pPr>
      <w:r>
        <w:rPr/>
        <w:t xml:space="preserve">Умножение обыкновенных дробей на натуральные числа. Деление обыкновенных дробей на натуральные числа. Умножение обыкновенных дробей. Деление на обыкновенную дробь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выработать умение умножать и делить обыкновенные дроби, выполнять задания на все действия с натуральными числами и обыкновенными дроб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 xml:space="preserve">7. </w:t>
      </w:r>
      <w:r>
        <w:rPr/>
        <w:t xml:space="preserve"> </w:t>
      </w:r>
      <w:r>
        <w:rPr>
          <w:b/>
        </w:rPr>
        <w:t xml:space="preserve"> Многогранник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Многогранники. Прямоугольный параллелепипед. Куб. Объем, единицы измерения объема. Пирамида. Развертк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8</w:t>
      </w:r>
      <w:r>
        <w:rPr/>
        <w:t xml:space="preserve">.  </w:t>
      </w:r>
      <w:r>
        <w:rPr>
          <w:b/>
        </w:rPr>
        <w:t>Таблицы и диаграммы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Представление данных в виде таблиц. Чтение таблиц с двумя входами. Столбчатые диа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Повторение </w:t>
      </w:r>
    </w:p>
    <w:p>
      <w:pPr>
        <w:pStyle w:val="Normal"/>
        <w:jc w:val="both"/>
        <w:rPr>
          <w:bCs/>
        </w:rPr>
      </w:pPr>
      <w:r>
        <w:rPr>
          <w:bCs/>
        </w:rPr>
        <w:t>Натуральные числа. Сложение , вычитание, умножение и деление обыкновенных дробей. Инструменты для вычислений и измер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учебных часов по тем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Линии -  7ч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Натуральные числа и шкалы  -13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йствия с натуральными числами – 22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Использование свойств действий при вычислениях – 10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Углы и многоуголь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лимость чисел – 17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Треугольники и четырехуголь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роби – 20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йствия с дробями – 38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Многогран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Таблицы и диаграммы – 7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вторение – 7 ч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" w:leader="none"/>
          <w:tab w:val="left" w:pos="7437" w:leader="none"/>
        </w:tabs>
        <w:ind w:right="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сновные технологии</w:t>
      </w:r>
    </w:p>
    <w:p>
      <w:pPr>
        <w:pStyle w:val="Normal"/>
        <w:spacing w:lineRule="atLeast" w:line="24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С целью обеспечения эффективности   и результативности учебного процесса используются  различные технологии обучения.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Главной задачей использования новых  технологий является расширение интеллектуальных возможностей человека. Все используемые технологии направлены на сохранение физического, психического и нравственного здоровья каждого ученика.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 xml:space="preserve">На уроках используются элементы следующих технологий:  </w:t>
      </w:r>
    </w:p>
    <w:p>
      <w:pPr>
        <w:pStyle w:val="Normal"/>
        <w:spacing w:lineRule="atLeast" w:line="24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Проблемное обучение</w:t>
      </w:r>
      <w:r>
        <w:rPr/>
        <w:br/>
      </w:r>
      <w:r>
        <w:rPr>
          <w:shd w:fill="FFFFFF" w:val="clear"/>
        </w:rPr>
        <w:t xml:space="preserve">   Создание в учебной деятельности проблемных ситуаций и организация активной самостоятельной деятельности учащихся по их разрешению, в результате чего происходит творческое овладение знаниями, умениями, навыками, развиваются мыслительные способности.</w:t>
      </w:r>
      <w:r>
        <w:rPr/>
        <w:t> 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Индивидуально-развивающее</w:t>
      </w:r>
      <w:r>
        <w:rPr/>
        <w:t xml:space="preserve"> </w:t>
      </w:r>
      <w:r>
        <w:rPr>
          <w:b/>
          <w:bCs/>
        </w:rPr>
        <w:t>обу</w:t>
        <w:softHyphen/>
        <w:t xml:space="preserve">чение  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Знакомство с новыми методами мыслительной деятельности при решении творческих заданий с чертежами, технологическими картами в индивидуальном порядке</w:t>
      </w:r>
      <w:r>
        <w:rPr>
          <w:b/>
          <w:bCs/>
        </w:rPr>
        <w:t xml:space="preserve">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Разноуровневое  обучение</w:t>
      </w:r>
    </w:p>
    <w:p>
      <w:pPr>
        <w:pStyle w:val="Normal"/>
        <w:spacing w:lineRule="atLeast" w:line="240"/>
        <w:rPr/>
      </w:pPr>
      <w:r>
        <w:rPr>
          <w:shd w:fill="FFFFFF" w:val="clear"/>
        </w:rPr>
        <w:t xml:space="preserve">  </w:t>
      </w:r>
      <w:r>
        <w:rPr>
          <w:shd w:fill="FFFFFF" w:val="clear"/>
        </w:rPr>
        <w:t>У учителя появляется возможность помогать слабому,  уделять внимание сильному, реализуется 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ия.</w:t>
      </w:r>
      <w:r>
        <w:rPr/>
        <w:t> </w:t>
        <w:br/>
        <w:br/>
      </w:r>
      <w:r>
        <w:rPr>
          <w:b/>
          <w:bCs/>
        </w:rPr>
        <w:t>Технология</w:t>
      </w:r>
      <w:r>
        <w:rPr/>
        <w:t xml:space="preserve"> </w:t>
      </w:r>
      <w:r>
        <w:rPr>
          <w:b/>
          <w:bCs/>
        </w:rPr>
        <w:t>про</w:t>
        <w:softHyphen/>
        <w:t>ектного</w:t>
      </w:r>
      <w:r>
        <w:rPr/>
        <w:t xml:space="preserve"> </w:t>
      </w:r>
      <w:r>
        <w:rPr>
          <w:b/>
          <w:bCs/>
        </w:rPr>
        <w:t>обуче</w:t>
        <w:softHyphen/>
        <w:t>ния</w:t>
      </w:r>
    </w:p>
    <w:p>
      <w:pPr>
        <w:pStyle w:val="Normal"/>
        <w:spacing w:lineRule="atLeast" w:line="240"/>
        <w:rPr>
          <w:shd w:fill="FFFFFF" w:val="clear"/>
        </w:rPr>
      </w:pPr>
      <w:r>
        <w:rPr/>
        <w:t xml:space="preserve">   </w:t>
      </w:r>
      <w:r>
        <w:rPr/>
        <w:t>Учитель организует учебно-познавательную, ис</w:t>
        <w:softHyphen/>
        <w:t>следовательскую, творческую или игровую дея</w:t>
        <w:softHyphen/>
        <w:t>тельность обучающихся, которые овладевают навыками самостоя</w:t>
        <w:softHyphen/>
        <w:t>тельного поиска,  обработки и анализа  нужной  информации для  решения ка</w:t>
        <w:softHyphen/>
        <w:t>кой-либо проблемы, значимой для участников проекта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shd w:fill="FFFFFF" w:val="clear"/>
        </w:rPr>
        <w:t xml:space="preserve">   </w:t>
      </w:r>
      <w:r>
        <w:rPr>
          <w:shd w:fill="FFFFFF" w:val="clear"/>
        </w:rPr>
        <w:t>Работа с использованием этой технологии 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</w:r>
      <w:r>
        <w:rPr/>
        <w:t> </w:t>
        <w:br/>
      </w:r>
    </w:p>
    <w:p>
      <w:pPr>
        <w:pStyle w:val="Normal"/>
        <w:spacing w:lineRule="atLeast" w:line="240"/>
        <w:rPr/>
      </w:pPr>
      <w:r>
        <w:rPr>
          <w:b/>
          <w:bCs/>
        </w:rPr>
        <w:t>Технология использования в обучении игровых методов: ролевых, деловых и других видов обучающих игр</w:t>
      </w:r>
      <w:r>
        <w:rPr/>
        <w:br/>
      </w:r>
      <w:r>
        <w:rPr>
          <w:shd w:fill="FFFFFF" w:val="clear"/>
        </w:rPr>
        <w:t xml:space="preserve">   Расширение кругозора, развитие познавательной деятельности, формирование определенных умений и навыков, необходимых в практической деятельности, развитие общеучебных умений и навыков.</w:t>
      </w:r>
      <w:r>
        <w:rPr/>
        <w:t> 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Тестовые</w:t>
      </w:r>
      <w:r>
        <w:rPr/>
        <w:t xml:space="preserve"> </w:t>
      </w:r>
      <w:r>
        <w:rPr>
          <w:b/>
          <w:bCs/>
        </w:rPr>
        <w:t>техноло</w:t>
        <w:softHyphen/>
        <w:t>ги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Оценка уровня обученности  по кон</w:t>
        <w:softHyphen/>
        <w:t>кретной теме, позволяющая реально оценить готовность обу</w:t>
        <w:softHyphen/>
        <w:t>чающихся к ито</w:t>
        <w:softHyphen/>
        <w:t>говому контролю, установление количественных и качественных индивидуальных различи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Обучение в сотрудничестве (командная, групповая работа)</w:t>
      </w:r>
      <w:r>
        <w:rPr/>
        <w:br/>
      </w:r>
      <w:r>
        <w:rPr>
          <w:shd w:fill="FFFFFF" w:val="clear"/>
        </w:rPr>
        <w:t xml:space="preserve">   Сотрудничество трактуется как идея совместной развивающей деятельности взрослых и детей. Суть индивидуального подхода в том, чтобы идти не от учебного предмета, а от ребенка к предмету, идти от тех возможностей, которыми располагает ребенок, применять психолого-педагогические диагностики личности.</w:t>
      </w:r>
      <w:r>
        <w:rPr/>
        <w:t xml:space="preserve"> Обучающиеся и учитель занимаются совместной деятельностью. Эффективность метода не только в академических успехах обучающихся, но и в их интеллектуальном и нравственном раз</w:t>
        <w:softHyphen/>
        <w:t>витии. </w:t>
        <w:br/>
        <w:br/>
      </w:r>
      <w:hyperlink r:id="rId3">
        <w:r>
          <w:rPr>
            <w:rStyle w:val="InternetLink"/>
            <w:b/>
            <w:bCs/>
            <w:color w:val="000000"/>
          </w:rPr>
          <w:t>Информационно-коммуникационные технологии</w:t>
        </w:r>
      </w:hyperlink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Использование ПК в учебном процессе. Создание рефератов, слайдов, презентаций и др. Поиск нужной ин</w:t>
        <w:softHyphen/>
        <w:t>формации в Интернет. Применение полу</w:t>
        <w:softHyphen/>
        <w:t>ченных знаний в практической дея</w:t>
        <w:softHyphen/>
        <w:t xml:space="preserve">тельности. </w:t>
        <w:br/>
        <w:br/>
      </w:r>
      <w:r>
        <w:rPr>
          <w:b/>
          <w:bCs/>
        </w:rPr>
        <w:t>Здоровье сберегающие технологии</w:t>
      </w:r>
      <w:r>
        <w:rPr/>
        <w:br/>
      </w:r>
      <w:r>
        <w:rPr>
          <w:shd w:fill="FFFFFF" w:val="clear"/>
        </w:rPr>
        <w:t xml:space="preserve">   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.</w:t>
      </w:r>
      <w:r>
        <w:rPr/>
        <w:t> </w:t>
      </w:r>
    </w:p>
    <w:p>
      <w:pPr>
        <w:pStyle w:val="Normal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сновные типы учебных занятий:    </w:t>
      </w:r>
    </w:p>
    <w:p>
      <w:pPr>
        <w:pStyle w:val="Normal"/>
        <w:numPr>
          <w:ilvl w:val="0"/>
          <w:numId w:val="2"/>
        </w:numPr>
        <w:rPr/>
      </w:pPr>
      <w:r>
        <w:rPr/>
        <w:t>урок изучения нового учебного материала;</w:t>
      </w:r>
    </w:p>
    <w:p>
      <w:pPr>
        <w:pStyle w:val="Normal"/>
        <w:numPr>
          <w:ilvl w:val="0"/>
          <w:numId w:val="2"/>
        </w:numPr>
        <w:rPr/>
      </w:pPr>
      <w:r>
        <w:rPr/>
        <w:t>урок закрепления и  применения знаний;</w:t>
      </w:r>
    </w:p>
    <w:p>
      <w:pPr>
        <w:pStyle w:val="Normal"/>
        <w:numPr>
          <w:ilvl w:val="0"/>
          <w:numId w:val="2"/>
        </w:numPr>
        <w:rPr/>
      </w:pPr>
      <w:r>
        <w:rPr/>
        <w:t>урок обобщающего повторения и систематизации знаний;</w:t>
      </w:r>
    </w:p>
    <w:p>
      <w:pPr>
        <w:pStyle w:val="Normal"/>
        <w:numPr>
          <w:ilvl w:val="0"/>
          <w:numId w:val="2"/>
        </w:numPr>
        <w:rPr/>
      </w:pPr>
      <w:r>
        <w:rPr/>
        <w:t>урок контроля знаний и умений.</w:t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rPr/>
      </w:pPr>
      <w:r>
        <w:rPr/>
        <w:tab/>
      </w:r>
      <w:r>
        <w:rPr>
          <w:i/>
        </w:rPr>
        <w:t xml:space="preserve"> </w:t>
      </w:r>
      <w:r>
        <w:rPr>
          <w:b/>
          <w:i/>
        </w:rPr>
        <w:t xml:space="preserve">Формы организации учебного процесса:            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индивидуальные, групповые, индивидуально-групповые, фронтальные.</w:t>
      </w:r>
    </w:p>
    <w:p>
      <w:pPr>
        <w:pStyle w:val="Normal"/>
        <w:rPr/>
      </w:pPr>
      <w:r>
        <w:rPr/>
        <w:t>На уроках используются такие формы занятий как: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е занятия;</w:t>
      </w:r>
    </w:p>
    <w:p>
      <w:pPr>
        <w:pStyle w:val="Normal"/>
        <w:numPr>
          <w:ilvl w:val="0"/>
          <w:numId w:val="1"/>
        </w:numPr>
        <w:rPr/>
      </w:pPr>
      <w:r>
        <w:rPr/>
        <w:t>тренинг;</w:t>
      </w:r>
    </w:p>
    <w:p>
      <w:pPr>
        <w:pStyle w:val="Normal"/>
        <w:numPr>
          <w:ilvl w:val="0"/>
          <w:numId w:val="1"/>
        </w:numPr>
        <w:rPr/>
      </w:pPr>
      <w:r>
        <w:rPr/>
        <w:t>консультация;</w:t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Формы контроля: </w:t>
      </w:r>
      <w:r>
        <w:rPr/>
        <w:t>текущий и итоговый. Проводится в форме контрольных работ, рассчитанных на 45 минут, тестов и самостоятельных работ на 15 – 20 минут с дифференцированным оцениванием  .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Текущий контроль проводится с целью проверки усвоения изучаемого и проверяемого программного материала;  содержание  определяются учителем с учетом степени сложности изучаемого материала, а также особенностей обучающихся  класса. Итоговые контрольные работы проводятся: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-  после изучения наиболее значимых тем программы,                                                                       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- в конце учебной четверти.                 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21" w:leader="none"/>
        </w:tabs>
        <w:ind w:left="720" w:right="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050" w:leader="none"/>
        </w:tabs>
        <w:spacing w:lineRule="atLeast" w:line="240"/>
        <w:rPr>
          <w:b/>
          <w:b/>
          <w:bCs/>
          <w:u w:val="single"/>
        </w:rPr>
      </w:pPr>
      <w:r>
        <w:rPr>
          <w:iCs/>
        </w:rPr>
        <w:t xml:space="preserve">                                                       </w:t>
      </w:r>
      <w:r>
        <w:rPr>
          <w:b/>
          <w:i/>
          <w:iCs/>
          <w:u w:val="single"/>
        </w:rPr>
        <w:t>Зачё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 по теме «Натуральные числа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2 по теме «Действия с натуральными числам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3 по теме «Степень числа. Задачи на движение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4 по теме «Использование свойств действий  при вычислениях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5 по теме «Углы и многоугольник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6 «Делимость чисел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7 по теме «Площад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 № 8 по теме «Дроб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9 по теме «Сложение и вычитание дробей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0 по теме «Умножение и деление дробей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1 по теме «Объём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Итоговая контрольная работ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</w:rPr>
      </w:pPr>
      <w:r>
        <w:rPr/>
        <w:t xml:space="preserve">      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5 класс (5 часов в неделю, всего-170 ча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43978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1177"/>
                              <w:gridCol w:w="1417"/>
                              <w:gridCol w:w="28"/>
                              <w:gridCol w:w="1673"/>
                              <w:gridCol w:w="146"/>
                              <w:gridCol w:w="24"/>
                              <w:gridCol w:w="1531"/>
                              <w:gridCol w:w="996"/>
                              <w:gridCol w:w="24"/>
                              <w:gridCol w:w="1110"/>
                              <w:gridCol w:w="567"/>
                              <w:gridCol w:w="24"/>
                              <w:gridCol w:w="765"/>
                              <w:gridCol w:w="60"/>
                              <w:gridCol w:w="30"/>
                              <w:gridCol w:w="30"/>
                              <w:gridCol w:w="60"/>
                              <w:gridCol w:w="15"/>
                              <w:gridCol w:w="9"/>
                              <w:gridCol w:w="1134"/>
                              <w:gridCol w:w="26"/>
                              <w:gridCol w:w="1507"/>
                              <w:gridCol w:w="33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 занят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а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нооб-раз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р ли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личать на рисунках и чертежах замкнутые и незамкнутые лини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ая. Часть прямой. Ломана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ь, обозначать и распознавать на чертежах, рисунках, в окружающем мире точку, прямую, отрезок, луч, ломаную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используют поиск необходимой информации для выполнения учебных заданий с использованием учеб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учитывают разные мнения и стремятся к координации различных позиций в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ая. Часть прямой. Ломана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 лин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ять длину отрезка, ломаной. С помощью линейки строить отрезок по заданной длине. Сравнивать отрезк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: учитывают разные мнения и стремятся к координации различны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/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лина лин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ж-н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ь окружность заданного радиуса, распознавать ее элементы, пользоваться циркулем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ж-ност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/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записы-вают и читают чис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но использовать в речи термины: цифра и число. Называть разряды и классы в записи натурального числа. Разбивать натуральные числа на класс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/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записы-вают и читают чис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/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ураль-ный ряд. Сравне-ние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ывать свойства натурального ряда. Сравнивать натуральные числа. Читать и записывать неравенств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используют поиск необходимой информации для выполнения учебных заданий с использованием учеб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 учитывают разные мнения и стремятся к координации различных позиций в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/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ураль-ный ряд. Сравне-ние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/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а и точки на прямо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ртить координатную прямую. Изображать числа точками на координатной прямой, находить координаты отмеченной точк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/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а и точки на прямо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/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е-ние натураль-ных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ять натуральные числа, выполнять задания на прикидку и оценку результат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учитывают разные мнения и стремятся к координации различных позиций в сотрудничеств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/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е-ние натураль-ных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/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гле-ние натураль-ных чис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мбин-аторных зада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комбинаторные задачи путем системати-ческого перебора вариантов. Моделировать ход решения с помощью рисунка, с помощью дерева возможных вариан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/1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мбина-торных задач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мбина-торных задач. Обзор гла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/1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1 по теме «Натура-льные числа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нтроль и оценка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 , подтверждая их факта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/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арифметические  действия: сложение и вычитание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/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/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/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жение и вычита-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/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арифметические  действия: умножение и деление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/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/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/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/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ноже-ние и дел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2 по теме «Дейст-вия с натура-льными числами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/1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Порядок действий в вычисле-ния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ходить значения числовых выражений, содержащих действия разных ступеней, со скобками и без скобок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/1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рядок действий в вычисл-ен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ть прикидку и оценку результата вычислений, применять приемы проверки правильности вычислен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/1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рядок действий в вычисле-ния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ть простейшие числовые закономерности, используя числовые эксперимент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/1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ень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исывать произведение одинаковых множителей в виде степени. Вычислять значения степеней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/1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ень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крепл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/1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пень числ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/17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текстовые задачи арифметическим способом, используя различные зависимости между величинами; анализировать и осмысливать текст задачи, переформулировать условие, извлекать необходимую информацию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/1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/1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/2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комплексного  применения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9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/2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зор гла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бобщение и систематизация знаний. Обобщение и систематизация знаний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Закрепление и обобщение всех выш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ыбирают средства достижения цели из предложенных, а также находят их самостоятельн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оздают математические моде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отстаивают свою точку зр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/2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3 по теме «Степень числа. Задачи на движ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Урок проверки и коррекции знаний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 , подтверждая их факта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/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Свойства сложения и умн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исывать свойства арифметических действий с помощью бук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используют поиск необходимой информации для выполнения учебных заданий с использованием учеб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 учитывают разные мнения и стремятся к координации различных позиций в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характеризовать и оценивать собственные математические знания и способности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1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/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сложения и умн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/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ределительное свой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ировать и применять правила преобразования числовых выражений на основе свойств арифметических действий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-ность мышления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/4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ре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тельное свойств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формирован-ность  мативации  к обучению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4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/5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ча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ать текстовые задачи арифмет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зни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/6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ча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/7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ча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/8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уравнив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ировать условие задачи, используя реальные предметы и рисунки. 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 учитывают разные мнения и стремятся к координации различных позиций в сотрудниче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интересованность в расширении и углублении получаемых математических знаний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/9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и на уравнивание. Обзор глав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/10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4 по теме «Исполь-зование свойств действий  при вычисле-ниях 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 , подтверждая их факта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ясно, точно, грамотно излагать свои мысли в устной и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/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Как обознача-ют и сравнива-ют угл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знают углы на чертежах и рисунках, определяют их вид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самостоятельно формулируют учебную проблем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анализируют, сравнивают, классифицируют и обобщают фак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самостоятельно организовывают учебное взаимодействие в групп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ость и внимательность при выборе действий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/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обознача-ют и сравнива-ют угл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/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-ние угло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ять с помощью транспортира и сравнивать величины углов. Строить углы заданной величин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товность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развитию и самообразова-нию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/4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-ние угло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/5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-ние угло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/6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маные и многоугольни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знавать многоугольники на чертежах, рисунках, находить их аналоги в окружающем мире. Моделировать многоугольники, вычислять их периметр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овность и способность к саморазвитию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/7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маные и многоугольни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/8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маные и многоугольники. Обзор глав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/9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 5 по теме «Углы и многоу-гольники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ыдвигают версии решения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логически обоснованное рассу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друг с друго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преодолевать трудности, доводить начатую работу до ее завершения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/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Делители и кратны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улировать определения делителя и кратного, находить НОД и НОК чисел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 учитывают разные мнения и стремятся к координа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преодолевать трудности, доводить начатую работу до ее завер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/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ители и кратны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/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ители и кратны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/4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ители и крат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/5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тые и составные числ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личать простые и составные числа. Использовать таблицу простых чисел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ценивают правильность выполнения действия на уровне адекватной ретроспективной 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проводят сравнение, сериацию и классификацию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сказывать собственные суждения и давать им обоснование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/6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тые и составные числ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/7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делим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ять свойства делимости при вычислениях. Доказывать и опровергать с помощью контрпример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существляют сравнение, самостоятельно выбирая основания и критерии для указанных логических операц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отстаивают свою точку зр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ость мышления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/8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йства делим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/9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одить несложные исследования, опираясь на числовые эксперимент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самостоятельно формулируют учебную проблем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анализируют, сравнивают, классифицируют и обобщают факты и 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самостоятельно организовывают учебное взаимодействие в групп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интересованность в расширении и углублении получаем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/10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/1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/1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ки делим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/1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ифицировать натуральные числа (четные и нечетные, по остаткам от деления на 3 и т.п.)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к самоорганизован-ности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/14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/15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/16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зор глав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выдвигают версии решения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логически обоснованное рассу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друг с друго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особность преодолевать трудности, доводить начатую работу до ее завершения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/17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6 «Дели-мость чисел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 , подтверждая их факт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ясно, точно, грамотно излагать свои мысли в устной и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/1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ошибок к/р. Треуголь-ники и их вид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знавать треугольники на чертежах и рисунках, приводить примеры аналогов этой фигуры в окружающем мире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сказывать собственные суждения и давать им обоснование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/2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уголь-ники и их вид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/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оугольни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ть свойства четырехугольников путем эксперимента, наблюдения, измерения и моделирования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овность и способность к саморазвитию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/4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оугольни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/5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енство фигур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бражать равные фигуры, конструировать орнаменты и паркеты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различают способ и результат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владеют общим приемом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контролируют действия партн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ость и внимательность при выборе действий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/6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енство фигур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/7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прямоугольник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числять площади прямоугольников и квадр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учитывают правило в планировании и контроле способ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ориентируются на разнообразие способов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отстаивают свою точку зр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зни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/8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прямоугольника. Обзор глав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/9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 № 7 по теме «Площа-ди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репление и обобщение всех выше перечисленных предметных результатов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: осуществляют итоговый и пошаговый контроль по результа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: строят речевое высказывание в устной и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: приводить аргументы, подтверждая их факта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ие ясно, точно, грамотно излагать свои мысли в устной и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1177"/>
                        <w:gridCol w:w="1417"/>
                        <w:gridCol w:w="28"/>
                        <w:gridCol w:w="1673"/>
                        <w:gridCol w:w="146"/>
                        <w:gridCol w:w="24"/>
                        <w:gridCol w:w="1531"/>
                        <w:gridCol w:w="996"/>
                        <w:gridCol w:w="24"/>
                        <w:gridCol w:w="1110"/>
                        <w:gridCol w:w="567"/>
                        <w:gridCol w:w="24"/>
                        <w:gridCol w:w="765"/>
                        <w:gridCol w:w="60"/>
                        <w:gridCol w:w="30"/>
                        <w:gridCol w:w="30"/>
                        <w:gridCol w:w="60"/>
                        <w:gridCol w:w="15"/>
                        <w:gridCol w:w="9"/>
                        <w:gridCol w:w="1134"/>
                        <w:gridCol w:w="26"/>
                        <w:gridCol w:w="1507"/>
                        <w:gridCol w:w="33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занятий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456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ме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8" w:hanging="0"/>
                              <w:jc w:val="center"/>
                              <w:rPr/>
                            </w:pPr>
                            <w:r>
                              <w:rPr/>
                              <w:t>Метапредме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нооб-раз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р ли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личать на рисунках и чертежах замкнутые и незамкнутые линии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ая. Часть прямой. Ломана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ь, обозначать и распознавать на чертежах, рисунках, в окружающем мире точку, прямую, отрезок, луч, ломаную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используют поиск необходимой информации для выполнения учебных заданий с использованием учеб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учитывают разные мнения и стремятся к координации различных позиций в сотрудниче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ая. Часть прямой. Ломана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7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 лини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ять длину отрезка, ломаной. С помощью линейки строить отрезок по заданной длине. Сравнивать отрезки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: учитывают разные мнения и стремятся к координации различ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зиций в сотрудничестве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/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ина лини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ж-ность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ь окружность заданного радиуса, распознавать ее элементы, пользоваться циркулем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ж-ность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/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записы-вают и читают чис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но использовать в речи термины: цифра и число. Называть разряды и классы в записи натурального числа. Разбивать натуральные числа на класс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/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записы-вают и читают чис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/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ураль-ный ряд. Сравне-ние чис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ывать свойства натурального ряда. Сравнивать натуральные числа. Читать и записывать неравенства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используют поиск необходимой информации для выполнения учебных заданий с использованием учеб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 учитывают разные мнения и стремятся к координации различных позиций в сотрудниче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/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ураль-ный ряд. Сравне-ние чис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Урок-практикум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/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а и точки на прямо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тить координатную прямую. Изображать числа точками на координатной прямой, находить координаты отмеченной точки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/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а и точки на прямо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/7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е-ние натураль-ных чис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ять натуральные числа, выполнять задания на прикидку и оценку результата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учитывают разные мнения и стремятся к координации различных позиций в сотрудничестве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/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е-ние натураль-ных чис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/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гле-ние натураль-ных чисе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мбин-аторных зада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комбинаторные задачи путем системати-ческого перебора вариантов. Моделировать ход решения с помощью рисунка, с помощью дерева возможных вариан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/1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мбина-торных задач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мбина-торных задач. Обзор глав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общение и систематизация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/1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чет №1 по теме «Натура-льные числа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нтроль и оценка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 , подтверждая их фактам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/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Сложение и вычита-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арифметические  действия: сложение и вычитание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/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ение и вычита-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/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ение и вычита-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/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жение и вычита-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/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арифметические  действия: умножение и деление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/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/7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/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/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ноже-ние и дел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2 по теме «Дейст-вия с натура-льными числами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общение и систематизация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/1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Порядок действий в вычисле-ниях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ходить значения числовых выражений, содержащих действия разных ступеней, со скобками и без скобок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/1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ок действий в вычисл-ения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ть прикидку и оценку результата вычислений, применять приемы проверки правильности вычислений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/1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ок действий в вычисле-ния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ть простейшие числовые закономерности, используя числовые эксперимент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/1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ень числ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ывать произведение одинаковых множителей в виде степени. Вычислять значения степеней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/1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ень числ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крепл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/1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ень числ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/17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текстовые задачи арифметическим способом, используя различные зависимости между величинами; анализировать и осмысливать текст задачи, переформулировать условие, извлекать необходимую информацию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/18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/1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Урок-практикум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/2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комплексного  применения знаний, умений, навыков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9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/2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зор глав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бобщение и систематизация знаний. Обобщение и систематизация знаний.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Закрепление и обобщение всех выш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ыбирают средства достижения цели из предложенных, а также находят их самостоятель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оздают математические модел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отстаивают свою точку зр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/2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3 по теме «Степень числа. Задачи на движ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Урок проверки и коррекции знаний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 , подтверждая их фактам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3/1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Свойства сложения и умножения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ывать свойства арифметических действий с помощью бук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используют поиск необходимой информации для выполнения учебных заданий с использованием учеб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 учитывают разные мнения и стремятся к координации различных позиций в сотрудниче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характеризовать и оценивать собственные математические знания и способности.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11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/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сложения и умножения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/3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ределительное свойство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ировать и применять правила преобразования числовых выражений на основе свойств арифметических действий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-ность мышления.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/4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ре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тельное свойство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формирован-ность  мативации  к обучению.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4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/5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част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ать текстовые задачи арифметическим способом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изни.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/6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част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/7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част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/8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уравнивание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ировать условие задачи, используя реальные предметы и рисунки. 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 учитывают разные мнения и стремятся к координации различных позиций в сотрудниче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интересованность в расширении и углублении получаемых математических знаний.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/9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и на уравнивание. Обзор глав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/10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чет №4 по теме «Исполь-зование свойств действий  при вычисле-ниях »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 , подтверждая их фактам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ясно, точно, грамотно излагать свои мысли в устной и письменной речи.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/1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Как обознача-ют и сравнива-ют угл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знают углы на чертежах и рисунках, определяют их вид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самостоятельно формулируют учебную проблем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анализируют, сравнивают, классифицируют и обобщают фак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самостоятельно организовывают учебное взаимодействие в группе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ость и внимательность при выборе действий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/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обознача-ют и сравнива-ют угл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/3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-ние углов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ять с помощью транспортира и сравнивать величины углов. Строить углы заданной величин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товность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аморазвитию и самообразова-нию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/4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-ние углов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/5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-ние углов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/6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маные и многоугольни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знавать многоугольники на чертежах, рисунках, находить их аналоги в окружающем мире. Моделировать многоугольники, вычислять их периметр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товность и способность к саморазвитию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/7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маные и многоугольни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/8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маные и многоугольники. Обзор глав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/9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 5 по теме «Углы и многоу-гольники»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ыдвигают версии решения пробл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логически обоснованное рассужд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друг с друго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преодолевать трудности, доводить начатую работу до ее завершения.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/1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Делители и кратные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ировать определения делителя и кратного, находить НОД и НОК чисел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 учитывают разные мнения и стремятся к координа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преодолевать трудности, доводить начатую работу до ее завер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/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и и кратные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/3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и и кратные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/4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и и кратные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/5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ые и составные числ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личать простые и составные числа. Использовать таблицу простых чисел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ценивают правильность выполнения действия на уровне адекватной ретроспективной 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проводят сравнение, сериацию и классификацию по заданным критер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казывать собственные суждения и давать им обоснование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/6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тые и составные числ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/7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делимост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ять свойства делимости при вычислениях. Доказывать и опровергать с помощью контрпример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существляют сравнение, самостоятельно выбирая основания и критерии для указанных логических операц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отстаивают свою точку зр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ость мышления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/8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ойства делимост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/9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одить несложные исследования, опираясь на числовые эксперимент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самостоятельно формулируют учебную проблем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анализируют, сравнивают, классифицируют и обобщают факты и я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самостоятельно организовывают учебное взаимодействие в группе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интересованность в расширении и углублении получаемых зн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/10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/11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/1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ки делимост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/13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ссифицировать натуральные числа (четные и нечетные, по остаткам от деления на 3 и т.п.)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к самоорганизован-ности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/14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/15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/16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зор главы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выдвигают версии решения пробл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логически обоснованное рассужд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друг с друго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ность преодолевать трудности, доводить начатую работу до ее завершения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/17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6 «Дели-мость чисел»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 , подтверждая их факт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ясно, точно, грамотно излагать свои мысли в устной и письменной речи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/1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ошибок к/р. Треуголь-ники и их вид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знавать треугольники на чертежах и рисунках, приводить примеры аналогов этой фигуры в окружающем мире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 вносят необходимые коррективы в действие после его завершения на основе его и учета характера сделанн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казывать собственные суждения и давать им обоснование.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/2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уголь-ники и их вид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/3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оугольни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ть свойства четырехугольников путем эксперимента, наблюдения, измерения и моделирования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договариваются о совместной деятельности, приходят к общему решению, в том числе в ситуации столкновения интересов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товность и способность к саморазвитию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/4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оугольни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/5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енство фигур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бражать равные фигуры, конструировать орнаменты и паркеты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различают способ и результат действ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владеют общим приемом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контролируют действия партн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ость и внимательность при выборе действий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/6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енство фигур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/7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прямоугольник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числять площади прямоугольников и квадр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учитывают правило в планировании и контроле способа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ориентируются на разнообразие способов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отстаивают свою точку зр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изни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/8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прямоугольника. Обзор глав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/9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 № 7 по теме «Площа-ди»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репление и обобщение всех выше перечисленных предметных результатов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: осуществляют итоговый и пошаговый контроль по результа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: строят речевое высказывание в устной и письменной фор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: приводить аргументы, подтверждая их фактам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ие ясно, точно, грамотно излагать свои мысли в устной и письменной речи.</w:t>
                            </w:r>
                          </w:p>
                        </w:tc>
                        <w:tc>
                          <w:tcPr>
                            <w:tcW w:w="212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963410</wp:posOffset>
                </wp:positionH>
                <wp:positionV relativeFrom="paragraph">
                  <wp:posOffset>635</wp:posOffset>
                </wp:positionV>
                <wp:extent cx="20574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0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0.05pt;mso-position-vertical-relative:text;margin-left:548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0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713740</wp:posOffset>
                </wp:positionH>
                <wp:positionV relativeFrom="paragraph">
                  <wp:posOffset>19685</wp:posOffset>
                </wp:positionV>
                <wp:extent cx="205740" cy="12827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01pt;mso-wrap-distance-left:9pt;mso-wrap-distance-right:9pt;mso-wrap-distance-top:0pt;mso-wrap-distance-bottom:0pt;margin-top:1.55pt;mso-position-vertical-relative:text;margin-left:-56.2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01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"/>
        <w:gridCol w:w="317"/>
        <w:gridCol w:w="817"/>
        <w:gridCol w:w="317"/>
        <w:gridCol w:w="1101"/>
        <w:gridCol w:w="1843"/>
        <w:gridCol w:w="4252"/>
        <w:gridCol w:w="709"/>
        <w:gridCol w:w="1417"/>
      </w:tblGrid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шибок к/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-ность в расширении и углублении получаем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/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развитию и самообразов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/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/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/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/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/1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1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/1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/1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/1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 и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ют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/1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 и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/1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логически обоснованное 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друг с другом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ко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/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/2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 № 8 по теме «Дроби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/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/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-а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ие устанавливать, с  какими учебными задачами  может самостоятельно успешно справ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/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/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/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-ность мотивации к обуч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/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/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характеризовать и оценивать собственные математические знания и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/1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/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/1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1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1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/1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9 по теме «Сложение и вычита-ние дробей 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и оценка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1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/1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/1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/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/2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2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 и самообразова-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2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/2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/2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/2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/2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станавливать, с  какими учебными задачами  может самостоятельно успешно справить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/2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/2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/3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/3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/3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3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договариваются о совместной деятельности, приходят к общему решению, в том числе в ситуации столкновения интересов.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/3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/3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/3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/3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логически обоснованное 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друг с друг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ко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/3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10 по теме «Умножение и деление дробей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тела и их изображе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стоятельно определять цель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характеризовать и оценивать собственные математические знания и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тела и их изображе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раллелепипе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раллелепипе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-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самостоятельно обнаруживать учебную пробле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/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-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бирать средства достижения цели из предложенных, а также искать их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оздавать математические модели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ть свою точку зр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/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11 по теме «Объём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стоятельно определять цель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отстаивать свою точку зрения.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рганизо-ва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общественного мн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ют свою точку зрения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общественного мн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натуральными числам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. Действия с дробям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. Периметр и площадь многоугольнико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: договариваются о совместной деятель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мотивации к обуч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движение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равнива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части. Текстовые 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Контроль и оценка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  <w:r>
              <w:rPr/>
              <w:t xml:space="preserve"> Урок -игра "Математик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Урок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 – ресурсов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Министерство образования РФ</w:t>
      </w:r>
    </w:p>
    <w:p>
      <w:pPr>
        <w:pStyle w:val="Normal"/>
        <w:rPr/>
      </w:pPr>
      <w:hyperlink r:id="rId4">
        <w:r>
          <w:rPr>
            <w:rStyle w:val="InternetLink"/>
            <w:u w:val="single"/>
          </w:rPr>
          <w:t>http://www.informika.ru/</w:t>
        </w:r>
      </w:hyperlink>
      <w:r>
        <w:rPr/>
        <w:br/>
      </w:r>
      <w:hyperlink r:id="rId5">
        <w:r>
          <w:rPr>
            <w:rStyle w:val="InternetLink"/>
            <w:u w:val="single"/>
          </w:rPr>
          <w:t>http://www.ed.gov.ru/</w:t>
        </w:r>
      </w:hyperlink>
      <w:r>
        <w:rPr/>
        <w:br/>
      </w:r>
      <w:hyperlink r:id="rId6">
        <w:r>
          <w:rPr>
            <w:rStyle w:val="InternetLink"/>
            <w:u w:val="single"/>
          </w:rPr>
          <w:t>http://www.edu.ru/</w:t>
        </w:r>
      </w:hyperlink>
      <w:r>
        <w:rPr/>
        <w:t xml:space="preserve"> 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едагогическая мастерская, уроки в Интернет и многое другое</w:t>
      </w:r>
    </w:p>
    <w:p>
      <w:pPr>
        <w:pStyle w:val="Normal"/>
        <w:rPr/>
      </w:pPr>
      <w:hyperlink r:id="rId7">
        <w:r>
          <w:rPr>
            <w:rStyle w:val="InternetLink"/>
            <w:u w:val="single"/>
          </w:rPr>
          <w:t>http://teacher.fio.ru</w:t>
        </w:r>
      </w:hyperlink>
    </w:p>
    <w:p>
      <w:pPr>
        <w:pStyle w:val="Normal"/>
        <w:rPr/>
      </w:pPr>
      <w:hyperlink r:id="rId8">
        <w:r>
          <w:rPr>
            <w:rStyle w:val="InternetLink"/>
            <w:u w:val="single"/>
          </w:rPr>
          <w:t>http://egetrener.ru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Новые технологии в образовании</w:t>
      </w:r>
    </w:p>
    <w:p>
      <w:pPr>
        <w:pStyle w:val="Normal"/>
        <w:rPr/>
      </w:pPr>
      <w:hyperlink r:id="rId9">
        <w:r>
          <w:rPr>
            <w:rStyle w:val="InternetLink"/>
            <w:u w:val="single"/>
          </w:rPr>
          <w:t>http://edu.secna.ru/main/</w:t>
        </w:r>
      </w:hyperlink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 xml:space="preserve">Путеводитель «В мире науки» для школьников </w:t>
      </w:r>
    </w:p>
    <w:p>
      <w:pPr>
        <w:pStyle w:val="Normal"/>
        <w:rPr/>
      </w:pPr>
      <w:hyperlink r:id="rId10">
        <w:r>
          <w:rPr>
            <w:rStyle w:val="InternetLink"/>
            <w:u w:val="single"/>
          </w:rPr>
          <w:t>http://www.uic.ssu.samara.ru/~nauka/</w:t>
        </w:r>
      </w:hyperlink>
    </w:p>
    <w:p>
      <w:pPr>
        <w:pStyle w:val="Normal"/>
        <w:rPr/>
      </w:pPr>
      <w:hyperlink r:id="rId11">
        <w:r>
          <w:rPr>
            <w:rStyle w:val="InternetLink"/>
            <w:u w:val="single"/>
          </w:rPr>
          <w:t>http://www.bymath.net/</w:t>
        </w:r>
      </w:hyperlink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Мегаэнциклопедия Кирилла и Мефодия </w:t>
      </w:r>
    </w:p>
    <w:p>
      <w:pPr>
        <w:pStyle w:val="Normal"/>
        <w:rPr/>
      </w:pPr>
      <w:hyperlink r:id="rId12">
        <w:r>
          <w:rPr>
            <w:rStyle w:val="InternetLink"/>
            <w:u w:val="single"/>
          </w:rPr>
          <w:t>http://mega.km.ru</w:t>
        </w:r>
      </w:hyperlink>
      <w:r>
        <w:rPr/>
        <w:t xml:space="preserve"> </w:t>
      </w:r>
    </w:p>
    <w:p>
      <w:pPr>
        <w:pStyle w:val="Normal"/>
        <w:numPr>
          <w:ilvl w:val="0"/>
          <w:numId w:val="25"/>
        </w:numPr>
        <w:rPr>
          <w:bCs/>
        </w:rPr>
      </w:pPr>
      <w:r>
        <w:rPr>
          <w:bCs/>
        </w:rPr>
        <w:t>сайты «Энциклопедий энциклопедий», например:</w:t>
      </w:r>
    </w:p>
    <w:p>
      <w:pPr>
        <w:pStyle w:val="Normal"/>
        <w:rPr/>
      </w:pPr>
      <w:hyperlink r:id="rId13">
        <w:r>
          <w:rPr>
            <w:rStyle w:val="InternetLink"/>
            <w:u w:val="single"/>
          </w:rPr>
          <w:t>http://www.rubricon.ru/</w:t>
        </w:r>
      </w:hyperlink>
      <w:r>
        <w:rPr/>
        <w:br/>
        <w:t>http://www.fmclass.ru/</w:t>
      </w:r>
      <w:hyperlink r:id="rId14">
        <w:r>
          <w:rPr>
            <w:rStyle w:val="InternetLink"/>
            <w:u w:val="single"/>
          </w:rPr>
          <w:t>http://www.encyclopedia.ru/</w:t>
        </w:r>
      </w:hyperlink>
    </w:p>
    <w:p>
      <w:pPr>
        <w:pStyle w:val="Normal"/>
        <w:rPr/>
      </w:pPr>
      <w:hyperlink r:id="rId15">
        <w:r>
          <w:rPr>
            <w:rStyle w:val="InternetLink"/>
            <w:u w:val="single"/>
          </w:rPr>
          <w:t>http://geometr.info/</w:t>
        </w:r>
      </w:hyperlink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Федеральный   российский   общеобразовательный   портал</w:t>
      </w:r>
    </w:p>
    <w:p>
      <w:pPr>
        <w:pStyle w:val="Normal"/>
        <w:rPr/>
      </w:pP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school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 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Девять образовательных порталов объединены в консорциум,</w:t>
        <w:br/>
        <w:t>возглавляет который Федеральный портал «Российское образование»</w:t>
      </w:r>
    </w:p>
    <w:p>
      <w:pPr>
        <w:pStyle w:val="Normal"/>
        <w:rPr/>
      </w:pP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hyperlink r:id="rId16">
        <w:r>
          <w:rPr>
            <w:rStyle w:val="InternetLink"/>
            <w:u w:val="single"/>
          </w:rPr>
          <w:t>http://pedsovet.org/</w:t>
        </w:r>
      </w:hyperlink>
    </w:p>
    <w:p>
      <w:pPr>
        <w:pStyle w:val="Normal"/>
        <w:rPr>
          <w:bCs/>
        </w:rPr>
      </w:pPr>
      <w:r>
        <w:rPr>
          <w:bCs/>
        </w:rPr>
        <w:t>Электронные журналы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bCs/>
          <w:u w:val="single"/>
          <w:lang w:val="en-US"/>
        </w:rPr>
        <w:t>http://www.bspu.altai.su/lisini into/pedagog</w:t>
      </w:r>
      <w:r>
        <w:rPr>
          <w:bCs/>
          <w:lang w:val="en-US"/>
        </w:rPr>
        <w:t xml:space="preserve">.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Курьер образования» 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ourie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co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Зеркало» 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jph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as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/~</w:t>
      </w:r>
      <w:r>
        <w:rPr>
          <w:bCs/>
          <w:u w:val="single"/>
          <w:lang w:val="en-US"/>
        </w:rPr>
        <w:t>mc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Энциклопедия образовательной технологии»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edwed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sds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ii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eet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Учитель года» </w:t>
      </w:r>
      <w:r>
        <w:rPr>
          <w:bCs/>
          <w:u w:val="single"/>
        </w:rPr>
        <w:t xml:space="preserve">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teaelieryea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Образование: исследование в мире»  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oi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Вопросы Интернет-образования» 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cente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fio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vio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Эйдос» —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idos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TLi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 xml:space="preserve">Издательский дом «1 сентября» - </w:t>
      </w:r>
      <w:hyperlink r:id="rId17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Iseptember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 предм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Натуральные числа .Дроби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понимать и использовать термины и символы, связанные с понятием степени числа; вычислять значения выражений, содержащих степень с натуральным показателе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оперировать понятием обыкновенной дроби, выполнять вычисления с обыкновенными дробя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решать текстовые задачи арифметическим способо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применять вычислительные умения в практических ситуациях, в том числе требующих выбора нужных данных или поиска недостающих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1" w:leader="none"/>
          <w:tab w:val="left" w:pos="1120" w:leader="none"/>
        </w:tabs>
        <w:ind w:left="720" w:right="20" w:hanging="360"/>
        <w:jc w:val="both"/>
        <w:rPr/>
      </w:pPr>
      <w:r>
        <w:rPr/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86" w:leader="none"/>
          <w:tab w:val="left" w:pos="1120" w:leader="none"/>
        </w:tabs>
        <w:spacing w:before="0" w:after="112"/>
        <w:ind w:left="720" w:right="20" w:hanging="360"/>
        <w:jc w:val="both"/>
        <w:rPr/>
      </w:pPr>
      <w:r>
        <w:rPr/>
        <w:t>углубить и развить представления о натуральных числах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6" w:leader="none"/>
          <w:tab w:val="left" w:pos="1120" w:leader="none"/>
        </w:tabs>
        <w:spacing w:before="0" w:after="112"/>
        <w:ind w:left="720" w:right="20" w:hanging="360"/>
        <w:jc w:val="both"/>
        <w:rPr/>
      </w:pPr>
      <w:r>
        <w:rPr/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8"/>
        <w:ind w:firstLine="280"/>
        <w:jc w:val="both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  <w:t>Измерения, приближения, оценки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округлять натуральные числа;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работать с единицами измерения величин;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интерпретировать ответ задачи в соответствии с поставленным вопросом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получит возможнос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ind w:left="720" w:right="20" w:hanging="360"/>
        <w:jc w:val="both"/>
        <w:rPr/>
      </w:pPr>
      <w:r>
        <w:rPr/>
        <w:t>понять, что числовые данные, которые используются для характеристики объектов окружающего мира, являются пре</w:t>
        <w:softHyphen/>
        <w:t>имущественно приближёнными, что по записи приближён</w:t>
        <w:softHyphen/>
        <w:t>ных значений, содержащихся в информационных источниках, можно судить о погрешности прибли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ind w:left="720" w:right="20" w:hanging="360"/>
        <w:jc w:val="both"/>
        <w:rPr/>
      </w:pPr>
      <w:r>
        <w:rPr/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лгебраические выражения. Уравнения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использовать буквы для записи общих утверждений( например, свойств арифметических действий, свойств нуля при умножении ), правил, формул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перировать  понятием «буквенное выражение»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существлять элементарную деятельность, связанную с понятием «уравнение»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26"/>
        </w:numPr>
        <w:jc w:val="both"/>
        <w:rPr>
          <w:iCs/>
        </w:rPr>
      </w:pPr>
      <w:r>
        <w:rPr>
          <w:iCs/>
        </w:rPr>
        <w:t>приобрести начальный опыт работы с формулами: вычислять по формулам, в том числе используемые в реальной практике; составлять формулы по условиям, заданным задачей;</w:t>
      </w:r>
    </w:p>
    <w:p>
      <w:pPr>
        <w:pStyle w:val="Normal"/>
        <w:numPr>
          <w:ilvl w:val="0"/>
          <w:numId w:val="26"/>
        </w:numPr>
        <w:jc w:val="both"/>
        <w:rPr>
          <w:iCs/>
        </w:rPr>
      </w:pPr>
      <w:r>
        <w:rPr>
          <w:iCs/>
        </w:rPr>
        <w:t>переводить условия текстовых задач на алгебраический язык, составлять уравнения, буквенное выражение по условию задачи;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>Описательная статистика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работать с информацией, представленной в форме таблицы или круговой диаграмм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22"/>
        </w:numPr>
        <w:jc w:val="both"/>
        <w:rPr>
          <w:iCs/>
        </w:rPr>
      </w:pPr>
      <w:r>
        <w:rPr>
          <w:iCs/>
        </w:rPr>
        <w:t>понять , что одну и ту же информацию можно представить в разной форме ( в виде таблицы или диаграммы ), и выбрать более наглядное для её интерпретации представление.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>Наглядная геометрия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</w:rPr>
        <w:t xml:space="preserve">распознавать </w:t>
      </w:r>
      <w:r>
        <w:rPr>
          <w:b/>
          <w:iCs/>
        </w:rPr>
        <w:t xml:space="preserve"> </w:t>
      </w:r>
      <w:r>
        <w:rPr>
          <w:iCs/>
        </w:rPr>
        <w:t>на чертежах</w:t>
      </w:r>
      <w:r>
        <w:rPr>
          <w:b/>
          <w:iCs/>
        </w:rPr>
        <w:t xml:space="preserve">, </w:t>
      </w:r>
      <w:r>
        <w:rPr>
          <w:iCs/>
        </w:rPr>
        <w:t>рисунках, в окружающем мире плоские геометрические фигуры, конфигурации фигур, описывать их, используя геометрическую терминологию и символику, описывать свойства фигур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распознавать на чертеже, рисунках, в окружающем мире пространственные геометрические фигуры, конфигурации фигур, описывать их, используя геометрическую терминологию и символику, описывать свойства фигур; распознавать развертку куба, параллелепипеда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измерять с помощью инструментов и сравнивать длины отрезков и величин углов, строить отрезки заданной длины и углы заданной величины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изображать геометрические фигуры конфигурации с помощью чертежных инструментов и от руки на нелинованной и клетчатой бумаге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делать простейшие умозаключения, опираясь на знание свойств геометрических фигур, на основе классификации углов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вычислять периметры многоугольников, площади прямоугольников, объёмы параллелепипед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еник  получит возможность научиться :</w:t>
      </w:r>
    </w:p>
    <w:p>
      <w:pPr>
        <w:pStyle w:val="Normal"/>
        <w:numPr>
          <w:ilvl w:val="0"/>
          <w:numId w:val="29"/>
        </w:numPr>
        <w:jc w:val="both"/>
        <w:rPr>
          <w:iCs/>
        </w:rPr>
      </w:pPr>
      <w:r>
        <w:rPr>
          <w:iCs/>
        </w:rPr>
        <w:t>исследовать и описывать свойства геометрические фигуры ( плоских и пространственных), используя наблюдения, измерения, эксперимент, моделирование, в том числе компьютерное моделирование и эксперимент;</w:t>
      </w:r>
    </w:p>
    <w:p>
      <w:pPr>
        <w:pStyle w:val="Normal"/>
        <w:rPr>
          <w:iCs/>
        </w:rPr>
      </w:pPr>
      <w:r>
        <w:rPr>
          <w:iCs/>
        </w:rPr>
        <w:t>конструировать геометрические объекты, используя бумагу, пластилин, проволоку и др.;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851"/>
        </w:tabs>
        <w:ind w:left="1403" w:hanging="1043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chportal.ru/load/131-1-0-4040" TargetMode="External"/><Relationship Id="rId4" Type="http://schemas.openxmlformats.org/officeDocument/2006/relationships/hyperlink" Target="http://www.informika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teacher.fio.ru/" TargetMode="External"/><Relationship Id="rId8" Type="http://schemas.openxmlformats.org/officeDocument/2006/relationships/hyperlink" Target="http://egetrener.ru/" TargetMode="External"/><Relationship Id="rId9" Type="http://schemas.openxmlformats.org/officeDocument/2006/relationships/hyperlink" Target="http://edu.secna.ru/main/" TargetMode="External"/><Relationship Id="rId10" Type="http://schemas.openxmlformats.org/officeDocument/2006/relationships/hyperlink" Target="http://www.uic.ssu.samara.ru/~nauka/" TargetMode="External"/><Relationship Id="rId11" Type="http://schemas.openxmlformats.org/officeDocument/2006/relationships/hyperlink" Target="http://www.bymath.net/" TargetMode="External"/><Relationship Id="rId12" Type="http://schemas.openxmlformats.org/officeDocument/2006/relationships/hyperlink" Target="http://mega.km.ru/" TargetMode="External"/><Relationship Id="rId13" Type="http://schemas.openxmlformats.org/officeDocument/2006/relationships/hyperlink" Target="http://www.rubricon.ru/" TargetMode="External"/><Relationship Id="rId14" Type="http://schemas.openxmlformats.org/officeDocument/2006/relationships/hyperlink" Target="http://www.encyclopedia.ru/" TargetMode="External"/><Relationship Id="rId15" Type="http://schemas.openxmlformats.org/officeDocument/2006/relationships/hyperlink" Target="http://geometr.info/" TargetMode="External"/><Relationship Id="rId16" Type="http://schemas.openxmlformats.org/officeDocument/2006/relationships/hyperlink" Target="http://pedsovet.org/" TargetMode="External"/><Relationship Id="rId17" Type="http://schemas.openxmlformats.org/officeDocument/2006/relationships/hyperlink" Target="http://www.Iseptember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8:36:00Z</dcterms:created>
  <dc:creator>www.PHILka.RU</dc:creator>
  <dc:description/>
  <cp:keywords/>
  <dc:language>en-US</dc:language>
  <cp:lastModifiedBy>лщьз</cp:lastModifiedBy>
  <cp:lastPrinted>2017-09-16T11:05:00Z</cp:lastPrinted>
  <dcterms:modified xsi:type="dcterms:W3CDTF">2017-10-23T13:36:00Z</dcterms:modified>
  <cp:revision>16</cp:revision>
  <dc:subject/>
  <dc:title>Календарно-тематическое планирование 5 класс (5,5 часов в неделю, всего-188 часов)</dc:title>
</cp:coreProperties>
</file>