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8850630" cy="643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>Данная программа составле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и на основе «Программы общеобразовательных учреждений. Физическая культура. Начальные классы» Автор А.П. Матвеева 2008 г. и предназначена для муниципального образовательного учреждения для учащихся 2 классов и рассчитан на один учебный год 3 часа в недел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3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 планировании учебного материала для учащихся 3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5 ч (3 ч в неделю, 35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  <w:sz w:val="22"/>
          <w:szCs w:val="22"/>
        </w:rPr>
        <w:t>Таблица 2</w:t>
      </w:r>
      <w:r>
        <w:rPr>
          <w:sz w:val="22"/>
          <w:szCs w:val="2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 и средства обуч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ы по физической культур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Примерная основная образовательная программа образовательного учреждения. Начальная школа / сост. Е. С. Савинов. – 2-е изд., перераб. – М. : Просвещение, 2010. – 204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. Примерные программы по учебным предметам. Начальная школа : в 2 ч. Ч. 2. – 4-е изд., перераб. – М. : Просвещение, 2011. – 231 с. – (Стандарты второго поко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Матвеев, А. П. Программы общеобразовательных учрежд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зическая культура. Начальные классы / А. П. Матвеев. – 3-е изд., перераб.  – М. : Просвещение, 2009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Учебники по физической культуре</w:t>
      </w:r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атвеев, А. П. Физическая культура. 3 класс : учеб. для общеобразоват. учреждений / А. П. Матвеев. – 4-е изд. – М. : Просвещение, 2010. – 111 с. : ил. (Академический школьный учебник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3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/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1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5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Зехов Е.С.</dc:creator>
  <dc:description/>
  <cp:keywords/>
  <dc:language>en-US</dc:language>
  <cp:lastModifiedBy>лщьз</cp:lastModifiedBy>
  <dcterms:modified xsi:type="dcterms:W3CDTF">2017-10-17T14:56:00Z</dcterms:modified>
  <cp:revision>32</cp:revision>
  <dc:subject/>
  <dc:title/>
</cp:coreProperties>
</file>