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9246235" cy="697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грамма по музыке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 </w:t>
      </w:r>
      <w:r>
        <w:rPr>
          <w:bCs/>
        </w:rPr>
        <w:t>Система учебников «Школа России» успешно прошла федеральную экспертизу на соответствие ФГОС НОО, получила положительные отзывы РАН, РАО и вошла в федеральный перечень учебников на 2011/2012 учебный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Согласно базисному плану на изучение музыки во 2 классе отводится 34 часа, 1 час в неделю. 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Цели и задачи изучения курса.</w:t>
      </w:r>
    </w:p>
    <w:p>
      <w:pPr>
        <w:pStyle w:val="Normal"/>
        <w:rPr>
          <w:b/>
          <w:b/>
        </w:rPr>
      </w:pPr>
      <w:r>
        <w:rPr/>
        <w:t>      </w:t>
      </w:r>
      <w:r>
        <w:rPr>
          <w:b/>
          <w:bCs/>
        </w:rPr>
        <w:t>Цель</w:t>
      </w:r>
      <w:r>
        <w:rPr/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>музык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основ музыкальной культуры посредством эмоционального восприятия музы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Структуру программы</w:t>
      </w:r>
      <w:r>
        <w:rPr/>
        <w:t xml:space="preserve">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семь разделов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556" w:firstLine="600"/>
        <w:jc w:val="both"/>
        <w:rPr>
          <w:b/>
          <w:b/>
        </w:rPr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Основные виды учебной деятельности школьников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музыки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. 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 музыкальных произведений.  </w:t>
      </w:r>
    </w:p>
    <w:p>
      <w:pPr>
        <w:pStyle w:val="Normal"/>
        <w:ind w:right="556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/>
      </w:pPr>
      <w:r>
        <w:rPr/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40"/>
        <w:gridCol w:w="2835"/>
      </w:tblGrid>
      <w:tr>
        <w:trPr>
          <w:trHeight w:val="50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Россия – Родина моя”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День, полный событий”</w:t>
            </w:r>
            <w:r>
              <w:rPr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О России петь – что стремиться в храм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Гори, гори ясно, чтобы не погасло!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В музыкальном театр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В концертном зал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надобно умень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ind w:right="556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я — Родина моя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ень, полный событий (</w:t>
      </w:r>
      <w:r>
        <w:rPr>
          <w:b/>
          <w:bCs/>
          <w:i/>
          <w:iCs/>
          <w:lang w:val="en-US"/>
        </w:rPr>
        <w:t>6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 xml:space="preserve">Мир ребенка в музыкальных интонациях, образах. </w:t>
      </w:r>
      <w:r>
        <w:rPr>
          <w:i/>
          <w:iCs/>
        </w:rPr>
        <w:t xml:space="preserve">Детские пьесы </w:t>
      </w:r>
      <w:r>
        <w:rPr/>
        <w:t>П. Чайковского и С. Прокофьева. Музыкальный инструмент — фортепиано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О России петь — что стремиться в храм»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Гори, гори ясно, чтобы не погасло!» (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музыкальном театр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 концертном зале (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«Чтоб музыкантом быть, так надобно уменье...» </w:t>
      </w:r>
      <w:r>
        <w:rPr>
          <w:b/>
          <w:bCs/>
          <w:i/>
          <w:iCs/>
          <w:lang w:val="en-US"/>
        </w:rPr>
        <w:t>4</w:t>
      </w:r>
      <w:r>
        <w:rPr>
          <w:b/>
          <w:bCs/>
          <w:i/>
          <w:iCs/>
        </w:rPr>
        <w:t>(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                                                                                     </w:t>
      </w: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«Музыка. Начальные классы» - Е.Д.Критская, Г.П.Сергеева, Т.С.Шмагин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34"/>
        <w:gridCol w:w="993"/>
        <w:gridCol w:w="5501"/>
        <w:gridCol w:w="27"/>
        <w:gridCol w:w="1984"/>
        <w:gridCol w:w="1116"/>
        <w:gridCol w:w="13"/>
        <w:gridCol w:w="13"/>
        <w:gridCol w:w="13"/>
        <w:gridCol w:w="26"/>
        <w:gridCol w:w="25"/>
        <w:gridCol w:w="1062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ланируемый результат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ссия –Родина мо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лод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равствуй, Родина Моя! Моя Россия!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С</w:t>
            </w:r>
            <w:r>
              <w:rPr>
                <w:color w:val="000000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имн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День, полный собы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льные  инструменты (фортепиа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Формирование устойчивого интереса к музы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. Прог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  <w:r>
              <w:rPr>
                <w:color w:val="000000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анцы. Танцы. Танц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скажи сказку. Колыбельная. Ма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О России петь — что стремиться в храм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ли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Гори, гори ясно, чтобы не погасло!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в народном сти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/>
            </w:pPr>
            <w:r>
              <w:rPr/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на Новогоднем празд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елание принимать участие в играх, песнях, танцах.</w:t>
            </w:r>
          </w:p>
          <w:p>
            <w:pPr>
              <w:pStyle w:val="Normal"/>
              <w:rPr/>
            </w:pPr>
            <w:r>
              <w:rPr/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музыкальном театр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. Бал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ера «Руслан и Людмила». Сцены из оп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кое чудное мгновение. Увертюра. Фина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оды зи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треча вес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tonCSanPin-Regular" w:ascii="NewtonCSanPin-Regular" w:hAnsi="NewtonCSanPin-Regular"/>
                <w:color w:val="000000"/>
              </w:rPr>
              <w:t>2.И</w:t>
            </w:r>
            <w:r>
              <w:rPr>
                <w:color w:val="000000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 концертном зал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</w:rPr>
              <w:t xml:space="preserve"> </w:t>
            </w:r>
            <w:r>
              <w:rPr>
                <w:color w:val="000000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ровизации, наблюдение, сравнение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инки с выста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к-конц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вучит нестареющий Моца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40. Увертю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лшебный  цветик-семицветик. </w:t>
            </w:r>
            <w:r>
              <w:rPr/>
              <w:t xml:space="preserve"> </w:t>
            </w:r>
            <w:r>
              <w:rPr>
                <w:b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/>
            </w:pPr>
            <w:r>
              <w:rPr/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/>
            </w:pPr>
            <w:r>
              <w:rPr/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 в движении. Попутная пес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«Чтоб музыкантом быть, так надобно уменье...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зыка учит людей понимать друг дру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lang w:eastAsia="en-US"/>
              </w:rPr>
              <w:t xml:space="preserve"> В</w:t>
            </w:r>
            <w:r>
              <w:rPr>
                <w:color w:val="000000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/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рода и му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лючительный урок – конце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Исполнять музыкальные произведения разных форм и жан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итерии уровня музыкального развития учащихся:</w:t>
        <w:br/>
        <w:t>      </w:t>
      </w:r>
      <w:r>
        <w:rPr/>
        <w:t>— насколько ярко и устойчиво проявляется у учащихся интерес к музыке, увлеченность ею, любовь к ней;</w:t>
        <w:br/>
        <w:t>      — умеют ли учащиеся размышлять о музыке, оценивать ее эмоциональный характер и определять образное содержание;</w:t>
        <w:br/>
        <w:t>      — умеют ли учащиеся применять знания, полученные в процессе музыкальных занятий, по отношению к музыке, звучащей вокруг них;</w:t>
        <w:br/>
        <w:t>      — 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01"/>
        <w:gridCol w:w="4226"/>
        <w:gridCol w:w="1169"/>
        <w:gridCol w:w="26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вто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з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>Е.С. Савинов</w:t>
            </w: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lang w:val="ru-RU"/>
              </w:rPr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>Серия «Стандарты второго поколения»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 xml:space="preserve"> Примерная основная образовательная программа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Cs/>
              </w:rPr>
              <w:t xml:space="preserve">образовательного учрежд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Рабочие программы 1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ОРов по музыке</w:t>
              <w:tab/>
              <w:t xml:space="preserve">(компакт-диск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музыке для 2 кл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67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35:00Z</dcterms:created>
  <dc:creator>User</dc:creator>
  <dc:description/>
  <cp:keywords/>
  <dc:language>en-US</dc:language>
  <cp:lastModifiedBy>лщьз</cp:lastModifiedBy>
  <cp:lastPrinted>2017-09-06T22:26:00Z</cp:lastPrinted>
  <dcterms:modified xsi:type="dcterms:W3CDTF">2017-10-09T19:43:00Z</dcterms:modified>
  <cp:revision>18</cp:revision>
  <dc:subject/>
  <dc:title/>
</cp:coreProperties>
</file>