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545320" cy="694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5320" cy="694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>Рабочая программа по окружающему мир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А. А. Плешакова «Окружающий мир. 1-4 классы» (УМК «Школа России», 2010)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left="142" w:firstLine="284"/>
        <w:jc w:val="both"/>
        <w:rPr/>
      </w:pPr>
      <w:r>
        <w:rPr>
          <w:highlight w:val="white"/>
        </w:rPr>
        <w:t xml:space="preserve">    </w:t>
      </w:r>
      <w:r>
        <w:rPr>
          <w:highlight w:val="white"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  <w:highlight w:val="white"/>
        </w:rPr>
        <w:t>целе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200"/>
        <w:ind w:firstLine="284"/>
        <w:jc w:val="both"/>
        <w:rPr/>
      </w:pPr>
      <w:r>
        <w:rPr>
          <w:b/>
          <w:bCs/>
          <w:highlight w:val="white"/>
        </w:rPr>
        <w:t xml:space="preserve">- </w:t>
      </w:r>
      <w:r>
        <w:rPr>
          <w:highlight w:val="white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87" w:leader="none"/>
        </w:tabs>
        <w:autoSpaceDE w:val="false"/>
        <w:ind w:left="360" w:hanging="360"/>
        <w:jc w:val="both"/>
        <w:rPr>
          <w:highlight w:val="white"/>
        </w:rPr>
      </w:pPr>
      <w:r>
        <w:rPr>
          <w:highlight w:val="white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before="0" w:after="200"/>
        <w:ind w:left="1287" w:hanging="1145"/>
        <w:jc w:val="both"/>
        <w:rPr/>
      </w:pPr>
      <w:r>
        <w:rPr>
          <w:highlight w:val="white"/>
        </w:rPr>
        <w:t xml:space="preserve">Основными </w:t>
      </w:r>
      <w:r>
        <w:rPr>
          <w:b/>
          <w:bCs/>
          <w:highlight w:val="white"/>
        </w:rPr>
        <w:t xml:space="preserve">задачами </w:t>
      </w:r>
      <w:r>
        <w:rPr>
          <w:highlight w:val="white"/>
        </w:rPr>
        <w:t>реализации содержания курса являются: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200"/>
        <w:ind w:left="426" w:hanging="0"/>
        <w:jc w:val="both"/>
        <w:rPr/>
      </w:pPr>
      <w:r>
        <w:rPr>
          <w:highlight w:val="white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b/>
          <w:bCs/>
          <w:color w:val="000000"/>
          <w:highlight w:val="white"/>
        </w:rPr>
        <w:t>Отбор</w:t>
      </w:r>
      <w:r>
        <w:rPr>
          <w:color w:val="000000"/>
          <w:highlight w:val="white"/>
        </w:rPr>
        <w:t xml:space="preserve"> содержания учебного курса «Окружающий мир» осуществлялся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многообраз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экологической целостности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left="0" w:firstLine="1077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дея уважения к миру.</w:t>
      </w:r>
    </w:p>
    <w:p>
      <w:pPr>
        <w:pStyle w:val="Normal"/>
        <w:autoSpaceDE w:val="false"/>
        <w:ind w:left="720" w:firstLine="1077"/>
        <w:jc w:val="both"/>
        <w:rPr>
          <w:color w:val="000000"/>
          <w:highlight w:val="white"/>
          <w:lang w:val="en"/>
        </w:rPr>
      </w:pPr>
      <w:r>
        <w:rPr>
          <w:color w:val="000000"/>
          <w:highlight w:val="white"/>
          <w:lang w:val="e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77"/>
        <w:jc w:val="both"/>
        <w:rPr>
          <w:color w:val="000000"/>
          <w:highlight w:val="white"/>
        </w:rPr>
      </w:pPr>
      <w:r>
        <w:rPr>
          <w:highlight w:val="white"/>
        </w:rPr>
        <w:t xml:space="preserve"> </w:t>
      </w:r>
      <w:r>
        <w:rPr>
          <w:highlight w:val="white"/>
        </w:rPr>
        <w:t>Курс «Окружающий мир» для второго класса в равной мере интегрирует природоведческие, обществоведческие, исторические знания, представляет младшим школьникам естественно - научный и социально-гуманитарный материал, необходимый для формирования целостного и системного видения мира в его важнейших взаимосвязях. В рамках предмета благодаря интеграции естественно – 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</w:t>
      </w:r>
    </w:p>
    <w:p>
      <w:pPr>
        <w:pStyle w:val="Normal"/>
        <w:autoSpaceDE w:val="false"/>
        <w:spacing w:before="240" w:after="200"/>
        <w:ind w:firstLine="567"/>
        <w:jc w:val="both"/>
        <w:rPr/>
      </w:pPr>
      <w:r>
        <w:rPr>
          <w:highlight w:val="white"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 </w:t>
      </w:r>
    </w:p>
    <w:p>
      <w:pPr>
        <w:pStyle w:val="Normal"/>
        <w:autoSpaceDE w:val="false"/>
        <w:spacing w:before="240" w:after="200"/>
        <w:ind w:firstLine="567"/>
        <w:jc w:val="both"/>
        <w:rPr>
          <w:highlight w:val="white"/>
        </w:rPr>
      </w:pPr>
      <w:r>
        <w:rPr>
          <w:highlight w:val="white"/>
        </w:rPr>
        <w:t>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1. Плешаков А.А. Окружающий мир. Мир вокруг нас. Учебник для 2 класса начальной школы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Плешаков А.А. Окружающий мир. Мир вокруг нас. Учебник для 2 класса начальной школы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3. Плешаков А.А. Окружающий мир. Проверим себя: Тетрадь для учащихся 2 класса начальной школы. – М.: ВИТА-ПРЕСС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4. Плешаков А.А. Окружающий мир. Рабочая тетрадь: 2 класс. Пособие для учащихся общеобразовательных учреждений. В двух частях. Часть 1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5. Плешаков А.А. Окружающий мир. Рабочая тетрадь: 2 класс. Пособие для учащихся общеобразовательных учреждений. В двух частях. Часть 2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6. Плешаков А.А. Зеленые страницы. КДЧ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Плешаков А.А. От земли до неба. Атлас-определитель. – М.: Просвещение, 2010. </w:t>
      </w:r>
    </w:p>
    <w:p>
      <w:pPr>
        <w:pStyle w:val="Normal"/>
        <w:autoSpaceDE w:val="false"/>
        <w:rPr/>
      </w:pPr>
      <w:r>
        <w:rPr>
          <w:color w:val="000000"/>
        </w:rPr>
        <w:t xml:space="preserve">8. Логинова О.Б., Яковлева С.Г. Мои достижения. Итоговые комплексные работы. 2 класс. – М.: Просвещение, 2011. </w:t>
      </w:r>
    </w:p>
    <w:p>
      <w:pPr>
        <w:pStyle w:val="Normal"/>
        <w:autoSpaceDE w:val="false"/>
        <w:rPr/>
      </w:pPr>
      <w:r>
        <w:rPr/>
        <w:t>9. Контрольно – измерительные материал. Окружающий мир. 2 класс. /Сост. И.Ф. Яценко. – М: ВАКО, 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7178" w:type="dxa"/>
        <w:jc w:val="left"/>
        <w:tblInd w:w="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</w:tblGrid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Тема раздел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Кол-во часов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Где мы живем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рирод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Жизнь города и села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Здоровье и безопасность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Общение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 xml:space="preserve">Путешествия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7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Резерв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68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firstLine="567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График проведения экскурсий, практических и проверочных работ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528"/>
        <w:gridCol w:w="674"/>
      </w:tblGrid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иод обуч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час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"/>
              </w:rPr>
            </w:pPr>
            <w:r>
              <w:rPr>
                <w:b/>
                <w:bCs/>
                <w:color w:val="000000"/>
                <w:lang w:val="e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иагностический и практический матери</w:t>
            </w:r>
            <w:r>
              <w:rPr>
                <w:b/>
                <w:bCs/>
              </w:rPr>
              <w:t xml:space="preserve">ал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en"/>
              </w:rPr>
              <w:t xml:space="preserve">1 </w:t>
            </w:r>
            <w:r>
              <w:rPr>
                <w:color w:val="000000"/>
              </w:rPr>
              <w:t xml:space="preserve">четверть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7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2 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5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3 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/>
              <w:t>19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рочная работ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  <w:lang w:val="en"/>
              </w:rPr>
              <w:t>4</w:t>
            </w:r>
            <w:r>
              <w:rPr>
                <w:color w:val="000000"/>
              </w:rPr>
              <w:t xml:space="preserve">четвер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  <w:r>
              <w:rPr/>
              <w:t>7</w:t>
            </w:r>
            <w:r>
              <w:rPr>
                <w:lang w:val="en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68 </w:t>
            </w:r>
            <w:r>
              <w:rPr>
                <w:b/>
                <w:bCs/>
              </w:rPr>
              <w:t>часов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экскурс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 xml:space="preserve">диагностика 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10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 (68 ч)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Где мы живем (3ч)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color w:val="000000"/>
          <w:highlight w:val="white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highlight w:val="white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 xml:space="preserve">Экскурсия: </w:t>
      </w:r>
      <w:r>
        <w:rPr/>
        <w:t>Что нас окружает?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рирода (21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осенние явления. Экологические  связи  между растениями  и  животными: растения – пища   и   укрытие   для   животных;   животные – распространители  плодов  и  семян растений 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Живая и неживая природа. Осенние изменения в природе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</w:t>
      </w:r>
    </w:p>
    <w:p>
      <w:pPr>
        <w:pStyle w:val="Normal"/>
        <w:autoSpaceDE w:val="false"/>
        <w:spacing w:before="0" w:after="200"/>
        <w:jc w:val="center"/>
        <w:rPr>
          <w:b/>
          <w:b/>
          <w:bCs/>
          <w:highlight w:val="white"/>
        </w:rPr>
      </w:pPr>
      <w:r>
        <w:rPr>
          <w:b/>
          <w:bCs/>
          <w:color w:val="000000"/>
          <w:highlight w:val="white"/>
        </w:rPr>
        <w:t>Жизнь города и села (10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од (село), где мы живем: основные особенности, доступные сведения из истории.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агазины города, села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Культура и образование в нашем крае: музеи, театры, школы, вузы и   т. д. (по выбору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Зимние изменения в природе. Знакомство с достопримечательностями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Здоровье и безопасность (10 ч)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Строение тела человека. Здоровье человека – его важнейшее богатство. Режим дня. Правила личной гигиены. 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правил перехода улицы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Общение (6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ая работа:</w:t>
      </w:r>
      <w:r>
        <w:rPr>
          <w:b/>
          <w:bCs/>
          <w:color w:val="000000"/>
        </w:rPr>
        <w:t xml:space="preserve"> </w:t>
      </w:r>
      <w:r>
        <w:rPr/>
        <w:t>Отработка основных правил этикета.</w:t>
      </w:r>
    </w:p>
    <w:p>
      <w:pPr>
        <w:pStyle w:val="Normal"/>
        <w:autoSpaceDE w:val="false"/>
        <w:spacing w:before="0" w:after="200"/>
        <w:jc w:val="center"/>
        <w:rPr>
          <w:highlight w:val="white"/>
        </w:rPr>
      </w:pPr>
      <w:r>
        <w:rPr>
          <w:b/>
          <w:bCs/>
          <w:color w:val="000000"/>
          <w:highlight w:val="white"/>
        </w:rPr>
        <w:t>Путешествия (15 ч)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spacing w:before="0" w:after="200"/>
        <w:ind w:firstLine="720"/>
        <w:jc w:val="both"/>
        <w:rPr>
          <w:highlight w:val="white"/>
        </w:rPr>
      </w:pPr>
      <w:r>
        <w:rPr>
          <w:color w:val="000000"/>
          <w:highlight w:val="white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Карта мира. Материки и океаны. Страны мир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>
          <w:b/>
          <w:bCs/>
          <w:color w:val="000000"/>
        </w:rPr>
        <w:t xml:space="preserve"> </w:t>
      </w:r>
      <w:r>
        <w:rPr/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i/>
          <w:iCs/>
          <w:color w:val="000000"/>
        </w:rPr>
        <w:t>Практические работы:</w:t>
      </w:r>
      <w:r>
        <w:rPr>
          <w:b/>
          <w:bCs/>
          <w:color w:val="000000"/>
        </w:rPr>
        <w:t xml:space="preserve"> </w:t>
      </w:r>
      <w:r>
        <w:rPr/>
        <w:t>Определение сторон горизонта по компасу. Основные приемы чтения карты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Резерв – 3 ча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В результате изучения окружающего мира второклассники </w:t>
      </w:r>
      <w:r>
        <w:rPr>
          <w:b/>
          <w:bCs/>
        </w:rPr>
        <w:t>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распознавать неживую и живую природу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иболее распространенные профе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оклассники получа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выполнять правила личной гигиены и безопасного поведения на улице и в б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использовать основные формы приветствия, просьбы и</w:t>
      </w:r>
      <w:r>
        <w:rPr>
          <w:lang w:val="en-US"/>
        </w:rPr>
        <w:t> </w:t>
      </w:r>
      <w:r>
        <w:rPr/>
        <w:t>т.</w:t>
      </w:r>
      <w:r>
        <w:rPr>
          <w:lang w:val="en-US"/>
        </w:rPr>
        <w:t> </w:t>
      </w:r>
      <w:r>
        <w:rPr/>
        <w:t>д. в отношениях с другими людьми; выполнять правила поведения в общественных ме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>определять основные стороны горизонта с помощью компаса;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67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ланируемые результаты освоения предмета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highlight w:val="white"/>
        </w:rPr>
        <w:t xml:space="preserve">личностных результатов </w:t>
      </w:r>
      <w:r>
        <w:rPr>
          <w:highlight w:val="white"/>
        </w:rPr>
        <w:t>начального образования, а именно: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highlight w:val="white"/>
        </w:rPr>
        <w:t xml:space="preserve">метапредметных результатов </w:t>
      </w:r>
      <w:r>
        <w:rPr>
          <w:highlight w:val="white"/>
        </w:rPr>
        <w:t xml:space="preserve">начального образования, таких как: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5) освоение начальных форм познавательной и личностной рефлексии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 xml:space="preserve">При изучении курса «Окружающий мир» достигаются следующие </w:t>
      </w:r>
      <w:r>
        <w:rPr>
          <w:b/>
          <w:bCs/>
          <w:highlight w:val="white"/>
        </w:rPr>
        <w:t>предметные результаты:</w:t>
      </w:r>
      <w:r>
        <w:rPr>
          <w:highlight w:val="white"/>
        </w:rPr>
        <w:t xml:space="preserve"> 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autoSpaceDE w:val="false"/>
        <w:spacing w:before="0" w:after="200"/>
        <w:ind w:firstLine="567"/>
        <w:jc w:val="both"/>
        <w:rPr/>
      </w:pPr>
      <w:r>
        <w:rPr>
          <w:highlight w:val="white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ИСТЕМА ОЦЕНКИ ДОСТИЖЕНИЯ ПЛАНИРУЕМЫХ РЕЗУЛЬТАТОВ ОСВОЕНИЯ ПРЕДМ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второклассников решать учебно-познавательные и учебно-практические задачи. Оценка индивидуальных образовательных достижений ведѐтся «методом сложения», при котором фиксируется достижение опорного уровня и его превышени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предмету. Остальные работы подобраны так, чтобы их совокупность демонстрировала нарастающие успешность, объѐм и глубину знаний, достижение более высоких уровней формируемых учебных действий. 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Итоговая оценка выводится на основе результатов итоговых комплексных работ - системы заданий различного уровня сложности по чтению, русскому языку, математике и окружающему миру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истемная оценка личностных, метапредметных и предметных результатов реализуется в рамках </w:t>
      </w:r>
      <w:r>
        <w:rPr>
          <w:b/>
          <w:bCs/>
          <w:color w:val="000000"/>
        </w:rPr>
        <w:t>накопительной системы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которая: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-ства образования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ных учебных действий; </w:t>
      </w:r>
    </w:p>
    <w:p>
      <w:pPr>
        <w:pStyle w:val="Normal"/>
        <w:autoSpaceDE w:val="false"/>
        <w:spacing w:before="0" w:after="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Критериями оценивани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являются: </w:t>
      </w:r>
    </w:p>
    <w:p>
      <w:pPr>
        <w:pStyle w:val="Normal"/>
        <w:autoSpaceDE w:val="false"/>
        <w:spacing w:before="0" w:after="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динамика результатов предметной обученности, формирования универсальных учебных действ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пользуемая в школе система оценки ориентирована на стимулирование стремления 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кущий контроль </w:t>
      </w:r>
      <w:r>
        <w:rPr/>
        <w:t>по окружающему миру осуществляется в письменной и устной 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Тематический контроль </w:t>
      </w:r>
      <w:r>
        <w:rPr>
          <w:color w:val="000000"/>
        </w:rPr>
        <w:t xml:space="preserve">по окружающему миру проводится в устной форме. Для тематических проверок выбираются узловые вопросы программы. </w:t>
      </w:r>
    </w:p>
    <w:p>
      <w:pPr>
        <w:pStyle w:val="Normal"/>
        <w:autoSpaceDE w:val="false"/>
        <w:jc w:val="both"/>
        <w:rPr/>
      </w:pPr>
      <w:r>
        <w:rPr/>
        <w:t xml:space="preserve">Основанием для выставления </w:t>
      </w:r>
      <w:r>
        <w:rPr>
          <w:b/>
          <w:bCs/>
        </w:rPr>
        <w:t xml:space="preserve">итоговой оценки </w:t>
      </w:r>
      <w:r>
        <w:rPr/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иды контрольно-измерительных материалов</w:t>
      </w:r>
    </w:p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104"/>
        <w:gridCol w:w="5244"/>
      </w:tblGrid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уро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14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</w:tblGrid>
            <w:tr>
              <w:trPr>
                <w:trHeight w:val="88" w:hRule="atLeast"/>
              </w:trPr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lang w:val="en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ид работы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контроля / Тем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Стартовая диагностик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color w:val="000000"/>
              </w:rPr>
              <w:t>Входна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Измерение температур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осен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горными породами и минерала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познавание деревьев, кустарников и трав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перву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1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едставителями дикорастущих и культурных растений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комнатными растениями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6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риѐмов ухода за животными живого уголк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1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ирод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2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 xml:space="preserve">Проект 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дной гор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2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омежуточн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Итоговая работа за 1 полугод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1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Экскурсия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гости к зиме. Сезонные изменения в природ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2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Жизнь города и сел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3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7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правил перехода улиц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Здоровье и безопаснос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8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8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тработка основных правил этикета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49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Проверочная работа.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третью четверть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0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  <w:i/>
                <w:iCs/>
              </w:rPr>
              <w:t>Тест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Общени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2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Практическая работа № 9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сторон горизонта по компасу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Экскурсия № 3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В гости к весне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57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рактическая работа № 10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воение основных приѐмов чтения карты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3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Тест № 5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/>
              <w:t>Путешествия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4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i/>
                <w:iCs/>
              </w:rPr>
              <w:t>Итоговая диагностическая работа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чество усвоения программного материала за учебный год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  <w:lang w:val="en"/>
              </w:rPr>
              <w:t>65</w:t>
            </w:r>
          </w:p>
        </w:tc>
        <w:tc>
          <w:tcPr>
            <w:tcW w:w="3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Экскурсия № 4</w:t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color w:val="000000"/>
              </w:rPr>
              <w:t>Впереди лето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-ского, исторического содержания, видеофильмы, звукозапис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ѐздного неба (по возможности); иллюстративные материалы (альбомы, комплекты открыток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рельефные модели равнины, холма, овраг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одели дорожных знаков, транспортных средств, часов; </w:t>
      </w:r>
    </w:p>
    <w:p>
      <w:pPr>
        <w:pStyle w:val="Normal"/>
        <w:autoSpaceDE w:val="false"/>
        <w:spacing w:before="0" w:after="21"/>
        <w:jc w:val="both"/>
        <w:rPr/>
      </w:pPr>
      <w:r>
        <w:rPr>
          <w:color w:val="000000"/>
        </w:rPr>
        <w:t xml:space="preserve">- модель торса человека с внутренними органам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уляжи грибов, фруктов и овощей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макеты исторических памятников старинных жилищ, оборонительных сооружений (по возможности); </w:t>
      </w:r>
    </w:p>
    <w:p>
      <w:pPr>
        <w:pStyle w:val="Normal"/>
        <w:autoSpaceDE w:val="false"/>
        <w:spacing w:before="0" w:after="8"/>
        <w:jc w:val="both"/>
        <w:rPr/>
      </w:pPr>
      <w:r>
        <w:rPr>
          <w:color w:val="000000"/>
        </w:rPr>
        <w:t xml:space="preserve">- разрезные плоскостные модели строения цветкового растения, цветка, реки; плоскостные или объѐмные модели молекул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коллекции минералов, горных пород, полезных ископаемых поч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гербарии дикорастущих и культурных растений, наборы семян, плод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живые объекты (комнатные растения, животные живого уголка)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уголка живой природы: </w:t>
      </w:r>
      <w:r>
        <w:rPr>
          <w:color w:val="000000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Оборудование для экскурсий в природу: </w:t>
      </w:r>
      <w:r>
        <w:rPr>
          <w:color w:val="000000"/>
        </w:rPr>
        <w:t xml:space="preserve">фотографии, открытки растений, живот-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Учебно-практическое и учебно-лабораторное оборудование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микроскоп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глобус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луп для работы в группах по 5-6 человек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комплект компасов для работы в группах по 5-6 человек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флюге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барометра;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</w:rPr>
        <w:t xml:space="preserve">- демонстрационный экземпляр бинокля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емонстрационный экземпляр весов с набором разновесов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демонстрационные экземпляры термометров разных видов (спиртового, биметаллического, медицинского) для измерения температуры воздуха, воды и тел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color w:val="000000"/>
        </w:rPr>
        <w:t xml:space="preserve">Для выполнения заданий по моделированию </w:t>
      </w:r>
      <w:r>
        <w:rPr>
          <w:color w:val="000000"/>
        </w:rPr>
        <w:t xml:space="preserve">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Лабораторное оборудование и материалы </w:t>
      </w:r>
      <w:r>
        <w:rPr>
          <w:color w:val="000000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15343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06"/>
        <w:gridCol w:w="851"/>
        <w:gridCol w:w="5670"/>
        <w:gridCol w:w="2126"/>
        <w:gridCol w:w="960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5"/>
        <w:gridCol w:w="1001"/>
      </w:tblGrid>
      <w:tr>
        <w:trPr>
          <w:trHeight w:val="5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 и темы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результаты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552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39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  <w:lang w:val="en"/>
              </w:rPr>
              <w:t xml:space="preserve">1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          Где мы живём?                     4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одная страна. Твой адрес в мире. Край, в котором мы живё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нимать учебные задачи урока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нашей планеты, родной страны и её столицы, региона, где проживаем; умение называть свой адрес в мире, давать устное описание объектов окружающе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собирать информацию из иллюстраций, собственных наблюдений, учебного текста, рассуждать и проверять свои вывод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  <w:color w:val="000000"/>
              </w:rPr>
              <w:t>Город и село.</w:t>
            </w:r>
            <w:r>
              <w:rPr/>
              <w:t>Россия – священная наша держав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ть остаточные знания второклассников по предмету. Анализировать информацию, полученную на уроке, и делиться своими знания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имволов России – герба, флага, гимна. Умение оценивать свои достижения на ур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принимать и решать познавательные и учебные задачи, выбирать нужную информацию из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нас окружает? Наше отношение к окружающему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объектов; различать объекты природы и рукотворного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что нас окружают предметы живой и неживой природы; умение различать объекты живой и не 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Где мы живем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              Природ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      20</w:t>
            </w:r>
            <w:r>
              <w:rPr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и неживая природ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лассифицировать объекты по существен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й времён года, основных свойств воздуха и воды, общих условий, необходимых для жизни растений и животных. Умение различать объекты живой и неживой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Явления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результатах своих наблюдений, определять сезон по характерным явлениям прир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явления природы», основных свойств воздуха и воды. Умение различать объекты природы и предметы, созданные человек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измеряют температуру? Практическая работа № 1 «Измерение температур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комиться с различными видами термометров, измерять и записывать температуру,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температура», правил измерения температуры, названий времён года. Умение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и составлять простые схемы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погод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 описывать погоду за окном класса, характеризовать погоду, как сочетание температуры воздуха, осадков, облачности, ветра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погода», названий времён года, названий осенних месяцев. Умение отмечать погоду в дневнике наблюдений, определять признаки осенних изменений в природе, определять температуру воздуха, человека, 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, выполнение действий по алгоритму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осен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1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и неживой природе, устанавливать взаимосвязи между ним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экскурсии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9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живая природа осенью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неживой природе осенью, формулировать выводы. Рассказывать об осенних явлениях в неживой природе. Вести дневник наблюдений за погодо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осенью. Перелётные птиц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изменения в живой природе осенью, формулировать выводы. Рассказывать об осенних явлениях в живой природе. Вести дневник наблюд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осени, названий осенних месяцев, основных свойств воздуха и воды, перелётных птиц. Умение устанавливать связи между сезонными изменениями в неживой и 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вёздное неб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на рисунке знакомые созвездия, моделировать созвездия Ориона, Лебедя, Кассиопеи, формулиров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звёздное небо», «созвездие». Умение работать с картой звёздного неба, решать практические задачи с помощью наблюд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аглянем в кладовые Земли. Практическая работа № 2 «Знакомство с горными породами и минерала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Исследовать с помощью лупы состав гранита, различать горные породы, формулировать выводы. Работать в па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 «горная порода» и «минерал», названий и отличие горных пород от минералов. Умение различать объекты природы и предметы, созданные человеком, объекты живой и неживой прир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ет разных мнений, координирование в сотрудничестве разных позиций.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 возду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здуха для растений, животных и человека. Описывать эстетическое воздействие созерцания неба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основных свойств воздуха и воды, общих условий, необходимых для жизни растений и животных. Умение определять свойства воздуха, температуру воздуха и вод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а в жизни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значении воды для растений, животных и человека. Описывать эстетическое воздействие созерцания водных просторов на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, где используется вода, как и почему загрязняется. Умение называть свойства воды, роль воды в живой природе, называть очистительные соору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растения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3 «Распознавание деревьев, кустарников и трав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авливать по схеме различия между группами растений, классифицировать растения и делать самопроверку, приводить примеры деревьев, кустарников, трав своего кра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, чем отличаются друг от друга деревья, кустарники, травы; лиственные и хвойные деревья; знание 2-3 растений, занесённые в Красную книгу. Умение определять растения, называть дикорастущие и культурные растения своего края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ие бывают животные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относить группы животных и их существенные признаки, знакомиться с разнообразием животных, находить в рассказах новую информацию, выступать с сообщениями. Сравнивать животных. Выявлять зависимость между строением тела животного и местом его обит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, необходимых для жизни животных, особенности внешнего вида животных и растений, особенности ухода за домашними животными; знать 2-3 животных, занесённых в Красную книгу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34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  <w:lang w:val="en"/>
              </w:rPr>
              <w:t xml:space="preserve">2 </w:t>
            </w:r>
            <w:r>
              <w:rPr>
                <w:b/>
              </w:rPr>
              <w:t>четверть (15 часов)</w:t>
            </w:r>
          </w:p>
        </w:tc>
      </w:tr>
      <w:tr>
        <w:trPr>
          <w:trHeight w:val="1071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природе: взаимосвязь растительного и животного мир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Моделировать изучаемые взаимосвязи, выявлять роль человека в сохранении или нарушении этих взаимосвязей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природе». Умение устанавливать взаимосвяз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1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орастущие и культур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4 «Знакомство с представителями дикорастущих и культурных растений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орастущие и культурные растения; приводить примеры, находить и обсуждать новую информацию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дикорастущих и культурных растений. Умение делить растения на дикорастущие и культурные; различать части растений; отображать их на рисунке. Умение оценивать воздействие человека на природ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икие и домашние животны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 различать диких и домашних животных; моделировать значение домашних животных для человека. Формулировать выводы. Работать в пар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бщих условий для жизни животных, особенности внешнего вида животных и растений, особенности ухода за домашними животными. Умение раскрыть особенности внешнего вида и жизни животных, приводить 2-3 прим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2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омнатные раст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5 «Отработка приёмов ухода за комнатными растениями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знавать комнатные растения на рисунках; осуществлять самопроверку. Оценивать роль комнатных растений для физического и психического здоровья человека. Работать в групп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обенностей выращивания комнатных растений. Умение выполнять практическую работу по уходу и пересадке комнатных растени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отные живого уголка. Про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6 «Отработка приёмов ухода за животными живого уголка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животных живого уголка и особенностях ухода за ними. Определять породы кошек и собак; обсуждать роль кошек и собак в хозяйстве человек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едставителей живого уголка, правил ухода за животными живого уголка. Умение называть редкие породы кошек и собак, характеризовать условия жизни кошек и соб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расная книг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влять причины исчезновения изучаемых растений и животных; предлагать и обсуждать меры по их охране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 Умение устанавливать взаимосвязи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Будь природе другом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нализировать факты, угрожающие живой природе, знакомиться с Правилами друзей природы и экологическими знаками, договариваться о соблюдении этих правил и предлагать свои правила. Работать в групп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й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декодировать условные знаки, выбирать нужную информацию из художественного текста, иллюстр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рирода». </w:t>
            </w:r>
            <w:r>
              <w:rPr>
                <w:b/>
                <w:bCs/>
              </w:rPr>
              <w:t>Тест №1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истории создания Красной книги, знание нескольких животных и растений, занесённых в Красную книг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объяснять экологический знак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              Жизнь города и села  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и село. Наш дом. Проект «Родной город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с помощью фотографий и по личным наблюдениям город и село, формулировать вывод из изученного материала. Подбирать материал для проекта. Оформить стенд, сделать презентацию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од» и «село», названий строительных машин, составных частей экономики, понятий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экономика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б отраслях экономики по предложенному плану, моделировать взаимосвязи отраслей экономики, читать тексты, находить в них ответы на поставленные вопрос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экономика», названий строительных машин, составных частей экономики, названий товаров. Умение отличить город от сел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из чего сделано? За покупка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лассифицировать предметы по характеру материала, прослеживать производственные цепочки, моделировать их и составлять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ов и объектов труда, составных частей экономики, названий товаров, названий профессий. Умение определять материалы, из которых сделаны товары. Умение классифицировать това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2</w:t>
            </w:r>
            <w:r>
              <w:rPr/>
              <w:t>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оительство и транспорт. Виды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троительстве городского и сельского домов. Узнавать по фотографиям виды транспорта и классифицирова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 «транспорт», видов транспорта, названий профессий. Умение приводить примеры видов транспор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сознанное и произвольное построение речевого высказывания, аргументация своего мнения и позиции в коммуникации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ультура и образование. Все профессии важ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зличать учреждения культуры и образования, узнавать их и приводить примеры. Посещать музе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», «образование», «культурное учреждение», «образовательное учреждение»; названия профессий. Умение называть профессии в сфере образования и культу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работать с текстом, выделять новые понятия, определять их существенные признаки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В гости к зиме. </w:t>
            </w:r>
            <w:r>
              <w:rPr>
                <w:spacing w:val="-4"/>
              </w:rPr>
              <w:t>Сезонные изменения в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 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блюдать над зимними природными явлениями. Обсуждать зимние явления за прошедший день, исследовать пласт снега и выявлять зависимость от чередования оттепелей, снегопадов и мороз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Живая природа зимой. Зимняя жизнь зверей и птиц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наблюдения над зимними природными явлениями. Формулировать правила поведения на улице зимой. Работать с текстами учебника, делать вывод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зимой, названий зимующих птиц. Умение проводить наблюдения за зимними изменениями в живой и неживой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3 </w:t>
            </w:r>
            <w:r>
              <w:rPr>
                <w:b/>
                <w:bCs/>
              </w:rPr>
              <w:t>четверть (19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евидимые нити в лесу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Моделировать изучаемые взаимосвязи, выявлять роль человека в сохранении или нарушении этих взаимосвяз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невидимые нити в лесу». Умение устанавливать взаимосвяз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работать с текстом, выделять новые понятия, определять их существенные признаки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Жизнь города и села». </w:t>
            </w:r>
            <w:r>
              <w:rPr>
                <w:b/>
                <w:bCs/>
              </w:rPr>
              <w:t>Тест №2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.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108" w:hanging="0"/>
              <w:rPr/>
            </w:pPr>
            <w:r>
              <w:rPr>
                <w:spacing w:val="-8"/>
              </w:rPr>
              <w:t>Знание понятий «город» и «село», названий строительных машин, состав-ных частей экономики, понятий: «торговля», «гастроном», «культурное учреждение», «образовательное учреждение». Умение отличить город от сел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читать схемы и работать с ними, давать аргументированный ответ на поставленный вопрос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      Здоровье и безопасность.        10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Строение тела человека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зывать и показывать внешние части тела человека, определять на страницах учебника или на муляже положение внутренних орган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Если хочешь быть здоров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режиме дня, составлять рациональный режим дня школьника. Обсуждать сбалансированное питание школьника, формулировать правила личной гигие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основных систем органов человека, их роль в организме; правил сохранения и укрепления здоровья; понятия «здоровый образ жизни». Умение определять органы человека, рассказывать о функциях основных систем органов челове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говорим о болезнях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яснить значение понятия «здоровье». Обсудить проблему, что может повредить здоровью, что поможет сохранить его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болезнь», правил сохранения и укрепления здоровья. Умение проводить профилактику болезней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становление причинно-следственных связей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дорожного движения. Берегись автомобиля! Практическая работа № 7 «Отработка правил перехода улиц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улировать правила безопасности на основе прочитанных рассказов, моделировать сигналы светофора. Практически учиться соблюдать правила дорожной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поведения на дороге, в транспорте; дорожных знаков ПДД. Умение выполнять правила дорожного движе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3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шни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ъяснять с опорой на иллюстрацию учебника потенциальную опасность бытовых предметов и ситуаций, формулировать правила безопасности в быт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обращения с электроприборами и газооборудованием, колющими и режущими предметами, лекарствами. Умение выполнять правила безопас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жар.1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Характеризовать пожароопасные предметы, запомнить правила предупреждения пожара, моделировать вызов пожарной охраны по мобильному и обычному телефону по номеру МЧ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дома; правил противопожарной безопасности, правил поведения в социальной среде. Умение выполнять правила безопасности дом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есные 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в лесу, определять с помощью дополнительной литературы опасных насекомы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в лесу, знать съедобные и ядовитые грибы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Как нужно купаться?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на воде, запомнить правила поведения во время куп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, которые надо соблюдать на воде, правил экологической безопасности. Умение правильно вести себя на природ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чень подозрительный тип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арактеризовать потенциальные опасности при контактах с незнакомыми людьми, предлагать и обсуждать варианты поведения в подобных ситуациях, моделировать звонок в милицию и МЧС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равил безопасности, которые надо соблюдать в социальной среде, как вести себя с незнакомцами. Умение выполнять правила безопасности с незнакомым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людьм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моделировать различные ситуации, опасные для детей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Здоровье и безопасность». </w:t>
            </w:r>
            <w:r>
              <w:rPr>
                <w:b/>
                <w:bCs/>
              </w:rPr>
              <w:t>Тест №3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безопасности в лесу, на воде, в социальной среде, дома, на дороге. Умение выполнять правила безопас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читать схемы и работать с ними, давать аргументированный ответ на поставленный вопрос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                            Общение.                 6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ша дружная сем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ировать понятие «культура общения», рассказывать о семейных взаимоотношениях, моделировать ситуации семейной трапез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й: «культура общения», «семья». Умение выполнять элементарные нормы общения в семье, 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школ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ть о своём школьном коллективе, совместных мероприятиях в классе, в школе. Обсуждать вопрос о культуре общения в школе,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вила вежлив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суждать, какие правила вежливости имеются в русском языке и как они применяются в различных ситуациях общения. Формировать правила поведения, моделировать ситуации общения в различных ситуациях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82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ень рождения. Практическая работа № 8 «Отработка основных правил этикет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морально-эстетические аспекты дружбы, правила поведения за столом. Формулировать правила этикета в гостях. Моделировать различные ситуации за столо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ультура общения», элементарных норм общения в семье, в школе. Умение применять основные правила поведения и соблюдать элементарные нормы общения в общественных мест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авать аргументированный ответ на поставленный вопрос. Умение моделировать различные ситуации в школе и дома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4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Мы – зрители и пассажир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суждать правила поведения в театре, в общественном транспорте, формулировать их на основе иллюстраций учебник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трансформировать иллюстративную информацию в вербальную; давать аргументированный ответ на поставленный вопрос. Умение моделировать различные ситуаци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ающий урок по теме «Общение»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 №4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ыполнять тестовые задания учебника, оценивать правильность предложенных ответ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понятий: «зрители», «пассажиры», «культура общения». Умение выполнять основные правила поведения и элементарные нормы общения в транспорте 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театр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10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7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VI              </w:t>
            </w:r>
            <w:r>
              <w:rPr>
                <w:b/>
                <w:bCs/>
                <w:sz w:val="28"/>
                <w:szCs w:val="28"/>
              </w:rPr>
              <w:t xml:space="preserve">Путешествия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8 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осмотрите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круг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фотографии в учебнике, находить линию горизонта; находить на схеме и называть указанные стороны горизонт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горизонт»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ля чего нужен компас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актическая работа № 9 «Определение сторон горизонта по компасу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ориентиры на рисунке учебника, на дороге от дома до школы, в своём городе. Знакомиться с устройством компаса и правилами работы с ним. Знакомиться со способами ориентирования по местным призна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определения сторон горизонта с помощью компаса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 xml:space="preserve">4 </w:t>
            </w:r>
            <w:r>
              <w:rPr>
                <w:b/>
                <w:bCs/>
              </w:rPr>
              <w:t>четверть (17 часов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  <w:tc>
          <w:tcPr>
            <w:tcW w:w="212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Формы земной поверх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опоставлять фотографии равнин и гор, анализировать цветовое обозначение равнин и гор на глобусе. Сравнивать по схеме гору и холм, описывать красоту гор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ормы земной поверхности, условных обозначений сторон горизонта. Умение ориентироваться на местности с помощью компаса, показывать на карте, глобусе материки, океаны, горы, равнины, моря, рек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pacing w:val="-4"/>
              </w:rPr>
            </w:pPr>
            <w:r>
              <w:rPr>
                <w:spacing w:val="-4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доёмы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зличать водоёмы естественного и искусственного происхождения. Анализировать схему частей рек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нание понятия «водоём», правил поведения у водоёма. Умение ориентироваться на местности с помощью компаса, показывать на карте, глобусе материки, океаны, горы, равнины, моря, реки, различать по карте и показывать различные водоё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читать схемы и работать с ними, давать аргументированный ответ на поставленный вопрос. Умение извлекать информацию из учебника, карты, моделировать объекты окружающего мира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 гости к весн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Экскурсия №3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Наблюдать за состоянием погоды, таянием снега, появлением зелени, появлением первых птиц и т.д., используя дополнительную литературу. Формулировать выводы о весенних явлениях природы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autoSpaceDE w:val="false"/>
              <w:spacing w:lineRule="auto" w:line="276" w:before="0" w:after="200"/>
              <w:rPr/>
            </w:pPr>
            <w:r>
              <w:rPr/>
              <w:t>Знание признаков весны, названий весенних месяцев, три названия раннецветущих растений. Умение устанавливать связи между сезонны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родной стран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изображение России на глобусе и карте, осваивать приёмы чтения карты, учиться правильно показывать объекты на настенной карт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названия родной страны,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7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Что такое карта и как её читать? Практическая работа № 10 «Освоение основных приёмов чтения карты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читься правильно показывать объекты на настенной карте, осваивать приёмы чтения кар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онятия «карта», условных обозначений на карте. Умение показать на карте, глобусе материки, океаны, горы, равнины, моря, реки, различать по карте и показывать различные водоёмы, границу нашей Родины. Показывать на карте город Москву, 1-2 города Росс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практическая работа</w:t>
            </w:r>
          </w:p>
        </w:tc>
        <w:tc>
          <w:tcPr>
            <w:tcW w:w="10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8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en"/>
              </w:rPr>
            </w:pPr>
            <w:r>
              <w:rPr>
                <w:rFonts w:cs="Arial CYR" w:ascii="Arial CYR" w:hAnsi="Arial CYR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оскве. Московский Кремл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Москву на карте России, знакомиться с планом Москвы. Обсуждать значение Московского Кремля для каждого россиянина, извлекать из дополнительной литературы сведения о достопримечательностях Москв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столицы России, правил работы с картой, достопримечательностей Москвы. Умение показать на карте город Москву – столицу России, называть 2-3 достопримечатель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моделировать объекты окружающего мира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59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род на Нев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.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Находить Санкт-Петербург на карте России, знакомиться с планом Санкт-Петербурга. Извлекать из дополнительной литературы сведения о достопримечательностях Санкт-Петербурга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Санкт-Петербурга. Умение показать на карте город Санкт-Петербург, называть 2-3 достопримечательности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0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Ок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ать по фотографиям в учебнике о достопримечательностях городов на Оке. Моделировать в виде схемы, чем знаменит каждый из городов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авил работы с картой, достопримечательностей городов на Оке. Умение показать на карте города на Оке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9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1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планет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глобус и карту мира, находить, называть и показывать на глобусе и карте мира материки и океан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Знание условных обозначений сторон горизонта. Умение показать на карте, глобусе материки, океаны, горы, равнины, моря, реки, различать по карте и показывать различные водоёмы, границу нашей Родины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lang w:val="en"/>
              </w:rPr>
            </w:pPr>
            <w:r>
              <w:rPr>
                <w:lang w:val="en"/>
              </w:rPr>
              <w:t>62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утешествие по материкам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3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траны мир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равнивать политическую и физическую карты мира. Приводить примеры стран, расположенных на разных материках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стран мира. Умение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получать информацию на основе изучения карты,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4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утешествие в космос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Тест № 5 </w:t>
            </w:r>
            <w:r>
              <w:rPr/>
              <w:t>за учебный год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/>
              <w:t>Работать с готовыми моделями – глобусом и картой. Изучать дополнительную информацию о звёздах, планетах, метеоритах. Выявить главные факторы жизни на Земле: свет, тепло, воздух, вода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фамилии первого космонавта, 2-3 созвездий. Знание материала, изученного во 2 классе. Умение работать с картой звёздного неба, ориентироваться на местности с помощью компаса, показывать на карте, глобусе материки, океаны, горы, равнины, моря, реки, страны, столицу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ронтальная, </w:t>
            </w:r>
          </w:p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5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бобщающий урок по теме «Путешествие». </w:t>
            </w:r>
            <w:r>
              <w:rPr>
                <w:b/>
                <w:bCs/>
              </w:rPr>
              <w:t>Итоговая диагностическая работа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бобщить знания по теме «Путешествие». Выполнять тестовые задани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материала, изученного во 2 классе. Умение применить свои знания при выполнении итоговой диагностической работ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мение выполнять и оформлять тестовые задания разных типов, работать со схемами и блок-схемами алгоритмов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6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6</w:t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переди лето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иводить примеры летних явлений в живой и неживой природе, определять цветущие травы с помощью дополнительной литературы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Знание признаков сезонных изменений в природе летом. Умение проводить наблюдения за летними изменениями в живой и неживой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ие ставить познавательную задачу, соотносить информацию из разных источников.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7</w:t>
            </w:r>
          </w:p>
        </w:tc>
        <w:tc>
          <w:tcPr>
            <w:tcW w:w="39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амостоятельная работа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lang w:val="en"/>
              </w:rPr>
              <w:t>6</w:t>
            </w:r>
            <w:r>
              <w:rPr/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резентация  проектов «Родословная», «Города России», «Страны мир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арная, </w:t>
            </w:r>
          </w:p>
          <w:p>
            <w:pPr>
              <w:pStyle w:val="Normal"/>
              <w:rPr/>
            </w:pPr>
            <w:r>
              <w:rPr/>
              <w:t>- групповая,</w:t>
            </w:r>
          </w:p>
          <w:p>
            <w:pPr>
              <w:pStyle w:val="Normal"/>
              <w:rPr/>
            </w:pPr>
            <w:r>
              <w:rPr/>
              <w:t xml:space="preserve">- индивидуальные формы учебной деятельности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В соответствии с содержанием программы, в классе желательно иметь: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>
          <w:spacing w:val="-4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spacing w:val="-10"/>
        </w:rPr>
        <w:t xml:space="preserve">– </w:t>
      </w:r>
      <w:r>
        <w:rPr>
          <w:spacing w:val="-10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b/>
          <w:bCs/>
        </w:rPr>
        <w:t xml:space="preserve">Оборудование для экскурсий в природу: </w:t>
      </w:r>
      <w:r>
        <w:rPr/>
        <w:t xml:space="preserve">фотографии, открытки растений, животных, минералов и др., лупы, , компасы, рулетки, садовые совки, пакеты для сбора природного материала, пакеты для мусора и приспособления для его сбора, фотоаппарат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b/>
          <w:b/>
          <w:bCs/>
        </w:rPr>
      </w:pPr>
      <w:r>
        <w:rPr>
          <w:b/>
          <w:bCs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микроскоп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глобус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луп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комплект компасов для работы в группах по 5-6 человек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флюге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барометра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й экземпляр весов с набором разновесов;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>- 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i/>
          <w:iCs/>
        </w:rPr>
        <w:t>Для выполнения заданий по моделированию</w:t>
      </w:r>
      <w:r>
        <w:rPr/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sectPr>
          <w:type w:val="nextPage"/>
          <w:pgSz w:orient="landscape" w:w="16838" w:h="11906"/>
          <w:pgMar w:left="357" w:right="27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37:00Z</dcterms:created>
  <dc:creator>user</dc:creator>
  <dc:description/>
  <cp:keywords/>
  <dc:language>en-US</dc:language>
  <cp:lastModifiedBy>лщьз</cp:lastModifiedBy>
  <cp:lastPrinted>2017-09-06T22:29:00Z</cp:lastPrinted>
  <dcterms:modified xsi:type="dcterms:W3CDTF">2017-10-09T19:44:00Z</dcterms:modified>
  <cp:revision>16</cp:revision>
  <dc:subject/>
  <dc:title>Пояснительная записка</dc:title>
</cp:coreProperties>
</file>