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  <w:drawing>
          <wp:inline distT="0" distB="0" distL="0" distR="0">
            <wp:extent cx="9631045" cy="700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04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Цели и задачи курса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 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 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ледующие цел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 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к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задач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2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16"/>
          <w:lang w:eastAsia="en-US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труктура курса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Аудирование (слушание)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Говорение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Чтение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Письмо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Фонетика и орфоэпия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Графи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Е, е, Ё, ё, Ю, ю, Я, я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йотированные), их функци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накомство с русским алфавитом как последовательностью б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3168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5"/>
        <w:gridCol w:w="701"/>
        <w:gridCol w:w="242"/>
        <w:gridCol w:w="6"/>
        <w:gridCol w:w="733"/>
        <w:gridCol w:w="140"/>
        <w:gridCol w:w="195"/>
        <w:gridCol w:w="1244"/>
        <w:gridCol w:w="177"/>
        <w:gridCol w:w="63"/>
        <w:gridCol w:w="826"/>
        <w:gridCol w:w="55"/>
        <w:gridCol w:w="2074"/>
        <w:gridCol w:w="108"/>
        <w:gridCol w:w="69"/>
        <w:gridCol w:w="3154"/>
        <w:gridCol w:w="38"/>
        <w:gridCol w:w="55"/>
        <w:gridCol w:w="55"/>
        <w:gridCol w:w="2373"/>
        <w:gridCol w:w="55"/>
        <w:gridCol w:w="288"/>
        <w:gridCol w:w="1787"/>
        <w:gridCol w:w="2051"/>
        <w:gridCol w:w="2051"/>
        <w:gridCol w:w="2052"/>
        <w:gridCol w:w="2052"/>
        <w:gridCol w:w="2051"/>
        <w:gridCol w:w="2051"/>
        <w:gridCol w:w="2051"/>
        <w:gridCol w:w="2051"/>
      </w:tblGrid>
      <w:tr>
        <w:trPr>
          <w:trHeight w:val="3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л-во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Форма занятий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е результаты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Русский язык. Обучение письму»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 четверть (39 ч)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Добукварный период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пись – первая учебная тетрадь.с.4-6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 вопросы учителя о назначении пропис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чая строка. Верхняя и нижняя линии рабочей строки. С.7-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сваивать правила работы в группе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овалов и полуовалов. С.9-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равильно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ордюр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11-12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именя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длинных прямых наклонных ли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1314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наклонной длинной линии с закруглением внизу (влево). Письмо короткой наклонной линии с закруглением внизу (вправо). С.15-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короткой наклонной линии с закруглением вверху (влево). Письмо длинной наклонной линии с закруглением внизу (вправо). С.18-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больших и маленьких овалов, их чередование. Письмо коротких наклонных лини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1-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н, п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дуги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Понимать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4-2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и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rFonts w:cs="Arial" w:ascii="Arial" w:hAnsi="Arial"/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pacing w:val="4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А, 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-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firstLine="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О, о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5-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О, 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7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образец изучаемой буквы, выделять элементы в строчной букве 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лога, слова с новой букво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аглавная буква в именах собственных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9-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ы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, 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, с комментированием. Воспроизводить и применять правила работы в групп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ценивать свою работу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11-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11-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4-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Н, н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Н, н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то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ак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6-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8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К, к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Т, т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21-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, л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3-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Л, л. </w:t>
            </w:r>
            <w:r>
              <w:rPr>
                <w:rFonts w:cs="Arial" w:ascii="Arial" w:hAnsi="Arial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Л, л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р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Заглавна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Р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6-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8-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В, в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равнивать печатную и письменную буквы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1-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Е, 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Е, 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, п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-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, п. </w:t>
            </w:r>
            <w:r>
              <w:rPr>
                <w:rFonts w:cs="Arial" w:ascii="Arial" w:hAnsi="Arial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6-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безотрывно, не выходя за пределы широкой строк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м], [м’]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firstLine="5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, з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З, з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З, з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з], [з’]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0-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4-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один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много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ЧЕТВЕР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8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4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 xml:space="preserve"> Я, я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Г, г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20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.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над личными местоиме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о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полнять слого-звуковой анализ слов со звуком [ч’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писывать слова и предложения с печатного шрифта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за личными местоиме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о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3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, ч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, ч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Писать грамотно слова с сочетаниями 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, ш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Ш, ш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ом [ш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, ш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изученными буквам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ение букв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и, ш, И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го-звуковой анализ слов с сочета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запись слов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, Ш, и, ш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Ж, ж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, ж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ами [ж], [ш],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о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ё-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звук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предложений, содержащих слова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ать на письме мягкость предыдущего согласного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а твёрдость предыдущего согласного –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о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р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р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, ж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верхнего элемента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]. Письмо слогов и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Й, й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]. Наблюдать за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Х, х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у], [’у]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Ю, ю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на письме звука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у]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го. 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,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 твёрдости предыдущего согласного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рамотно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письме мягкость предыдущего согласного, а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 – твёрдость предыдущего согласног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eastAsia="en-US"/>
              </w:rPr>
              <w:t>ц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eastAsia="en-US"/>
              </w:rPr>
              <w:t>Ц, ц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Ц, ц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 другими изученными буквами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. Запись текста по опорным слова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Ц, ц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ир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ыплёно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олотенц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, следуя образцу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причины успеха и неудач в собственной учебе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.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Записывать правиль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жи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. Записывать с заглавной буквы имена собственные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очная работ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Закрепление изученн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 четверть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-6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1 2018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, 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, ъ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ь, ъ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ь, ъ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-7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, ъ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Функция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нтрольное списыв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нтрольное списыв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слебукварный перио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писывать без ошибок с печатного шрифт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73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Наша речь (2 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9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иды реч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: язык, русский язык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иды реч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: язык, русский язык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76-77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екст, предложение, диалог (5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деление предложения из ре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-8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7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8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sz w:val="20"/>
                <w:szCs w:val="20"/>
                <w:lang w:eastAsia="en-US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sz w:val="20"/>
                <w:szCs w:val="20"/>
                <w:lang w:eastAsia="en-US"/>
              </w:rPr>
              <w:t>предмета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82-8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Слова, слова, слова… (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ас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2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4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4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ворона, воробей, пенал, карандаш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1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енал, здравствуйте, благодар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/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енал, здравствуйте, благодар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/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87-8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89-9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Слово и слог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лисица (лисичка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лов из слогов. Подбор схемы к слов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i/>
                <w:i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лисица (лисичка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лов из слогов. Подбор схемы к слов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равил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ереноса слов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лассификация слов в зависимости от количества слогов в них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равнивать слова по возможности переноса слов с одной строки на другую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рот, улей, зим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-силёк, васи-лё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). Переносить слова по слогам. Переносить слова с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ередин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91-9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еренос слов (2 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ение. Ударный и безударный сло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за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ок и замо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Различать ударные и безударные слоги. Сравнивать модели слогоударной структуры слова и подбирать к ним слова. Составпростейшие слогоударные модели сл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-9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и и буквы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звуки и буквы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усский алфавит, или Азбук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 за 3 четверт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00 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4 четверт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е, ё, ю, я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и их функции в слове. Слова с буквой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э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о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ын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лён, ёлка, мяч, мая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деревн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3-10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Составление устного рассказа по рисунку и опорным словам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емиться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заяц, петух, корова, молоко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с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н-на, кас-с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2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ва со звуком [й’] и буквой «и краткое»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ередине слова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ай-к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Накапливать опыт в переносе слов с буквой «и краткое»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ай-к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 и с удвоенными согласными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н-н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)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Восстановление текста с нарушенным порядком предложений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Твёрдые и мягкие со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ов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ение мягкости согласных звуков на письме буквами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и, е, ё, ю, ь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ребята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eastAsia="Calibri" w:cs="Arial" w:ascii="Arial" w:hAnsi="Arial"/>
                <w:b/>
                <w:iCs/>
                <w:spacing w:val="-2"/>
                <w:sz w:val="20"/>
                <w:szCs w:val="20"/>
                <w:lang w:eastAsia="en-US"/>
              </w:rPr>
              <w:t>и, е, ё, ю, ь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Формирование на основе содержания текстов учебника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гражданской гуманистической позиции – сохранять мир в своей стране и во всём мир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Письмо под диктовку и с комментирование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гласные парные и непарные по твёрдости-мягкости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гласные звонкие 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лухи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тетрадь, медведь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под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обобщать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Шипящие согласные звуки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ш, ж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; непарными мягки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, щ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ект «Скороговорки»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борника «Весёлые скороговорки»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Творческая деятельность. Работа со словами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работа (работать)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о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К, 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Знакомство с правописанием сочетаний </w:t>
            </w: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  <w:t xml:space="preserve">чк, чн, чт, нч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девочка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Запись слов под диктовку и с комментированием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ходить в словах сочетания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к, 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тобы, скучн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к, чн, чт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о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Знакомство с правилом правописания сочетаний: </w:t>
            </w: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  <w:t>жи–ши, ча–ща, чу–щу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машин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ильно произносить и писать слова с сочетаниями: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жи–ши, ча–ща, чу–щу, чк–ч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под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аглавная буква в словах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над написанием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имена собственные в тексте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ек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ая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ая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8-1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ое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вторение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938" w:bottom="1363"/>
          <w:pgBorders w:display="allPages" w:offsetFrom="text">
            <w:top w:val="double" w:sz="42" w:space="17" w:color="000000"/>
            <w:left w:val="double" w:sz="42" w:space="17" w:color="000000"/>
            <w:bottom w:val="double" w:sz="42" w:space="3273" w:color="000000"/>
            <w:right w:val="double" w:sz="4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smallCap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4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lang w:eastAsia="en-US"/>
        </w:rPr>
        <w:t>Материально-технические средства для реализации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Образцы письменных букв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бор печатных букв, слогов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Касса букв и сочетаний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е таблицы по русскому для первого класс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ая таблица «Алфавит».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лакат «Правильно сиди при письме»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Экспозиционный экран размером 150 Х 150 см.</w:t>
      </w:r>
    </w:p>
    <w:p>
      <w:pPr>
        <w:pStyle w:val="Normal"/>
        <w:ind w:firstLine="5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4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4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23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9"/>
    <w:qFormat/>
    <w:rPr/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5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9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1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9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2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4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lang w:val="en-US"/>
    </w:rPr>
  </w:style>
  <w:style w:type="paragraph" w:styleId="215">
    <w:name w:val="Марки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10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C32c0">
    <w:name w:val="c32 c0"/>
    <w:basedOn w:val="Normal"/>
    <w:qFormat/>
    <w:pPr>
      <w:spacing w:before="280" w:after="280"/>
    </w:pPr>
    <w:rPr>
      <w:sz w:val="24"/>
    </w:rPr>
  </w:style>
  <w:style w:type="paragraph" w:styleId="C0c32">
    <w:name w:val="c0 c32"/>
    <w:basedOn w:val="Normal"/>
    <w:qFormat/>
    <w:pPr>
      <w:spacing w:before="280" w:after="280"/>
    </w:pPr>
    <w:rPr>
      <w:sz w:val="24"/>
    </w:rPr>
  </w:style>
  <w:style w:type="paragraph" w:styleId="C17">
    <w:name w:val="c17"/>
    <w:basedOn w:val="Normal"/>
    <w:qFormat/>
    <w:pPr>
      <w:spacing w:before="280" w:after="280"/>
    </w:pPr>
    <w:rPr>
      <w:sz w:val="24"/>
    </w:rPr>
  </w:style>
  <w:style w:type="paragraph" w:styleId="12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6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49">
    <w:name w:val="Внутренний адрес"/>
    <w:basedOn w:val="Normal"/>
    <w:qFormat/>
    <w:pPr/>
    <w:rPr>
      <w:sz w:val="24"/>
    </w:rPr>
  </w:style>
  <w:style w:type="paragraph" w:styleId="Style50">
    <w:name w:val="Красная строка"/>
    <w:basedOn w:val="TextBody"/>
    <w:qFormat/>
    <w:pPr>
      <w:ind w:firstLine="210"/>
    </w:pPr>
    <w:rPr>
      <w:sz w:val="24"/>
    </w:rPr>
  </w:style>
  <w:style w:type="paragraph" w:styleId="218">
    <w:name w:val="Красная строка 2"/>
    <w:basedOn w:val="TextBodyIndent"/>
    <w:qFormat/>
    <w:pPr>
      <w:ind w:left="283" w:firstLine="210"/>
    </w:pPr>
    <w:rPr/>
  </w:style>
  <w:style w:type="paragraph" w:styleId="43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54:00Z</dcterms:created>
  <dc:creator>Пользователь</dc:creator>
  <dc:description/>
  <cp:keywords/>
  <dc:language>en-US</dc:language>
  <cp:lastModifiedBy>лщьз</cp:lastModifiedBy>
  <dcterms:modified xsi:type="dcterms:W3CDTF">2017-10-23T13:10:00Z</dcterms:modified>
  <cp:revision>291</cp:revision>
  <dc:subject/>
  <dc:title>                 Соьз  биригуьви</dc:title>
</cp:coreProperties>
</file>