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drawing>
          <wp:inline distT="0" distB="0" distL="0" distR="0">
            <wp:extent cx="7461250" cy="542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542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Пояснительная  записка к курсу  «Окружающий мир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center"/>
        <w:rPr>
          <w:rFonts w:ascii="Times New Roman" w:hAnsi="Times New Roman" w:eastAsia="Times New Roman" w:cs="Times New Roman"/>
          <w:b/>
          <w:b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4"/>
          <w:szCs w:val="24"/>
          <w:lang w:eastAsia="ru-RU"/>
        </w:rPr>
        <w:t>Рабочая программа реализует следующие цели обу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right="-31" w:hanging="36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>целостной картины ми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>духовно-нравственное разви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iCs/>
          <w:color w:val="FF0000"/>
          <w:sz w:val="24"/>
          <w:szCs w:val="24"/>
          <w:lang w:eastAsia="ru-RU"/>
        </w:rPr>
        <w:t>Изучение предмета способствует решению следующих задач: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уважительного отношения </w:t>
      </w:r>
      <w:r>
        <w:rPr>
          <w:rFonts w:eastAsia="Times New Roman" w:cs="Times New Roman" w:ascii="Times New Roman" w:hAnsi="Times New Roman"/>
          <w:sz w:val="24"/>
          <w:szCs w:val="24"/>
        </w:rPr>
        <w:t>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ознание ребёнком ценности, целостности и 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>многообразия окружающего мира</w:t>
      </w:r>
      <w:r>
        <w:rPr>
          <w:rFonts w:eastAsia="Times New Roman" w:cs="Times New Roman" w:ascii="Times New Roman" w:hAnsi="Times New Roman"/>
          <w:sz w:val="24"/>
          <w:szCs w:val="24"/>
        </w:rPr>
        <w:t>, своего места в нём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модели 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>безопасного п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>психологической куль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рода как одна из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важнейших ос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уль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Наука как часть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чество как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многообраз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Патриотиз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Семь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Труд и творч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Здоровый образ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равственный выбор и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ответственность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курса «Окружающий мир» в 1 классе на</w:t>
        <w:softHyphen/>
        <w:t xml:space="preserve">чальной школы отводится 1ч в неделю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11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111" w:hanging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color w:val="FF0000"/>
          <w:spacing w:val="-3"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бор содержания курса «Окружающий мир» осуществлён на основе следующих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ведущих ид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я многообразия мира;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я целостности мира;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как форма существования мира ярко прояв</w:t>
        <w:softHyphen/>
        <w:t xml:space="preserve">ляет себя и в природной, и в социальной сфере. На основе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ин</w:t>
        <w:softHyphen/>
        <w:t>тег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 xml:space="preserve">ние уделяется знакомству младших школьников с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природным многообраз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даментальная идея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целостности ми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Уважение к ми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pacing w:val="-3"/>
          <w:sz w:val="24"/>
          <w:szCs w:val="24"/>
          <w:lang w:eastAsia="ru-RU"/>
        </w:rPr>
        <w:t>Методические особенности тем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е методики преподавания курса «Окружающий мир» лежит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проблемно-поисковый подх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 xml:space="preserve">разовательную среду. Учащиеся ведут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наблю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ений природы и общественной жизни, выполняют практические работы и опыты, в том числе исследовательского характера, различные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творческие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оводятся дидактические и ролевые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чебные диалоги,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модел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ектов и явлений окружающего мира. Для успешного решения за</w:t>
        <w:softHyphen/>
        <w:t xml:space="preserve">дач курса важны экскурсии и учебные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прогул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стречи с людьми различных профессий, организация посильной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практи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азванными ведущими идеями осо</w:t>
        <w:softHyphen/>
        <w:t xml:space="preserve">бое значение при реализации программы имеют новые для практики начальной школы виды деятельности учащихся, к которым относятся: 1)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распознавание природных объек</w:t>
        <w:softHyphen/>
        <w:t>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омощью специально разработанного для начальной школы атласа-определителя; 2)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моделирование экологиче</w:t>
        <w:softHyphen/>
        <w:t>ских связ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омощью графических и динамических схем (моделей); 3)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эколого-этическая дея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Результаты изучения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spacing w:before="252" w:after="200"/>
        <w:ind w:right="-31" w:hanging="0"/>
        <w:rPr>
          <w:rFonts w:ascii="Times New Roman" w:hAnsi="Times New Roman" w:eastAsia="Times New Roman" w:cs="Times New Roman"/>
          <w:b/>
          <w:b/>
          <w:bCs/>
          <w:i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70C0"/>
          <w:sz w:val="24"/>
          <w:szCs w:val="24"/>
          <w:lang w:eastAsia="ru-RU"/>
        </w:rPr>
        <w:t>Личностные результа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основ российской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гражданской иден</w:t>
        <w:softHyphen/>
        <w:t>тич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целостного,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оциально ориентированного взгля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уважительного отно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начальными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навыками адапт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ие и освое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оциальной ро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самостоятельности и личной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ответственности за свои поступ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эстетических потреб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этических чув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навыков сотруднич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установки на безопасный, здоровый об</w:t>
        <w:softHyphen/>
        <w:t>раз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spacing w:before="252" w:after="200"/>
        <w:ind w:right="-31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70C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способностью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инимать и сохранять цели и задачи учеб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способов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решения проб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умения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ланировать, контролировать и оценивать учебные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умения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онимать причины успеха/неуспех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начальных форм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ознавательной и личностной рефлек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знаково-символических сред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ное использова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речевых сред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различных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пособов пои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логическими действи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 слушать собеседника и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вести диал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общей цели и путей её дости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сведениями о сущности и осо</w:t>
        <w:softHyphen/>
        <w:t xml:space="preserve">бенностях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объектов, процессов и явлений действи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базовыми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едметными и межпредметными поняти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умение работ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spacing w:before="252" w:after="200"/>
        <w:ind w:right="-31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70C0"/>
          <w:sz w:val="24"/>
          <w:szCs w:val="24"/>
          <w:lang w:eastAsia="ru-RU"/>
        </w:rPr>
        <w:t>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особой роли России в мировой истор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нность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уважительного отношения к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целостности окружающего ми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доступных способов изучения природы и обще</w:t>
        <w:softHyphen/>
        <w:t>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навыков устанавливать и выявлять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ичинно-следственные свя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кружающем мир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Содержание тем учебного курса 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Человек и природ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ир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Вещ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Звёзды и план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>ны, их названия, расположение на глобусе и карте. Важнейшие природные объекты своей страны, района. Ориентирование на местности. Компас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мена дня и ночи на Зем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огода, её составля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Формы земной поверх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Водные богат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Возду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В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Горные породы и минерал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оч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Растения, их разнообраз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Гри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Животные, их разнообраз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Лес, луг, водоё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иродные зоны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Человек — часть прир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Всемирное наслед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Общее представление о строении тела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Человек и общество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Общество — совокупность люд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Человек — член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емья — самое близкое окружение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Младший школь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Друзья, взаимоотношения между ни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Экономика, её составные ч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иродные богатства и труд люд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Общественный транспо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редства массовой информ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Наша Родина — Россия, Российская Феде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езидент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аздник в жизни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Россия на кар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осударственная граница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Москва — столица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Города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анкт-Петербург: достопримечательности (Зимний дворец, памятник Петр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Россия — многонациональная стр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Родной край — частица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История Отеч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траны и народы ми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Правила безопасной жизни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Ценность здоровь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здорового образа жизн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Режим дня школь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Личная ответствен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Дорога от дома до ш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авила безопасного поведения в приро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Экологическая безопас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Бытовой фильтр для очистки воды, его устройство и использовани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Забота о здоровье и безопасности окружающих люд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нрав</w:t>
        <w:softHyphen/>
        <w:t>ственный долг каждого человека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tbl>
      <w:tblPr>
        <w:tblW w:w="1585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6"/>
        <w:gridCol w:w="854"/>
        <w:gridCol w:w="122"/>
        <w:gridCol w:w="16"/>
        <w:gridCol w:w="1028"/>
        <w:gridCol w:w="1656"/>
        <w:gridCol w:w="8"/>
        <w:gridCol w:w="36"/>
        <w:gridCol w:w="836"/>
        <w:gridCol w:w="28"/>
        <w:gridCol w:w="36"/>
        <w:gridCol w:w="2531"/>
        <w:gridCol w:w="2789"/>
        <w:gridCol w:w="216"/>
        <w:gridCol w:w="46"/>
        <w:gridCol w:w="2249"/>
        <w:gridCol w:w="225"/>
        <w:gridCol w:w="37"/>
        <w:gridCol w:w="2493"/>
      </w:tblGrid>
      <w:tr>
        <w:trPr/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а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ка</w:t>
            </w:r>
          </w:p>
        </w:tc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нятия урока</w:t>
            </w:r>
          </w:p>
        </w:tc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ланируемые предметн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воения материала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метные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четверть (8часов)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Раздел «Что и кто?» ( 10часов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давайт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вопросы!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комство с учебником и учебными пособиями (рабочей тетрадью, сборником тестов, атласом-определителем). Знакомство с постоянными персонажами учебника – Муравьем Вопросиком и Мудрой Черепахой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учебник и рабочую тетрадь. Осуществлять поиск необходимой информации (задавать вопросы о круге интересов и отвечать на них), анализировать, отбирать, обобщать полученную информацию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Определять и формулировать с помощью учителя цель деятельности на уроке; </w:t>
            </w:r>
            <w:r>
              <w:rPr>
                <w:rFonts w:cs="Arial" w:ascii="Arial" w:hAnsi="Arial"/>
                <w:sz w:val="20"/>
                <w:szCs w:val="20"/>
              </w:rPr>
              <w:t>выделять в явлениях существенные и несущественные, необходимые и достаточные признак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/>
            </w:pPr>
            <w:r>
              <w:rPr>
                <w:rStyle w:val="C1"/>
                <w:rFonts w:cs="Arial" w:ascii="Arial" w:hAnsi="Arial"/>
                <w:sz w:val="20"/>
                <w:szCs w:val="20"/>
              </w:rPr>
              <w:t>Определение под руководством педагога самых простых правил поведения при сотрудничестве. Поним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 успеха и неудач в собственной учебе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комство с целями и задачами раздела. Первоначальные сведения о народах России, её столице, о своей малой родине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Многонациональный характер населения России. Знакомство с национальными праздниками народов России. Знакомство с основными традиционными религиями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Style w:val="C1"/>
                <w:rFonts w:cs="Arial" w:ascii="Arial" w:hAnsi="Arial"/>
                <w:sz w:val="20"/>
                <w:szCs w:val="20"/>
              </w:rPr>
              <w:t>Ра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ботать с картинной картой России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ктуализировать имеющиеся знания о природе и городах страны, занятиях жи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Сравнивать, различ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опис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герб и флаг России;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 «малой родине» и Москве как столице государства;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вечать на итоговые вопросы.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 Рассматривать иллюстрации учебника, сравнивать лица и национальные костюмы разных народов; рассказывать (по фотографиям) о национальных праздниках; обсуждать, чем различаются народы России и что связывает их в единую семью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1c12"/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ебную задачу урока и стремиться её выполнить;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делать предварительный отбор источников информации,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 xml:space="preserve"> ориентироваться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в учебнике;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ё знание и незнание (с помощью учителя, самооценка); предлагать собственные способы решения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Совместно с учителем и другими учениками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давать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эмоциональную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оценку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деятельности класса на уроке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онимать учебную задачу урока и стремиться её выполнить, работать в групп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C1"/>
                <w:rFonts w:cs="Arial" w:ascii="Arial" w:hAnsi="Arial"/>
                <w:sz w:val="20"/>
                <w:szCs w:val="20"/>
              </w:rPr>
              <w:t>В предложенных педагогом ситуациях общения и сотрудничества делать выбор, как поступ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ценивать свои достижения на уро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ект «Мо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малая Родин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проект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комство с достопримечательностями Москвы (Кремль, Красная площадь, собор Василия Блаженного, метро, зоопарк и т.д.) 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Рассматривать иллюстрации учебника, извлекать из них нужную информацию о Москве; узнавать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 помощью взрослых фотографировать наиболее значимые достопримечательности своей малой родины; находить в семейном фотоархиве соответствующий материал; интервьюировать членов своей семьи об истории своей малой родин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Style w:val="C1c12"/>
                <w:rFonts w:cs="Arial" w:ascii="Arial" w:hAnsi="Arial"/>
                <w:sz w:val="20"/>
                <w:szCs w:val="20"/>
              </w:rPr>
              <w:t>Слушать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и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 xml:space="preserve">понимать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речь других. Совместно договариваться о правилах общения и поведения в школе и следовать им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онимать учебную задачу урока и стремиться её вы-полнить.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 xml:space="preserve"> Слушать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 xml:space="preserve">понимать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речь других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Составлять устный рассказ по заданной теме. Оценивать результаты собственного труда и труда товарище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 Положительное отношение к процессу учения, к приобретению знаний и умений; принимать оценки одноклассников, учителя, родителей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у нас на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олов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у нас по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ога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невное и ночное небо. Солнце и его форма. Звёзды и созвездия. Созвездие Большой Медве</w:t>
              <w:softHyphen/>
              <w:t>дицы. 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 xml:space="preserve">Наблюдать и сравнивать дневное и ночное небо, рассказывать о нём; моделировать форму Солнца; находить на ночном небе ковш Большой Медведицы; проводить наблюдения за созвездиями, Луной, погодой (по заданиям рабоче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>тетради)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Группировать объекты неживой природы (камешки) по разным признакам; определять образцы камней по фотографиям, рисункам атласа-определителя; различать гранит, кремень, известняк; отвечать на итоговые вопросы и оценивать свои достижения на уроке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овывать свою деятельность, готовить рабочее место для выполнения разных видов работ (наблюдений, практической работы с гербарием, коллекцией и др.)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Добывать новые знания:</w:t>
            </w:r>
            <w:r>
              <w:rPr>
                <w:rStyle w:val="C1c12"/>
                <w:rFonts w:cs="Arial" w:ascii="Arial" w:hAnsi="Arial"/>
                <w:sz w:val="20"/>
              </w:rPr>
              <w:t xml:space="preserve">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ответы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на вопросы, используя учебник, свой жизненный опыт и информацию, полученную на уроке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Работать в паре: использовать представленную информацию для получения новых знаний, осуществлять самопроверку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 Сопоставлять собственную оценку своей деятельности с оценкой товарищей, учителя. 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растёт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доконник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асти растения (корень, стебель, листья, цветок, плод, семя). Представление о соцветиях. Наиболее распространённые комнатные расте</w:t>
              <w:softHyphen/>
              <w:t>ния , растения цветника (космея, гладиолус, бархатцы, астра, петуния, ка</w:t>
              <w:softHyphen/>
              <w:t>лендула),. Зависимость внешнего вида растений от природных условий их родины. Распознавание комнатных растений в классе, рас</w:t>
              <w:softHyphen/>
              <w:t>тений цветника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сматривать иллюстрации учебника, извлекать из них нужную информацию; находить у растений их части, показывать и называть; различать цветки и соцветия, осуществлять самопроверку; отвечать на итоговые вопросы и оценивать свои достижения на уроке. Наблюдать комнатные растения в школе , растения клумбы и дачного участка и узнавать их по рисункам; различать изученные растения; использовать представленную информацию для получения новых знаний о родине комнатных растений, приводить примеры комнатных растений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Понимать учебную задачу урока и стараться её выполнить; работать в паре: использовать представленную информацию для получения новых знаний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Добывать новые знания:</w:t>
            </w:r>
            <w:r>
              <w:rPr>
                <w:rStyle w:val="C1c12"/>
                <w:rFonts w:cs="Arial" w:ascii="Arial" w:hAnsi="Arial"/>
                <w:sz w:val="20"/>
              </w:rPr>
              <w:t xml:space="preserve">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ответы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природоведческих термин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</w:rPr>
              <w:t>внутренней позиции школьника на уровне положительного отношения к школе. 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тако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воин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. Лиственные и хвойные деревья. Ель и сосна – хвойные деревья. Хвоинки – видоизменённые листья. Распознавание хвойных деревьев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блюдать осенние изменения окраски листьев на деревьях; узнавать листья в осеннем букете, в гербарии, на рисунках и фотографиях; сравнивать и группировать листья по различным признакам; описывать внешний вид листьев какого-либо дерева. Различать лиственные и хвойные деревья; определять деревья с помощью атласа-определителя; сравнивать ель и сосну; описывать дерево по плану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C1c12"/>
                <w:rFonts w:cs="Arial" w:ascii="Arial" w:hAnsi="Arial"/>
                <w:color w:val="000000"/>
                <w:sz w:val="20"/>
                <w:szCs w:val="20"/>
              </w:rPr>
              <w:t>Слушать</w:t>
            </w:r>
            <w:r>
              <w:rPr>
                <w:rStyle w:val="C1"/>
                <w:rFonts w:cs="Arial" w:ascii="Arial" w:hAnsi="Arial"/>
                <w:color w:val="000000"/>
                <w:sz w:val="20"/>
                <w:szCs w:val="20"/>
              </w:rPr>
              <w:t xml:space="preserve"> речь других,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строить простые речевые высказывания с использованием изученных природоведческих терминов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Понимать учебную задачу урока и стараться её выполн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ть в группах: составлять план работы, распределять виды работ между членами группы и в целом, оценивать результат рабо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</w:rPr>
              <w:t>внутренней позиции школьника на уровне положительного отношения к школе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то так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секом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секомые как группа животных. Главный признак насекомых – шесть ног. Разнообразие насекомых. Рыбы – водные животные, тело которых (у большинства) покрыто чешуёй. Морские и речные рыбы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сматривать иллюстрации учебника, извлекать из них информацию о строении насекомых,  рыб. сравнивать части тела различных насекомых; приводить примеры насекомых; рыб,  сочинять и рассказывать сказочные истории по рисункам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.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существлять самопроверку; работать в паре, извлекать необходимую информацию из различных источник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умее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мпью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вокруг нас может бы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пасны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истематизация представлений детей о предметах домашнего обихода. Группировка предметов по их назначению. 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. Первоначальное знакомство с потенциально опасными окружающими предметами и транспортом. Элементарные правила дорожного 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арактеризовать назначение бытовых предметов; находить на рисунке предметы определённых групп; группировать предметы домашнего обихода; приводить примеры предметов разных групп. Определять составные части компьютера; характеризовать назначение частей компьютера; сравнивать стационарный компьютер и ноутбук; соблюдать правила безопасного обращения с компьютером. Выявлять потенциально опасные предметы домашнего обихода; характеризовать опасность бытовых пред</w:t>
              <w:softHyphen/>
              <w:t>метов; формулировать правила перехода улицы; моделировать устройство светофора; оценивать своё обращение с предметами до</w:t>
              <w:softHyphen/>
              <w:t>машнего обихода и поведение на дороге; сочинять и рассказывать сказку по рисунку учебника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Style w:val="C1"/>
                <w:rFonts w:cs="Arial" w:ascii="Arial" w:hAnsi="Arial"/>
                <w:color w:val="000000"/>
                <w:sz w:val="20"/>
                <w:szCs w:val="20"/>
              </w:rPr>
              <w:t>П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нимать учебную задачу урока и стремиться её выполнить; работать в паре; оценивать свои достижения на уроке;</w:t>
            </w:r>
            <w:r>
              <w:rPr>
                <w:rFonts w:cs="Arial" w:ascii="Arial" w:hAnsi="Arial"/>
                <w:sz w:val="20"/>
                <w:szCs w:val="20"/>
              </w:rPr>
              <w:t xml:space="preserve"> организовывать свою деятельность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авнивать, анализировать результаты сравнения, обобщать и классифицировать на уровне, доступном для первоклассника;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.,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четверть ( 7 часов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верим себя и оценим свои достижения по разделу «Что и кто?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езентация проекта «Моя малая Родина»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ервоначальные сведения о форме Земли и её движении вокруг Солнца и своей оси. Гло</w:t>
              <w:softHyphen/>
              <w:t>бус – модель Земли.</w:t>
            </w:r>
            <w:r>
              <w:rPr>
                <w:rFonts w:eastAsia="Times New Roman" w:cs="Arial" w:ascii="Arial" w:hAnsi="Arial"/>
                <w:bCs/>
                <w:spacing w:val="-4"/>
                <w:sz w:val="20"/>
                <w:szCs w:val="20"/>
                <w:lang w:eastAsia="ru-RU"/>
              </w:rPr>
              <w:t xml:space="preserve"> 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спользовать глобус для знакомства с фор</w:t>
              <w:softHyphen/>
              <w:t>мой нашей планеты; рассматривать рисунки-схемы и объяснять особенности движения Земли; моделировать форму Земли. Выполнять тестовые задания учебника; выступать с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ыдвигать предположения и доказывать их; работать в паре;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ё знание и незнание (с помощью учителя, самооценка); предлагать собственные способы решения. Оценивать своё знание и незнание (с помощью учителя, самооценка); предлагать собственные способы реш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ыделять нравственный аспект поведения, соотносить поступки с принятыми в обществе морально-этическими принципами. 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Раздел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«Как, откуда и куда?» ( 7часов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4.1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ак живёт семья? Проект «Мо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емья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рок- проект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емья – это самые близкие люди. Что объединяет членов семьи. Имена, отчества и фамилии членов семьи. Жизнь семьи. Подготовка к выполнению проекта «Моя семья»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сказывать о жизни семьи по рисункам учебника; называть по именам (отчествам, фамилиям) членов своей семьи; рассказывать об интересных событиях в жизни своей семьи; оценивать значение семьи для человека и общества; отбирать из семейного архива фотографии членов семьи во время значимых для семьи событий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.1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чение воды .</w:t>
            </w: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 xml:space="preserve">электроприборов в жизни современного человека.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.</w:t>
            </w: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 xml:space="preserve"> . Правила безопасности при использовании электричества и электроприборов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слеживать по рисунку-схеме путь воды; обсуждать необходимость экономии воды; выяснять опасность употребления загрязнённой воды; отвечать на итоговые вопросы и оценивать свои достижения на уроке. Отличать электроприборы от других бытовых предметов, не использующих электричество; анализировать схему выработки электричества и способы его доставки потребителям; обсуждать необходимость экономии электроэнерг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ние правил безопасности при обращении с электричеством и электроприборами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Положительное отношение к процессу учения, к приобретению знаний и умений; готовность оценивать свой учебный труд, 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одолевать учебные затруднения, умение сотрудничать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принимать оценки одноклассников, учителя, родителей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8.1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. Расширение и уточнение представлений детей о реках и морях, о движении воды от истока реки до моря, о пресной и морской в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>Наблюдать за работой почты и рассказывать о ней; строить из разрезных деталей схему доставки почтовых отправлений, рассказывать по схеме о путешествии письма; различать почтовые отправления: письма, бандероли, посылки, открытки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Прослеживать по рисунку-схеме путь воды из реки в море; сравнивать реку и море; различать пресную и морскую воду; сочинять и рассказывать сказочную исто</w:t>
              <w:softHyphen/>
              <w:t>рию по рисунку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Работать в группе: высказывать предположения о содержании иллюстраций и осуществлять самопроверку;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.1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нег и лёд. Исследование свойств снега и льда. 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. Проводить опыты по исследованию снега и льда в соответствии с инструкциями; формулировать выводы из опытов; наблюдать форму снежинок и отображать её в рисунках. Наблюдать зимующих птиц, различать зимующих птиц по рисункам и в природе; обсуждать формы кормушек и виды корма для птиц; изготавливать простейшие кормушки и подбирать подходящий для птиц корм; перечислять правила подкормки птиц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,  предлагать собственные способы реш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мение выделять нравственный аспект поведения, соотносить поступки с принятыми в обществе морально-этическими принципами. Положительное отношение к процессу учения, к приобретению знаний и умений</w:t>
            </w:r>
          </w:p>
        </w:tc>
      </w:tr>
      <w:tr>
        <w:trPr>
          <w:trHeight w:val="70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2.1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ак живу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тени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ак живу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животн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тение и животные как живой организм. Представление о жизненном цикле растения. Условия, необходимые для жизни животных и  растений. Уход за комнатными растениями и  животными живого уголка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Наблюдать за ростом и </w:t>
            </w:r>
            <w:r>
              <w:rPr>
                <w:rFonts w:eastAsia="Times New Roman" w:cs="Arial" w:ascii="Arial" w:hAnsi="Arial"/>
                <w:bCs/>
                <w:spacing w:val="-4"/>
                <w:sz w:val="20"/>
                <w:szCs w:val="20"/>
                <w:lang w:eastAsia="ru-RU"/>
              </w:rPr>
              <w:t xml:space="preserve">развитием растений,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 жизнью животных, </w:t>
            </w:r>
            <w:r>
              <w:rPr>
                <w:rFonts w:eastAsia="Times New Roman" w:cs="Arial" w:ascii="Arial" w:hAnsi="Arial"/>
                <w:bCs/>
                <w:spacing w:val="-4"/>
                <w:sz w:val="20"/>
                <w:szCs w:val="20"/>
                <w:lang w:eastAsia="ru-RU"/>
              </w:rPr>
              <w:t>рассказывать о своих наблюдениях; прослеживать по рисунку-схеме этапы жизни растения; формулировать выводы об условиях, необходимых для жизни растений,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животными живого уголка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Работать в группе: выполнять задания, фор</w:t>
              <w:softHyphen/>
              <w:t>мулировать выводы, осуществлять самопроверку; оценивать свои достижения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9.1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Откуда берётся и куда девает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мус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сточники мусора в быту. загрязнения нашей планеты и способы защиты её от загрязнений. Распространение загрязнений в окружающей среде. Необходимость со</w:t>
              <w:softHyphen/>
              <w:t>блюдения чистоты в доме, городе, природном окружении. Раздельный сбор мус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>Определять с помощью рисунков учебника источники возникновения мусора и способы его утилизации; обсуждать важность соблюдения чистоты в быту, в городе и в природном окружении; необходимость раздельного сбора мусора; сочинять и рассказывать сказочную исто</w:t>
              <w:softHyphen/>
              <w:t>рию по рисунку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Исследовать снежки и снеговую воду на наличие загрязнений; обсуждать источники появления загрязнений в снеге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верим себя и оценим свои достижения по разделу «Как, откуда и куда?». Презентация проекта «Моя семья»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9.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огда учить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нтересн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ект «Мой класс и мо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школ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рок-проек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Анализировать иллюстрации учебника, обсуждать условия интересной и успешной учёбы; сравнивать фотографии в учебнике, рассказывать о случаях взаимопомощи в класс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Фотографировать наиболее интересные события в классе, здание школы, классную комнату и т.д.; коллективно составлять рассказ о школе и классе; презентовать итоги коллективного проекта, сопровождая рассказ фотографиям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Формулиро</w:t>
              <w:softHyphen/>
              <w:t xml:space="preserve">вать выводы из коллективного обсуждения; </w:t>
            </w: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Осваивать различные способы взаимной помощи партнёрам по общению; проявлять доброжелательное отношение к партнёрам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6.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огда придё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уббо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ремя и его течение. Прошлое, настоящее и бу</w:t>
              <w:softHyphen/>
              <w:t>дущее. Последовательность дней недели. Последовательность смены времён года и месяцев в нём. Названия осенних, зимних, весенних и летних месяцев. Зависимость природных явле</w:t>
              <w:softHyphen/>
              <w:t>ний от смены времён года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Анализировать иллюстрации учебника,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хему смены времён года и месяцев,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 различать прошлое, настоящее и будущее; отображать с помощью карточек последовательность дней недели, называть дни недели,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времена года 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в правильной последовательности, проводить взаимоконтроль; называть любимый день недели и объяснять, почему именно он является любимым.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арактеризовать природные явления в разные времена года;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оложительное отношение к процессу учения, к приобретению знаний и умений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.0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олодные районы Земли: Северный Ледовитый океан и Антарктида. Животный мир холодных районов. Жаркие районы Земли: саванна и тропический лес. Животный мир жарких районов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Находить на глобусе Северный Ледовитый океан и Антарктиду, характеризовать их; рассматривать и сравнивать иллюстрации учебника, извлекать из них информацию о животном мире холодных районо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актическая работа в паре: находить на глобусе экватор и жаркие районы Земли,  характеризовать их,  приводить примеры животных холодных районов; устанавливать связь между строением, образом жизни животных и природными условиям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,</w:t>
            </w:r>
            <w:r>
              <w:rPr>
                <w:rFonts w:cs="Arial" w:ascii="Arial" w:hAnsi="Arial"/>
                <w:sz w:val="20"/>
                <w:szCs w:val="20"/>
              </w:rPr>
              <w:t xml:space="preserve">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.0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Где зимую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.</w:t>
            </w:r>
            <w:r>
              <w:rPr>
                <w:rFonts w:eastAsia="Times New Roman" w:cs="Arial" w:ascii="Arial" w:hAnsi="Arial"/>
                <w:bCs/>
                <w:spacing w:val="-4"/>
                <w:sz w:val="20"/>
                <w:szCs w:val="20"/>
                <w:lang w:eastAsia="ru-RU"/>
              </w:rPr>
              <w:t xml:space="preserve"> 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зличать зимующих и перелётных птиц; группировать (классифицировать) птиц; выдвигать предположения о местах зимовок птиц и доказывать их; объяснять причины отлёта птиц в тёплые края; приводить примеры зимующих и перелётных птиц. Прослеживать с помощью иллюстраций учебника историю появления одежды и развития моды; отличать национальную одежду своего народа от одежды других народов; различать типы одежды в зависимости от её назнач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6.0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pacing w:val="-4"/>
                <w:sz w:val="20"/>
                <w:szCs w:val="20"/>
                <w:lang w:eastAsia="ru-RU"/>
              </w:rPr>
      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ёхколёсный). Правила дорожного движения и безопасности при езде на велосипеде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Отличие жизни взрослого человека от жизни ребёнка. Необходимость выбора профессии, целевых установок на будущее. Ответственность человека за состояние окружающего мира. Проверка знаний и умений. Представление ре</w:t>
              <w:softHyphen/>
              <w:t>зультатов проектной деятельности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равнивать старинные и современные велосипеды; извлекать из учебника информацию об устройстве велосипеда, осуществлять самопроверку; обсуждать роль велосипеда в нашей жизни; называть правила безопасной езды на велосипеде. Сравнивать жизнь взрослого и ребёнка; определять по фотографиям в учебнике профессии людей, рассказывать о профессиях родителей и старших членов семьи, рассуждать о том, что в окружающем мире зависит от наших поступков. Выполнять тестовые задания учебника;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 Обсуждать выступления учащихся; оценивать свои достижения и достижения других учащихся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Умение выделять нравственный аспект поведения, соотносить поступки с принятыми в обществе морально-этическими принцип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2.0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накомство с целями и задачами раздела. Солнце – ближайшая к Земле звезда. Форма, цвет, сравнительные размеры звёзд. Созвездие Льва. Луна – спутник Земли, её особенности. Изменение внешнего вида Луны и его причины. Способы изуч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Луны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опоставлять видимые и реальные размеры звёзд, в том числе и Солнца. Анализировать схемы движения Луны вокруг Земли и освещения её поверхности Солнцем; моделировать форму, цвет, сравнительные размеры некоторых звёзд; форму Луны;использовать атлас-определитель для получения нужной информации; наблюдать кар</w:t>
              <w:softHyphen/>
              <w:t>тину звёздного неба, находить на нём созвездие Льв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.0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очему идёт дождь и дуе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етер? 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ичины возникновения дождя,  радуги и ветра. Зна</w:t>
              <w:softHyphen/>
              <w:t>чение этих природных явлений для человека, растений и животных. Причина возникновения и способ распространения звуков. Необходимость беречь уши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блюдать за дождями и ветром; рассказывать по рисунку учебника о видах дождя (ливень, косохлёст, ситничек); отбирать из списка слов те, которые подходят для описания ветра; объяснять причины возникновения дождя и ветра,  исследовать возникновение и распространение звук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0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ект «Мо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домаш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итомцы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рок-проект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Наблюдать за домашним любимцем и фиксировать результаты наблюдений; фотографировать свою кошку (собаку) в наиболее интересных ситуациях; составлять рассказ о своей кошке (собаке), её характере, повадках, играх; презентовать свой проект с демонстрацией фотографий (слайдов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Оценивать результаты собственного труда и труда товарищей;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>
          <w:trHeight w:val="169" w:hRule="atLeast"/>
        </w:trPr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34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. Звуки леса, их разнообразие и красота. Необхо</w:t>
              <w:softHyphen/>
              <w:t>димость соблюдения тишины в лесу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Определять цветы и бабочек с помощью атласа-определителя;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лесных обитателей по звукам, 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рассматривать и сравнивать рисунки учебника, оценивать поступки других людей и свои собственные по отношению к природе, форму</w:t>
              <w:softHyphen/>
              <w:t>лировать правила поведения в природе; устанавливать взаимосвязь цветов и бабочек на основе информации учебника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Работать в паре; устанавливать причинно-следственные связи;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.0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. Овощи и фрукты, их разнообразие и значение в питании человека. Витамины. Правила гигиены при употреблении овощей и фруктов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Сравнивать рисунки учебника, делать выводы о значении сна в жизни человека; оценивать правильность своей подготовки ко сну; рассказывать (на основе наблюдений) о сне животных; обсуждать информацию о животных, которые ночью не спят, содержащуюся в книге «Зелёные страницы»; определять по рисункам профессии людей и рассказывать об их работе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Различать овощи и фрукты, группировать (классифицировать) их; находить в учебнике информацию о витаминах в соответствии с заданием; сравнивать роль витаминов А, В и С в жизнедеятельности организм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ние правил гигиены при употреблении овощей и фруктов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.0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ажнейшие правила гигиены, необходимость их соблюдения. Освоение приёмов чистки зубов и мытья рук. Почта, телеграф, телефон – средства связи. Ра</w:t>
              <w:softHyphen/>
              <w:t>дио, телевидение, пресса (газеты и журна</w:t>
              <w:softHyphen/>
              <w:t>лы) – средства массовой информации. Интернет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босновывать необходимость чистки зубов и мытья рук, отбирать из предложенных нужные предметы гигиены, объяснять их назначение; рассказывать по рисункам, в каких случаях следует мыть руки; запомнить, что зубная щётка и полотенце у каждого человека должны быть личные; формулировать основные правила гигиены. Различать средства связи и средства массо</w:t>
              <w:softHyphen/>
              <w:t>вой информации; рассказывать (с опорой на фотографии в учебнике) о видах телефонов; объяснять назначение радиоприёмника, телевизора, газет и журналов;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; проявлять доброжелательное отношение к партнёрам. Осуществлять поиск учебной информации из рассказа учителя, из материалов учебника, в рабочей тетради; применять для решения логические действия анализа, сравнения, обобщения, классификации 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 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.0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чем нужн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автомоби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чем нужн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ез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Автомобили. поезда – наземный и подземный транспорт., их разнообразие и назначение Виды поездов в зависимости от назначения. Устройство железной дороги. Представление о развитии железнодорожного транспорта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лассифицировать автомобили, поезда в зависимости от их назначения; работать в паре: рассказывать об устройстве железной дороги, осуществлять самоконтроль; использовать информацию учебника для выполнения задания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. Осознание собственных мотивов учебной деятельности .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7.0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чем строя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раб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чем строя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амолёт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рабли (суда) – водный транспорт. Самолёты – воздушный транспорт. Виды кора</w:t>
              <w:softHyphen/>
              <w:t>блей , само</w:t>
              <w:softHyphen/>
              <w:t>лётов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, самолёт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лассифицировать корабли. самолёты в зависимости от их назначения; рассказывать о своих впечатлениях от плава</w:t>
              <w:softHyphen/>
              <w:t>ния на корабле; работать в паре: по рисунку-схеме знакомиться с устройством корабля, самолёта.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водить самопроверку и взаимопроверку, оценивать свои достижения на уроке;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Понимать учебную задачу урока и стремиться её выполнить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ительное отношение к процессу учения, к приобретению знаний и умений; принимать оценки одноклассников, учителя, родителе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4.0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в автомобиле и поезде, на корабле и в самолёте нужно со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Правила безопасности в автомобиле, в поезде и на железной дороге, ,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на водном и воздушном транспорте. 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(автобусе, троллейбусе, трамвае).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Спасательные средства на корабле и в самолёте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бобщать сведения о транспорте, получен</w:t>
              <w:softHyphen/>
              <w:t>ные на предыдущих уроках; обсуждать необходимость соблюдения правил безопасности в транспорте. Называть пра</w:t>
              <w:softHyphen/>
              <w:t>вила безопасности в автомобиле, поезде и на железной дороге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Style w:val="C1"/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; проявлять доброжелательное отношение к партнёрам.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 Желание открывать новое знание.</w:t>
            </w:r>
          </w:p>
        </w:tc>
      </w:tr>
      <w:tr>
        <w:trPr>
          <w:trHeight w:val="332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.0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– пер</w:t>
              <w:softHyphen/>
              <w:t>вый космонавт Земли, искусственные спутники Земли. Первоначальное представление об экологии. Взаимосвязи между человеком и природой. День Земли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сказывать об освоении человеком космо</w:t>
              <w:softHyphen/>
              <w:t>са, опираясь на иллюстрации учебника; высказывать предположения по вопросам учебника, моделировать экипировку космонавта; участвовать в ролевой игре «Полёт в космос». Находить в тексте учебника ответы на вопросы; приводить примеры взаимосвязей между человеком и природой;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онимать учебную задачу урока и стремиться её выполнить; работать в группе; осуществлять самопроверку; отвечать на итоговые вопросы и оценивать свои достижения на уроке;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. 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,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ступки по отношению к природе и рассказывать о них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 управлять им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0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Проверим себя и оценим свои достижения по разделу «Почему и зачем?». Презентация проекта «Мои домашние питомцы».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Проверка знаний и умений. Представление результатов проектной деятельности. Формирова</w:t>
              <w:softHyphen/>
              <w:t>ние адекватной оценки своих достижений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Умение оценивать свои достижения и достижения других учащихс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Материально-технические средства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чатные и другие пособ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</w:rPr>
        <w:t xml:space="preserve">В соответствии с содержанием программы, в классе желательно иметь: 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блицы (строение растения, организм человека); 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люстративные материалы (альбомы, комплекты открыток);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дели дорожных знаков, транспортных средств, часов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ляжи фруктов и овощей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зные плоскостные модели строения цветкового растения, цветка, реки; плоскостные или объёмные модели молекул;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рбарии дикорастущих и культурных растений, наборы семян, плодов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вые объекты (комнатные растения, животные живого уголк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  <w:b/>
        </w:rPr>
        <w:t xml:space="preserve">Оборудование для уголка живой природы: </w:t>
      </w:r>
      <w:r>
        <w:rPr>
          <w:rFonts w:cs="Arial" w:ascii="Arial" w:hAnsi="Arial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  <w:b/>
        </w:rPr>
        <w:t xml:space="preserve">Оборудование для экскурсий в природу: </w:t>
      </w:r>
      <w:r>
        <w:rPr>
          <w:rFonts w:cs="Arial" w:ascii="Arial" w:hAnsi="Arial"/>
        </w:rPr>
        <w:t>фотографии, открытки растений, животных, пакеты для сбора природного материала, пакеты для мусора и приспособления для его сбора, фотоаппарат и видеокамера (по возможности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ебно-практическое и учебно-лабораторное оборудование:</w:t>
      </w:r>
    </w:p>
    <w:p>
      <w:pPr>
        <w:pStyle w:val="Normal"/>
        <w:spacing w:lineRule="auto" w:line="240" w:before="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страционный экземпляр микроскопа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 луп для работы в группах по 5-6 человек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страционный экземпляр флюге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страционный экземпляр баромет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страционный экземпляр бинокл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i/>
        </w:rPr>
        <w:t>Для выполнения заданий по моделирова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природных объектов</w:t>
      </w:r>
      <w:r>
        <w:rPr>
          <w:rFonts w:cs="Arial" w:ascii="Arial" w:hAnsi="Arial"/>
        </w:rPr>
        <w:t xml:space="preserve"> надо иметь пластилин (гипс), глину, песок, цветную бумагу, клей и ножницы с тупыми концам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Лабораторное оборудование и материалы</w:t>
      </w:r>
      <w:r>
        <w:rPr>
          <w:rFonts w:cs="Arial" w:ascii="Arial" w:hAnsi="Arial"/>
        </w:rPr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ИНМ – урок изучения нового материала; УОиС – урок обобщения и систематизации знаний; КЗ – контроль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  <w:b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30:00Z</dcterms:created>
  <dc:creator>5</dc:creator>
  <dc:description/>
  <cp:keywords/>
  <dc:language>en-US</dc:language>
  <cp:lastModifiedBy>лщьз</cp:lastModifiedBy>
  <cp:lastPrinted>2016-08-30T16:07:00Z</cp:lastPrinted>
  <dcterms:modified xsi:type="dcterms:W3CDTF">2017-10-23T13:09:00Z</dcterms:modified>
  <cp:revision>41</cp:revision>
  <dc:subject/>
  <dc:title>Серия «Образовательный стандарт»</dc:title>
</cp:coreProperties>
</file>